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уезерского муниципального района</w:t>
      </w:r>
    </w:p>
    <w:p>
      <w:pPr>
        <w:pStyle w:val="Normal"/>
        <w:jc w:val="right"/>
        <w:rPr/>
      </w:pPr>
      <w:r>
        <w:rPr/>
        <w:t xml:space="preserve">От   11.01.2023 г. №  4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казенного учреж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Муезерская центральная районная межпоселенческая библиоте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3 год и на плановый период 2024 и 2025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Наименование муниципальной услуги, работы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блиотечное, библиографическое и информационное обслуживание пользователей библиоте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, </w:t>
      </w:r>
      <w:r>
        <w:rPr>
          <w:sz w:val="22"/>
          <w:szCs w:val="14"/>
        </w:rPr>
        <w:t>учет, изучение, обеспечение физического сохранения и безопасности фондов библиотек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4"/>
        </w:rPr>
      </w:pPr>
      <w:r>
        <w:rPr>
          <w:szCs w:val="14"/>
        </w:rPr>
        <w:t>Библиографическая обработка документов и создание каталог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4"/>
        </w:rPr>
      </w:pPr>
      <w:r>
        <w:rPr/>
        <w:t>Организация деятельности периодического издания «Муезерсклес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, работы: физические и юридические ли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характеризующие объем  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ъем муниципальной услуги (в натуральных показателях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65"/>
        <w:gridCol w:w="1470"/>
        <w:gridCol w:w="1559"/>
        <w:gridCol w:w="1701"/>
        <w:gridCol w:w="1985"/>
        <w:gridCol w:w="1656"/>
        <w:gridCol w:w="182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 xml:space="preserve">измерения 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показателей качества      </w:t>
              <w:br/>
              <w:t>муниципальной услуг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г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3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г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Количество посещений библиоте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,00 к 2019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,10 к 2019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1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,20 к 201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,40 к 2019 г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,80 к 2019 г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оприятий - всего  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. Количеств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сещений мероприятий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- всего  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роприятий для детей до 14 л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Количество пользовател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6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. Поступления  от оказания муниципальным учреждением услуг, предоставление которых для физических и юридических лиц осуществляется на платной основ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 финансовой отчетности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 характеризующие  качество  муниципальных  услуг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3543"/>
        <w:gridCol w:w="1276"/>
        <w:gridCol w:w="1134"/>
        <w:gridCol w:w="1162"/>
        <w:gridCol w:w="1248"/>
        <w:gridCol w:w="1276"/>
        <w:gridCol w:w="177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-</w:t>
              <w:br/>
              <w:t>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  <w:br/>
              <w:t>расчета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чения показателей качества      </w:t>
              <w:br/>
              <w:t>муниципальной услуги по отношению к отчетному финансовому году (2017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 xml:space="preserve">данные  </w:t>
              <w:br/>
              <w:t xml:space="preserve">для ее  </w:t>
              <w:br/>
              <w:t>расчета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 </w:t>
              <w:br/>
              <w:t xml:space="preserve">финансовый  </w:t>
              <w:br/>
              <w:t xml:space="preserve">год  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  </w:t>
              <w:br/>
              <w:t xml:space="preserve">финансовый  </w:t>
              <w:br/>
              <w:t xml:space="preserve">год  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 </w:t>
              <w:br/>
              <w:t xml:space="preserve">финансовый  </w:t>
              <w:br/>
              <w:t xml:space="preserve">год  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.  Динамика количества посещений  по сравнению с прошлым го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л-во посещений умножить на 100% и разделить на кол-во посещений за такой же период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 2019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 2019 г.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 2019 г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 2019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 2019 г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Индекс удовлетворенности потребителей качеством предоставляем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(Пап:Па)*100</w:t>
            </w:r>
            <w:r>
              <w:rPr>
                <w:rFonts w:cs="Times New Roman" w:ascii="Times New Roman" w:hAnsi="Times New Roman"/>
              </w:rPr>
              <w:t>, где Пап– количество потребителей, охваченных анкетированием, которые оценили качество предоставленной услуги положительн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 – общее количество потребителей, охваченных анкетированием по удовлетворенности качеством услуг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менее 100 чел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, опро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.  Доля документов библиотечного фонда, поставленных на электронный учет, от общего объема фондов библиоте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э = Дэ / Ф* 100%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 - доля документов библиотечного фонда, хранящихся в электронной фор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э - количество документов библиотечного фонда, хранящихся в электро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-общий объём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 Доля новых поступлений в фонд библиотеки от общего объема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 = Пtх1000/Чi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Пt–количество экземпляр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вых документов, поступивших в фонд учреждения в отчетном год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i–численность населения территории на 1 января тек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 Доля посещений библиотечных мероприятий от общего количества 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Кол-во посещений библиотечных мероприятий умножить на 100% и разделить на общее кол-во посещ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: 2023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коны  Российской  Федерации – «Основы  законодательства о культуре»,  «О  некоммерческих  организациях»,  закон  Республики Карелия «О культуре»,   решения  органов  местного  самоуправления  Муезерского муниципального района,  Устав   учреждения,  иные  нормативные  и правовые акты Российской Федерации, Республики Карелия, регулирующие  отрасль  культур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380"/>
        <w:gridCol w:w="3800"/>
      </w:tblGrid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  </w:t>
              <w:br/>
              <w:t>информирования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</w:t>
              <w:br/>
              <w:t xml:space="preserve">информации    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а обновления информ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.  Размещение информации в СМ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2. Размещение информации  на информационных стендах (афиши, буклеты)          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 о проводимых мероприятиях – статьи, объявления, анонс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ение муниципальной услуги из перечня муниципальных услуг;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учреждения по решению Учредителя или по решению суда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27 сессии  5 созыва  Совета Муезерского муниципального района  от 26  марта 2013 года №234 (в редакции решения 30 сессии 6 созыва Совета Муезерского муниципального района   от  25 января 2017 года № 269)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ЙСКУРАНТ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латные услуги, оказываемые населению муниципальным учреждением «Муезерская центральная районная межпоселенческая библиоте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241"/>
        <w:gridCol w:w="234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деятельност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 измерения при однократном опублик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 с учетом НДС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мещение в газете платных материалов от населения  и  организац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рекламы без иллюстраций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рекламы с иллюстрациями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явлений без иллюстраций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явлений с иллюстрациями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поздравлений без иллюстраций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поздравлений с иллюстрациями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благодарности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некролога, соболезнования без иллюстраций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некролога, соболезнования с иллюстрациями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азеты через розничную торговую сет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емпля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Реализация по подписке с доставкой через отделения почтовой связ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емпляр</w:t>
            </w:r>
            <w:r>
              <w:rPr>
                <w:spacing w:val="-1"/>
                <w:sz w:val="20"/>
                <w:szCs w:val="20"/>
              </w:rPr>
              <w:t xml:space="preserve"> с  учетом 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еализация по подписке без доставки (оформление подписки и выдача газет в месте нахождения Редакции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е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курсий по библиотек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скур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книжных выставок вне стен Учреждения (по заявке организаций, частных лиц)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ыста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иблиотечно-библиографических урок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 резервирование изданий по телефон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ценариев массовых мероприят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цена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набор текс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страница формата А4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в Интернете по заявке пользовател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нной почт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ооб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аница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сторонняя коп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ировани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аница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информации на электронные нос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оситель (дискета, диск, иные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ечатка материалов на принте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печать 1 стр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-белая печать 1 стр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 фотограф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аница  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а 10х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 докумен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 Нормативный правовой акт, устанавливающий цены (тарифы) </w:t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ение 27 сессии  5 созыва  Совета Муезерского муниципального района  от 26  марта 2013 года №234 (в редакции р</w:t>
      </w:r>
      <w:r>
        <w:rPr>
          <w:rFonts w:cs="Times New Roman" w:ascii="Times New Roman" w:hAnsi="Times New Roman"/>
          <w:sz w:val="20"/>
        </w:rPr>
        <w:t>ешения 30 сессии 6 созыва</w:t>
      </w:r>
      <w:r>
        <w:rPr>
          <w:rFonts w:cs="Times New Roman" w:ascii="Times New Roman" w:hAnsi="Times New Roman"/>
          <w:sz w:val="20"/>
          <w:szCs w:val="20"/>
        </w:rPr>
        <w:t xml:space="preserve"> Совета Муезерского муниципального района</w:t>
      </w:r>
      <w:r>
        <w:rPr>
          <w:rFonts w:cs="Times New Roman" w:ascii="Times New Roman" w:hAnsi="Times New Roman"/>
          <w:sz w:val="20"/>
        </w:rPr>
        <w:t xml:space="preserve">   от  25 января 2017 года № 269)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Орган, устанавливающий цены (тарифы):   Совет Муезерского муниципального района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</w:t>
      </w:r>
      <w:r>
        <w:rPr/>
        <w:t>7. Порядок контроля  за исполнением муниципального зад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905"/>
        <w:gridCol w:w="7200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 местного самоуправления или уполномоченные ими органы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 Внутренний.             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ый, квартальный, годовой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 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.Внешний             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, годовой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езерского  муниципального райо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b/>
          <w:sz w:val="24"/>
          <w:szCs w:val="24"/>
        </w:rPr>
        <w:t>Форма отчета об исполнении муниципального задания за 2023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260"/>
        <w:gridCol w:w="3117"/>
        <w:gridCol w:w="2126"/>
        <w:gridCol w:w="2693"/>
        <w:gridCol w:w="1784"/>
      </w:tblGrid>
      <w:tr>
        <w:trPr>
          <w:trHeight w:val="8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  </w:t>
              <w:br/>
              <w:t>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-</w:t>
              <w:br/>
              <w:t>ния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,  </w:t>
              <w:br/>
              <w:t xml:space="preserve">утвержденное в муниципальном </w:t>
              <w:br/>
              <w:t xml:space="preserve">задании на  отчетный   </w:t>
              <w:br/>
              <w:t>период – 2023 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 – 2023 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а </w:t>
              <w:br/>
              <w:t xml:space="preserve">причин  отклонения от </w:t>
              <w:br/>
              <w:t>запланированных</w:t>
              <w:br/>
              <w:t>значений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  </w:t>
              <w:br/>
              <w:t xml:space="preserve">информации </w:t>
              <w:br/>
              <w:t>о  фактическом</w:t>
              <w:br/>
              <w:t xml:space="preserve">значении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Количество посещений библиоте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оприятий - всего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. Количеств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сещений мероприятий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- всего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роприятий для детей до 14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Количество пользовате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. Поступления  от оказания муниципальным учреждением услуг, предоставление которых для физических и юридических лиц осуществляется на платной основ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финансовой отчетност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вартальный  -  до 10 числа  следующего меся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довой  - до 30 числа следующего меся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муниципального зад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Иная информация,  необходимая  для исполнения  (контроля за исполнением)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, работы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блиотечное, библиографическое и информационное обслуживание пользователей библиоте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, </w:t>
      </w:r>
      <w:r>
        <w:rPr>
          <w:sz w:val="22"/>
          <w:szCs w:val="14"/>
        </w:rPr>
        <w:t>учет, изучение, обеспечение физического сохранения и безопасности фондов библиотек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4"/>
        </w:rPr>
      </w:pPr>
      <w:r>
        <w:rPr>
          <w:szCs w:val="14"/>
        </w:rPr>
        <w:t>Библиографическая обработка документов и создание каталог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4"/>
        </w:rPr>
      </w:pPr>
      <w:r>
        <w:rPr/>
        <w:t>Организация деятельности периодического издания «Муезерсклес»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, работы: физические и юридические лиц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еление муниципального  образования   «Муезерский  национальный  район», обслуживаемого МКУ «Муезерская ЦРМБ»  -  6049 человек  (по состоянию на 01.01. 2023г.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 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ъем муниципальной услуги (в натуральных показателях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418"/>
        <w:gridCol w:w="1417"/>
        <w:gridCol w:w="1276"/>
        <w:gridCol w:w="1276"/>
        <w:gridCol w:w="1276"/>
        <w:gridCol w:w="291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     </w:t>
              <w:br/>
              <w:t>муниципальной услуги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</w:t>
              <w:br/>
              <w:t xml:space="preserve">планового   </w:t>
              <w:br/>
              <w:t>пери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</w:t>
              <w:br/>
              <w:t xml:space="preserve">планового   </w:t>
              <w:br/>
              <w:t>пери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г.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Количество волонт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Количество специалистов, прошедших повышение квалификации или профессиональную переподгото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качество</w:t>
      </w:r>
      <w:r>
        <w:rPr/>
        <w:t xml:space="preserve"> муниципальной услуги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3"/>
        <w:gridCol w:w="2126"/>
        <w:gridCol w:w="1417"/>
        <w:gridCol w:w="1560"/>
        <w:gridCol w:w="1417"/>
        <w:gridCol w:w="1276"/>
        <w:gridCol w:w="1134"/>
        <w:gridCol w:w="2551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  <w:br/>
              <w:t>расчет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показателей качества      </w:t>
              <w:br/>
              <w:t>муниципальной услуг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информации</w:t>
              <w:br/>
              <w:t>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четный  </w:t>
              <w:br/>
              <w:t xml:space="preserve">финансовый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 xml:space="preserve">финансовый  </w:t>
              <w:br/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Индекс удовлетворенности потребителей качеством предоставляем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Пап:Па)*100</w:t>
            </w:r>
            <w:r>
              <w:rPr>
                <w:rFonts w:cs="Times New Roman" w:ascii="Times New Roman" w:hAnsi="Times New Roman"/>
              </w:rPr>
              <w:t>, где Пап– количество потребителей, охваченных анкетированием, которые оценили качество предоставленной услуги положительно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 – общее количество потребителей, охваченных анкетированием по удовлетворенности качеством услуг (не менее 100 чел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, опро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Удельный вес населения, охваченный библиотечным обслужив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вн =П*100/Чн, где Чн -численность населения Муезерского района;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– пользователи 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Российской  Федерации – «Основы  законодательства о культуре»,  «О  некоммерческих  организациях»,  закон  Республики Карелия «О культуре»,   решения  органов  местного  самоуправления  Муезерского  муниципального района,  Устав   учреждения,  иные  нормативные  и правовые акты Российской Федерации, Республики Карелия, регулирующие  отрасль  культур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400"/>
        <w:gridCol w:w="4181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  </w:t>
              <w:br/>
              <w:t>информирова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</w:t>
              <w:br/>
              <w:t xml:space="preserve">информации    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а обновления информации     </w:t>
            </w:r>
          </w:p>
        </w:tc>
      </w:tr>
      <w:tr>
        <w:trPr>
          <w:trHeight w:val="75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.  Размещение информации в СМ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2. Размещение информации  на информационных стендах (афиши, буклеты)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 о проводимых мероприятиях – статьи, объявления, анонс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 муниципальной услуги из перечня муниципальных услуг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 учреждения по решению  Учредителя  или по решению су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ельные 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Нормативный  правовой акт, устанавливающий цены (тарифы) либо порядок их устано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– МКУ «Муезерская ЦРМБ», по согласованию с Администрацией  Муезерского муниципального района</w:t>
      </w:r>
    </w:p>
    <w:p>
      <w:pPr>
        <w:pStyle w:val="ConsPlusNonformat"/>
        <w:widowControl/>
        <w:rPr/>
      </w:pPr>
      <w:r>
        <w:rPr/>
        <w:t>6.3. Значения предельных цен (тарифов)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6660"/>
      </w:tblGrid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  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  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7. Порядок контроля  за исполнением муниципального задания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005"/>
        <w:gridCol w:w="8100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или уполномоченные ими органы, осуществляющие контроль 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 Внутренний.     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ячный, квартальный, годовой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 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.Внешний     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, годовой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езерского  муниципального райо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b/>
          <w:sz w:val="24"/>
          <w:szCs w:val="24"/>
        </w:rPr>
        <w:t>Форма отчета об исполнении муниципального задания за 2023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18"/>
        <w:gridCol w:w="2410"/>
        <w:gridCol w:w="1842"/>
        <w:gridCol w:w="2127"/>
        <w:gridCol w:w="2634"/>
      </w:tblGrid>
      <w:tr>
        <w:trPr>
          <w:trHeight w:val="8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</w:t>
              <w:br/>
              <w:t>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 в</w:t>
              <w:br/>
              <w:t>муниципальном задании на отчетный период –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</w:t>
              <w:br/>
              <w:t>значение за</w:t>
              <w:br/>
              <w:t>отчетный период – 2023 г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>значений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информации </w:t>
              <w:br/>
              <w:t>о фактическом</w:t>
              <w:br/>
              <w:t>значении 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Количество волонте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Количество специалистов, прошедших повышение квалификации или профессиональную переподготов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Индекс удовлетворенности потребителей качеством предоставляемой 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, опро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Удельный вес населения, охваченный библиотечным обслужив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альный - до 10 числа следующего месяц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- до 30 числа следующего меся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283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МКУ «Муезерская ЦРМБ» ______________________        Т.А. Потто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color w:val="000000"/>
      <w:sz w:val="36"/>
      <w:szCs w:val="24"/>
    </w:rPr>
  </w:style>
  <w:style w:type="character" w:styleId="7">
    <w:name w:val="Заголовок 7 Знак"/>
    <w:qFormat/>
    <w:rPr>
      <w:rFonts w:ascii="Arial" w:hAnsi="Arial" w:cs="Arial"/>
      <w:b/>
      <w:bCs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51:00Z</dcterms:created>
  <dc:creator>Admin</dc:creator>
  <dc:description/>
  <cp:keywords/>
  <dc:language>en-US</dc:language>
  <cp:lastModifiedBy>Татьяна Поттоева</cp:lastModifiedBy>
  <cp:lastPrinted>2021-03-30T11:14:00Z</cp:lastPrinted>
  <dcterms:modified xsi:type="dcterms:W3CDTF">2023-02-03T08:22:00Z</dcterms:modified>
  <cp:revision>60</cp:revision>
  <dc:subject/>
  <dc:title>УТВЕРЖДАЮ</dc:title>
</cp:coreProperties>
</file>