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остановление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января 2023 г.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.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учреж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«Централизованная клубная система Муезерского муниципального район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3330</wp:posOffset>
                </wp:positionH>
                <wp:positionV relativeFrom="paragraph">
                  <wp:posOffset>68580</wp:posOffset>
                </wp:positionV>
                <wp:extent cx="44792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1.01.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63Э17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2pt;mso-wrap-distance-left:9pt;mso-wrap-distance-right:9pt;mso-wrap-distance-top:0pt;mso-wrap-distance-bottom:0pt;margin-top:5.4pt;mso-position-vertical-relative:text;margin-left:397.9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544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1.01.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1.12.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63Э17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 деятельности муниципального учрежд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widowControl/>
        <w:ind w:left="3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ультура и кинематография                                                             Код по сводному реестру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47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ятельность учреждения культуры и искусств                            По ОКВЭД   90.0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Деятельность учреждений клубного типа: клубов, дворцов,</w:t>
        <w:tab/>
        <w:t>По ОКВЭД   90.04.03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и домов культуры, домов народного творчества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Деятельность зрелищно-развлекательная прочая</w:t>
        <w:tab/>
        <w:tab/>
        <w:tab/>
        <w:t xml:space="preserve"> </w:t>
      </w:r>
      <w:bookmarkStart w:id="0" w:name="_Hlk64461185"/>
      <w:r>
        <w:rPr>
          <w:rFonts w:cs="Times New Roman" w:ascii="Times New Roman" w:hAnsi="Times New Roman"/>
          <w:b/>
          <w:sz w:val="24"/>
          <w:szCs w:val="24"/>
        </w:rPr>
        <w:t>По ОКВЭД   93.29</w:t>
      </w:r>
      <w:bookmarkEnd w:id="0"/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еятельность зрелищно-развлекательная, не включенная</w:t>
        <w:tab/>
        <w:t xml:space="preserve"> По ОКВЭД   93.29.9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 другие группировки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кинофильмов </w:t>
        <w:tab/>
        <w:tab/>
        <w:t xml:space="preserve"> По ОКВЭД   59.1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ведения о выполняем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аз кинофильмов. Платно.      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Код по общероссийскому или региональному перечню:</w:t>
      </w:r>
      <w:r>
        <w:rPr>
          <w:rFonts w:cs="Times New Roman" w:ascii="Times New Roman" w:hAnsi="Times New Roman"/>
          <w:b/>
          <w:sz w:val="24"/>
          <w:szCs w:val="24"/>
        </w:rPr>
        <w:t xml:space="preserve"> 0025</w:t>
      </w:r>
    </w:p>
    <w:p>
      <w:pPr>
        <w:pStyle w:val="ConsPlusNonformat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ие лица</w:t>
      </w:r>
    </w:p>
    <w:p>
      <w:pPr>
        <w:pStyle w:val="ConsPlusNonformat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качество муниципальной услуги: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1" w:name="_Hlk64463495"/>
      <w:bookmarkEnd w:id="1"/>
      <w:r>
        <w:rPr>
          <w:rFonts w:cs="Times New Roman" w:ascii="Times New Roman" w:hAnsi="Times New Roman"/>
          <w:sz w:val="24"/>
          <w:szCs w:val="24"/>
        </w:rPr>
        <w:t>3.1.  Показатели, характеризующие качество муниципальной услуги:</w:t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771"/>
        <w:gridCol w:w="2898"/>
        <w:gridCol w:w="1428"/>
        <w:gridCol w:w="1539"/>
        <w:gridCol w:w="1096"/>
        <w:gridCol w:w="1096"/>
        <w:gridCol w:w="1174"/>
        <w:gridCol w:w="1274"/>
      </w:tblGrid>
      <w:tr>
        <w:trPr>
          <w:trHeight w:val="1214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условия (формы) оказания муниципальной услуг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муниципальной услуги 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91410.Р.10.0.0025000100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ытой площадк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удовлетворенности потребителей качеством предоставляем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>
          <w:trHeight w:val="8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основанных жалоб и претензий со стороны потребителей по качеству предоставления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64463495"/>
      <w:bookmarkStart w:id="3" w:name="_Hlk64463495"/>
      <w:bookmarkEnd w:id="3"/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Показатели, характеризующие объем муниципальной услуги:</w:t>
      </w:r>
    </w:p>
    <w:tbl>
      <w:tblPr>
        <w:tblW w:w="16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771"/>
        <w:gridCol w:w="1428"/>
        <w:gridCol w:w="1428"/>
        <w:gridCol w:w="1281"/>
        <w:gridCol w:w="1096"/>
        <w:gridCol w:w="1096"/>
        <w:gridCol w:w="1281"/>
        <w:gridCol w:w="1096"/>
        <w:gridCol w:w="1096"/>
        <w:gridCol w:w="1103"/>
        <w:gridCol w:w="1274"/>
      </w:tblGrid>
      <w:tr>
        <w:trPr>
          <w:trHeight w:val="1026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условия (формы) оказания муниципальной услуг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муниципальной услуги 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91410.Р.10.0.00250001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ытой площад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зрителей (всег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</w:tr>
    </w:tbl>
    <w:p>
      <w:pPr>
        <w:pStyle w:val="ConsPlusNonformat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, устанавливающие размер платы (цену, тариф) или порядок их установл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132"/>
        <w:gridCol w:w="1843"/>
        <w:gridCol w:w="489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шение 45 сессии 6 созы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15 сессии 7 созы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  Муезерского муниципальн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 утверждении тарифов на платные услуги, предоставляемые МБУ «Централизованная клубная система Муезерского муниципального район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казания муниципальной услуг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, регулирующие порядок оказания услуг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т 09.10.1992 №1992-10-09 3612-1 «Основы законодательства Российской Федерации о культуре»,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8.1996 №125-ФЗ «О государственной поддержке кинематографии Российской Федерации»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:\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519"/>
        <w:gridCol w:w="4511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рнет-ресурсы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</w:rPr>
              <w:t>Интернет-страница В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s://vk.com/kalevalacul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, анонс, название фильмов и мероприятий, время показа, стоимость билета (рекламные постеры (к фильмам) и проче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ужная реклам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в фойе учрежд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фильма, дата начала показа, ограничение по возрасту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пертуаре в фойе учрежд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фильма, дата начала показа, ограничение по возрасту, стоимость входного билет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</w:tbl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2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rPr/>
      </w:pPr>
      <w:bookmarkStart w:id="4" w:name="_Hlk64475451"/>
      <w:bookmarkEnd w:id="4"/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аз кинофильмов. Бесплатно.      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Код по общероссийскому или региональному перечню:</w:t>
      </w:r>
      <w:r>
        <w:rPr>
          <w:rFonts w:cs="Times New Roman" w:ascii="Times New Roman" w:hAnsi="Times New Roman"/>
          <w:b/>
          <w:sz w:val="24"/>
          <w:szCs w:val="24"/>
        </w:rPr>
        <w:t xml:space="preserve"> Б685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ие лица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качество муниципальной услуги: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Показатели, характеризующие качество муниципальной услуги:</w:t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771"/>
        <w:gridCol w:w="2858"/>
        <w:gridCol w:w="1428"/>
        <w:gridCol w:w="1532"/>
        <w:gridCol w:w="1096"/>
        <w:gridCol w:w="1096"/>
        <w:gridCol w:w="1172"/>
        <w:gridCol w:w="1274"/>
      </w:tblGrid>
      <w:tr>
        <w:trPr>
          <w:trHeight w:val="1214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5" w:name="_Hlk64475723"/>
            <w:bookmarkEnd w:id="5"/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условия (формы) оказания муниципальной услуг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муниципальной услуги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5914000.99.0 Б685АА01000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ытой площадк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полняемость кинотеа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– 5%.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Показатели, характеризующие объем муниципальной услуги:</w:t>
      </w:r>
    </w:p>
    <w:tbl>
      <w:tblPr>
        <w:tblW w:w="1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771"/>
        <w:gridCol w:w="1428"/>
        <w:gridCol w:w="1428"/>
        <w:gridCol w:w="1281"/>
        <w:gridCol w:w="1096"/>
        <w:gridCol w:w="1096"/>
        <w:gridCol w:w="1281"/>
        <w:gridCol w:w="1096"/>
        <w:gridCol w:w="1096"/>
        <w:gridCol w:w="1103"/>
        <w:gridCol w:w="1274"/>
      </w:tblGrid>
      <w:tr>
        <w:trPr>
          <w:trHeight w:val="1026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условия (формы) оказания муниципальной услуги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муниципальной услуги 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5914000.99.0.Б685АА01000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рытой площад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зрителей (всег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, устанавливающие размер платы (цену, тариф) или порядок их установления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казания муниципальной услуг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, регулирующие порядок оказания услуг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т 09.10.1992 №1992-10-09 3612-1 «Основы законодательства Российской Федерации о культуре»,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8.1996 №125-ФЗ «О государственной поддержке кинематографии Российской Федерации»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10"/>
        <w:gridCol w:w="4502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рнет-ресурс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траница В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https://vk.com/dk_muezersky 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, анонс, название фильмов и мероприятий, время показа, стоимость билета (рекламные постеры (к фильмам) и проче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ужная реклам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в фойе учрежд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фильма, дата начала показа, ограничение по возраст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пертуаре в фойе учрежд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фильма, дата начала показа, ограничение по возрасту, стоимость входного билет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</w:tbl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деятельности клубных формирований и формирований самодеятельного народного творчества.  Бесплатно.      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Код по общероссийскому или региональному перечню:</w:t>
      </w:r>
      <w:r>
        <w:rPr>
          <w:rFonts w:cs="Times New Roman" w:ascii="Times New Roman" w:hAnsi="Times New Roman"/>
          <w:b/>
          <w:sz w:val="24"/>
          <w:szCs w:val="24"/>
        </w:rPr>
        <w:t xml:space="preserve"> 0044</w:t>
      </w:r>
    </w:p>
    <w:p>
      <w:pPr>
        <w:pStyle w:val="ConsPlusNonformat"/>
        <w:widowControl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и потребителей муниципальной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ие лица</w:t>
      </w:r>
    </w:p>
    <w:p>
      <w:pPr>
        <w:pStyle w:val="ConsPlusNonformat"/>
        <w:widowControl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качество муниципальной работы:</w:t>
      </w:r>
    </w:p>
    <w:p>
      <w:pPr>
        <w:pStyle w:val="ConsPlusNonformat"/>
        <w:widowControl/>
        <w:numPr>
          <w:ilvl w:val="1"/>
          <w:numId w:val="6"/>
        </w:numPr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содержание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Мастер-классы; Творческие мероприятия: фестиваль, выставка, конкурс, смотр; Исторические реконструкции; Презентации; Методические мероприятия: семинар, конференция; Публичные лекции; Творческие встречи; Ритуалы; Культурно-массовые мероприятия, иные зрелищные мероприятия;</w:t>
      </w:r>
    </w:p>
    <w:p>
      <w:pPr>
        <w:pStyle w:val="ConsPlusNonformat"/>
        <w:widowControl/>
        <w:spacing w:lineRule="auto" w:line="276"/>
        <w:ind w:left="7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858"/>
        <w:gridCol w:w="1428"/>
        <w:gridCol w:w="1532"/>
        <w:gridCol w:w="1096"/>
        <w:gridCol w:w="1096"/>
        <w:gridCol w:w="1172"/>
        <w:gridCol w:w="1274"/>
      </w:tblGrid>
      <w:tr>
        <w:trPr>
          <w:trHeight w:val="1214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качества муниципальной работы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муниципальной работы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работы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900410.Р.10.1.00430001001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бслуживаемой территории деятельностью клубных формирова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, имеющих звание "Народный, (образцовый, детский) коллектив РК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участников в одном клубном формирован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 работы, в пределах которых муниципальное задание считается выполненным – 5%.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2.  Показатели, характеризующие объем муниципальной работы: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12"/>
        <w:gridCol w:w="1428"/>
        <w:gridCol w:w="1281"/>
        <w:gridCol w:w="1096"/>
        <w:gridCol w:w="1096"/>
        <w:gridCol w:w="1103"/>
        <w:gridCol w:w="1274"/>
      </w:tblGrid>
      <w:tr>
        <w:trPr>
          <w:trHeight w:val="1026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муниципальной услуги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</w:rPr>
              <w:t>900410.Р.10.1.004300010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лубных формирований ВСЕГО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участников, ВСЕ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формирований, для детей до 14 лет,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участнико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формирований, для молодежи от 15 до 25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участнико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муниципальной работы, в пределах которых муниципальное задание считается выполненным – 5%.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64477819"/>
      <w:bookmarkEnd w:id="6"/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работы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и проведение культурно-массовых мероприятий. Бесплатно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 по общероссийскому или региональному перечню:</w:t>
      </w:r>
      <w:r>
        <w:rPr>
          <w:rFonts w:cs="Times New Roman" w:ascii="Times New Roman" w:hAnsi="Times New Roman"/>
          <w:b/>
          <w:sz w:val="24"/>
          <w:szCs w:val="24"/>
        </w:rPr>
        <w:t xml:space="preserve"> 0111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и потребителей муниципальной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ие лица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содержание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Мастер-классы; Творческие мероприятия: фестиваль, выставка, конкурс, смотр; Исторические реконструкции; Презентации; Методические мероприятия: семинар, конференция; Публичные лекции; Творческие встречи; Ритуалы; Культурно-массовые мероприятия, иные зрелищные мероприятия.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качество муниципальной работы:</w:t>
      </w:r>
    </w:p>
    <w:p>
      <w:pPr>
        <w:pStyle w:val="ConsPlusNonformat"/>
        <w:widowControl/>
        <w:spacing w:lineRule="auto" w:line="276"/>
        <w:ind w:left="7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858"/>
        <w:gridCol w:w="1428"/>
        <w:gridCol w:w="1532"/>
        <w:gridCol w:w="1096"/>
        <w:gridCol w:w="1096"/>
        <w:gridCol w:w="1172"/>
        <w:gridCol w:w="1274"/>
      </w:tblGrid>
      <w:tr>
        <w:trPr>
          <w:trHeight w:val="1214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качества муниципальной работы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муниципальной услуги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900410.Р.10.1.01110564002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устанавливает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1.  Показатели, характеризующие объем муниципальной работы:</w:t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работы: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12"/>
        <w:gridCol w:w="1428"/>
        <w:gridCol w:w="1281"/>
        <w:gridCol w:w="1096"/>
        <w:gridCol w:w="1096"/>
        <w:gridCol w:w="1103"/>
        <w:gridCol w:w="1274"/>
      </w:tblGrid>
      <w:tr>
        <w:trPr>
          <w:trHeight w:val="1026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муниципальной услуги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900410.Р.10.1.01110564002 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</w:tr>
      <w:tr>
        <w:trPr>
          <w:trHeight w:val="9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муниципальной работы, в пределах которых муниципальное задание считается выполненным – 5%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Hlk64477819"/>
      <w:bookmarkEnd w:id="7"/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работы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и проведение культурно-массовых мероприятий. Платно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Код по общероссийскому или региональному перечню:</w:t>
      </w:r>
      <w:r>
        <w:rPr>
          <w:rFonts w:cs="Times New Roman" w:ascii="Times New Roman" w:hAnsi="Times New Roman"/>
          <w:b/>
          <w:sz w:val="24"/>
          <w:szCs w:val="24"/>
        </w:rPr>
        <w:t xml:space="preserve"> 0028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и потребителей муниципальной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ие лица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содержание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Мастер-классы; Творческие мероприятия: фестиваль, выставка, конкурс, смотр; Исторические реконструкции; Презентации; Методические мероприятия: семинар, конференция; Публичные лекции; Творческие встречи; Ритуалы; Культурно-массовые мероприятия, иные зрелищные мероприятия.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качество муниципальной работы:</w:t>
      </w:r>
    </w:p>
    <w:p>
      <w:pPr>
        <w:pStyle w:val="ConsPlusNonformat"/>
        <w:widowControl/>
        <w:spacing w:lineRule="auto" w:line="276"/>
        <w:ind w:left="7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858"/>
        <w:gridCol w:w="1428"/>
        <w:gridCol w:w="1532"/>
        <w:gridCol w:w="1096"/>
        <w:gridCol w:w="1096"/>
        <w:gridCol w:w="1172"/>
        <w:gridCol w:w="1274"/>
      </w:tblGrid>
      <w:tr>
        <w:trPr>
          <w:trHeight w:val="1214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качества муниципальной работы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муниципальной услуги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900410.Р.10.1.00280001002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устанавливает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1.  Показатели, характеризующие объем муниципальной работы:</w:t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работы: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12"/>
        <w:gridCol w:w="1428"/>
        <w:gridCol w:w="1281"/>
        <w:gridCol w:w="1096"/>
        <w:gridCol w:w="1096"/>
        <w:gridCol w:w="1103"/>
        <w:gridCol w:w="1274"/>
      </w:tblGrid>
      <w:tr>
        <w:trPr>
          <w:trHeight w:val="1026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услуг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муниципальной услуги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 планового периода (2024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5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88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92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900410.Р.10.1.00280001002  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</w:tr>
      <w:tr>
        <w:trPr>
          <w:trHeight w:val="92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муниципальной работы, в пределах которых муниципальное задание считается выполненным – 5%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2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очие сведения о муниципальном зада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исполнения муниципального задания: </w:t>
      </w:r>
    </w:p>
    <w:p>
      <w:pPr>
        <w:pStyle w:val="ConsPlusNonforma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( Администрация Муезерского муниципального района  или по решению суда.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ая информация, необходимая для выполнения муниципального задания: Нормативные правовые акты, регулирующие порядок оказания муниципальной услуги: Законы Российской Федерации – «Основы законодательства о культуре», «О некоммерческих организациях», закон  Республики Карелия «О культуре»,   решения  органов  местного  самоуправления  Муезерского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информирования потенциальных потребителей муниципальной услуги: размещение рекламы в СМИ (Муезерсклес, группы в социальных сетях, пресс-релизы, пост-релизы, фото мероприятий, новости); размещение рекламы на уличных рекламных щитах; разовые афиши по поселку и району. 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змещаемой информации о проводимых мероприятиях: место, время, организаторы мероприятий, условия участия (посещения), программа, фото, участники мероприятий и др.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обновления информации: ежемесячно по мере обновления плана мероприятий.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цены (тарифы) на оплату муниципальной услуги (работы) в случаях, если федеральным законом предусмотрено их оказание на платной основе.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ый правовой акт, устанавливающий цены (тарифы)  решение 45 сессии 6 созыва Совета Муезерского муниципального района  от 20 июня 2018 года № 349</w:t>
      </w:r>
      <w:r>
        <w:rPr>
          <w:b/>
        </w:rPr>
        <w:t xml:space="preserve"> ;</w:t>
      </w:r>
      <w:r>
        <w:rPr/>
        <w:t xml:space="preserve"> решение 15 сессии 7 созыва Совета Муезерского муниципального района  от 19 декабря  2019 года № 77</w:t>
      </w:r>
      <w:r>
        <w:rPr>
          <w:b/>
        </w:rPr>
        <w:t xml:space="preserve">   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устанавливающий цены (тарифы): МБУ «ЦКС», по согласованию с Учредителем - Администрацией Муезерского муниципального района.</w:t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 предельных цен (тарифов)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к решению 45 сессии 6 созыва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от 20 июня  2018 г. № 349 </w:t>
      </w:r>
    </w:p>
    <w:p>
      <w:pPr>
        <w:pStyle w:val="ConsPlusNonformat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ейскурант на платные услуги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едоставляемые муниципальным бюджетным учреждением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«Централизованная клубная система Муезерского муниципального района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88"/>
        <w:gridCol w:w="1647"/>
        <w:gridCol w:w="2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на концерты, конкурсы, фестивал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ский 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тский 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концертно-развлекательные программы, спектакли, театрализованные предст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тский 10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зрослый 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en-US"/>
              </w:rPr>
              <w:t>Детский 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билетов на детские виктори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билета  на подростковую дискоте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 входного билета на концерт, детский праздник, утренник, спектакль, на дискотеку с игровой программ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на дискотеку в праздничные д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Стоимость билета на новогоднее кафе с развлекательной программ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входного билета на новогоднюю дискотек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  1 платного занятия для взрослого населения (аэробика, йога, танцы, вокал, рукодел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онемент на платные занятия  (3 в недел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нятия в тренажерном  зале (1 час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льярд 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енда ткацкого станка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ксерокопирования, набор текста, сканирование документов (1 лист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тоимость аренды концертного зала (1 час). Гастро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ат аппаратуры со звукооператором 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и проведение праздничных мероприятий (свадьба, юбилей, корпоративный вечер и т.д.)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зов Деда Мороза и Снегурочки на дом, поздравление юбиляра на дом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ат столов, скамеек (шт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ещение мероприятий детьми до 5 л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детских праздников (1 час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сценария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ие, печать рекламных афиш (1 шт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ат  костюма (1 су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аренды помещений Дома Культуры, находящегося в безвозмездном пользовании муниципального образования «Муезерский муниципальный район» (1 день – 8 часов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ко-зал Р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Р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йе сельских 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к решению 45 сессии 6 созыва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от 20 июня  2018 г. № 349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йскурант цен на ремонт одежды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едоставляемые муниципальным бюджетным учреждением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«Централизованная клубная система Муезерского муниципального района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717"/>
        <w:gridCol w:w="1925"/>
        <w:gridCol w:w="60"/>
        <w:gridCol w:w="164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ротить юбку прямого силуэ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ротить юбку за счёт переноса линии тал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шить юбку (платье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на молнии в юбке без учёта цены молн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одкл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арма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оротить брюки, джинс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ротить брюки с использованием брючной тесьм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шить брюки по боковым шва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узить брюки от линии колен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шить брюки (юбку) по талии с помощью кокетк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пка (за 1 ед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шлёвок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на молнии в брюках без учёта цены молн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етли (вешал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изделий без учёта цены за ткан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ха (сорочк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>
          <w:trHeight w:val="7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ка прямая (на подклад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ки без карман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ры (пошив без учёта шторной лент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оимость за 1 мет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ль на шторной лен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оимость за 1 мет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шив рубах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Пошив постельного белья без учёта ткан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олочка</w:t>
            </w:r>
          </w:p>
          <w:p>
            <w:pPr>
              <w:pStyle w:val="Normal"/>
              <w:jc w:val="center"/>
              <w:rPr/>
            </w:pPr>
            <w:r>
              <w:rPr/>
              <w:t>(2 шту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деяльн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ы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л на подуш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1 шт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аврация одежды и вещ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е ДК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PlusNonforma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Отчет об исполнении муниципального зад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</w:t>
      </w:r>
      <w:bookmarkStart w:id="8" w:name="_Hlk64479719"/>
      <w:r>
        <w:rPr>
          <w:rFonts w:cs="Times New Roman" w:ascii="Times New Roman" w:hAnsi="Times New Roman"/>
          <w:sz w:val="24"/>
          <w:szCs w:val="24"/>
        </w:rPr>
        <w:t>отчетности об исполнении муниципального задания</w:t>
      </w:r>
      <w:bookmarkEnd w:id="8"/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2 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оказ кинофильмов и проведение культурно-массовых мероприят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отчетный   </w:t>
              <w:br/>
              <w:t>период – 2022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>о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.Количество зрителей на кинопоказах  - всего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: количество зрителей на платных показ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В том числе: количество зрителей на бесплатных показ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Количество культурно-массовых мероприятий - всего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.Количество посетителей на мероприятия - всего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 том числе: количество мероприятий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6.Количество посетителей на мероприятиях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8.Количество подготовленных и проведенных республиканских межрайонных и рай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9. Поступления от оказания муниципальным учреждением услуг, предоставление которых для физических и юридических лиц осуществляется на платной осн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2 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widowControl/>
        <w:spacing w:lineRule="auto" w:line="276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деятельности клубных формирований и формирований самодеятельного народного творчества.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>отчетный период - 2022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фактическом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 Количество клубных формирований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луб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 Количество участников в клубных формированиях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В том числе клубных формирований для детей до 14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уб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Количество участников в клубных формированиях для детей до 14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клубных формирований для молодежи (от 15 ле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Количество участников в клубных формированиях для молодежи (от 15 ле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9. Количество клубных формирований, имеющих звание «Образцовый детский коллектив самодеятельного художественного творчества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Народный коллектив самодеятельного художественн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убн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звание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15:00Z</dcterms:created>
  <dc:creator>Admin</dc:creator>
  <dc:description/>
  <cp:keywords/>
  <dc:language>en-US</dc:language>
  <cp:lastModifiedBy>B-Zone</cp:lastModifiedBy>
  <cp:lastPrinted>2022-01-26T14:07:00Z</cp:lastPrinted>
  <dcterms:modified xsi:type="dcterms:W3CDTF">2023-01-10T07:25:00Z</dcterms:modified>
  <cp:revision>32</cp:revision>
  <dc:subject/>
  <dc:title>УТВЕРЖДАЮ</dc:title>
</cp:coreProperties>
</file>