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казённого учреж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Муезерский межмуниципальный районный архив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</w:t>
      </w:r>
      <w:r>
        <w:rPr>
          <w:b/>
          <w:sz w:val="22"/>
          <w:szCs w:val="22"/>
        </w:rPr>
        <w:t>2023</w:t>
      </w:r>
      <w:r>
        <w:rPr>
          <w:sz w:val="22"/>
          <w:szCs w:val="22"/>
        </w:rPr>
        <w:t xml:space="preserve">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еятельность МКУ «Муезерский межмуниципальный районный архив» (далее – Муезерский архив) осуществлялась в 2023 году в соответствии с Федеральным законом РФ № 125-ФЗ «Об архивном деле в Российской Федерации» от 22.10.2004 г., Законом Республики Карелия  № 977-ЗРК «Об архивном деле в Республике Карелия» от 26.04.2006 г., Уставом Муезерского архива, на основании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«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научных организациях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становлением администрации Муезерского муниципального района от 10.01.2023                            № 3 утверждено муниципальное задание на оказание муниципальных услуг (выполнение работ) Муезерского архива на 2023 год и на период 2024-2025 год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ешением 56 сессии 7 созыва Совета Муезерского муниципального района от 28.10.2023 № 292 утверждены Положение о порядке выполнения (оказания) платных работ и услуг муниципальным казённым учреждением «Муезерский межмуниципальный районный архив» и прейскурант на работы и услуги, выполняемые (оказываемые) муниципальным казённым учреждением «Муезерский межмуниципальный районный архи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тановлением администрации Муезерского муниципального района от 20.10.2023 № 287 утвержден административный регламен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Предоставление архивных справок, архивных копий, архивных выписок, информационных писем, связанных с реализацией законных прав и свобод граждан и исполнением государственными органами и органами местного самоуправления своих полномочий</w:t>
      </w:r>
      <w:r>
        <w:rPr>
          <w:sz w:val="22"/>
          <w:szCs w:val="22"/>
        </w:rPr>
        <w:t xml:space="preserve">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иректор Муезерского архива как член оргкомитета «Победа» участвовала в 3 заседан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 сохранности и государственный учёт документов Архивного фонда Российской Федер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тяжённость стеллажных полок составляет 58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гонных метров, в том числе металлических 558 </w:t>
      </w:r>
      <w:r>
        <w:rPr>
          <w:color w:val="000000"/>
          <w:sz w:val="22"/>
          <w:szCs w:val="22"/>
        </w:rPr>
        <w:t>п.м., деревянных 10 п. м., смешанных – 12 п.м.</w:t>
      </w:r>
      <w:r>
        <w:rPr>
          <w:sz w:val="22"/>
          <w:szCs w:val="22"/>
        </w:rPr>
        <w:t xml:space="preserve"> Показатель вместимости – 49,1 (28465:580). Но свободных полок нет, так как на новых стеллажах размещены дела фондов, находящихся в процессе приема. Загруженность на 01.01.2023 г.– 100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нформационно-техническое оснащение архива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июле 2023 г. администрация Муезерского муниципального района в целях подключения Муезерского архива к ГИС «ЕЦП» выделила средства на приобретение персонального компьютера, приобретение и установку средств антивирусной защиты, защиты информации от несанкционированного доступа, криптографической защиты (общая сумма затрат- 53663 руб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01.01.2024 г. – 4 компьютера, ноутбук, 1 принтер, 2 МФ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2023 году продолжена сверка документов структурных подразделений ОАО «Муезерский ЛПХ» в целях установления фактического наличия единиц хранения для составления описей дел и приема дел на хранение в Муезерский архив (объединённый фонд ОАО «Муезерский ЛПХ» находится в процессе приема). Продолжается упорядочение дел и составление описи дел Муезерского лесопункта с 1951 года (в 2023 г. на 143 делах за 1975-1980 гг. проставлены номера фонда, описи, дела, оформлены ярлыки 57 связок, перешито и пронумеровано 30 дел), личных карточек (ф.Т-2) с 1947 г. (сформировано 12 дел за 1960-1965 годы, дела пронумерованы, оформлены обложки, листы-заверители, проставлены номера фонда, описи, дел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2023 году продолжена сверка документов структурных подразделений ПАО «Воломский КЛПХ «Лескарел»» в целях установления фактического наличия единиц хранения для составления описей дел и приема дел на хранение в Муезерский архив (фонд ПАО «Воломский КЛПХ «Лескарел»» находится в процессе приема). Проведена сверка наличия и состояния дел Воломского мехлесхоза за 1969-1987 годы, простановка на обложках дел номеров фондов, описей, дел, картонирование дел, составление описи дел (27 дел по личному составу). Продолжается сверка и составление описи дел Тумбского лесопункта с 1963 года (на 189 делах за 1970-1978 гг. проставлены номера фонда, описи, дел, оформлены ярлыки 9 коробов, пронумеровано 108 де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месте с документами ПАО «Воломский КЛПХ «Лескарел» в Муезерский архив в 2022 г. привезены документы Ребольского и Ругозерского леспромхоза. Среди них – личные карточки (ф.Т-2) работников Ребольского леспромхоза за 1954-1980 годы. Документы Ребольского леспромхоза в 2019 г. были выделены из фонда ОАО «Муезерский ЛПХ» в отдельный фонд, упорядочены, составлены описи дел, в том числе опись личных карточек за 1955-1986 годы. Поступившие в 2022 г. карточки не были сформированы в дела. Проведена следующая работа: хронологическое и алфавитное упорядочение данных карточек, были расшиты прежние дела с личными карточками за 1955-1980 гг., сформированы новые дела, сшиты, пронумерованы, оформлены обложки и листы-заверители, проставлены номера фонда, описи, дел. Дела закартонированы. Опись дел пересоставлена. Было 38 дел, стало 65 (1954-1986). /</w:t>
      </w:r>
      <w:r>
        <w:rPr/>
        <w:t>Ребольский и Ругозерский леспромхозы объединены в 1986 г. в один Муезерский комплексный леспромхоз</w:t>
      </w:r>
      <w:r>
        <w:rPr>
          <w:sz w:val="22"/>
          <w:szCs w:val="22"/>
        </w:rPr>
        <w:t>/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sz w:val="22"/>
          <w:szCs w:val="22"/>
        </w:rPr>
        <w:t>Весной 2023 года в Муезерский архив поступили запросы по истории учреждений культуры района и их кадровому составу. Сведения по данным запросам собраны в фонде № 2 «Управление культуры и кинофикации Мэрии Муезерского района» и в фонде № 92 «МУ «Муезерская централизованная библиотечная система». При поиске сведений о кадровом составе в фонде № 2 выявилось, что в личных делах и личных карточках (ф.Т-2) отсутствовали записи об увольнении, в связки данные дела включены были не в год увольнения. На основании акта проверки фонда и решения экспертно-методической комиссии Муезерского архива (протокол от 06.06.2023 № 2) проведена следующая работа с данными делами: личные дела были расшиты, личные карточки и личные листки по учету кадров сверены с книгами приказов по личному составу, вписаны сведения о приеме, перемещении, увольнении, сформированы личные карточки (ф.Т-2) и личные дела по году увольнения. Также в связках дел по личному составу за 1992-1998 гг. находились лицевые счета, включенные в опись дел под одним номером за каждый год, но внутри состояли из отдельных сшитых лицевых счетов каждого учреждения культуры со своей нумерацией листов. Данные подшивки лицевых счетов включены в новую опись дел под отдельными номерами. Дела закартонированы. Всего в фонде было 122 дела по личному составу, в том числе штатные расписания. Из связок были изъяты штатные расписания и включены в опись дел постоянного хранения. В новой описи дел по личному составу в связи включением лицевых счетов под отдельными номерами сохранилось то же количество дел -122 дела. Штатные расписания включены в дела постоянного хранения. Опись дел постоянного хранения пересоставлена. Дела закартонированы. Проведена следующая работа с делами по личному составу и постоянного хранения: нумерация дел, оформление листов-заверителей, обложек дел, простановка на делах номеров фондов, описей, коробов, оформление ярлыков на коробах, составлены предисловия к описям дел, пересоставлена историческая справка к архивному фонду. На заседании экспертно-методической комиссии (протокол от 20.07.2023 № 3) были утверждены описи дел, а также решено переименовать архивный фонд № 2, дополнив последним названием данного структурного подразделения органа местного самоуправления Муезерского района – «Управление культуры и кинофикации и отдел культуры Муезерской районной администрации». Составлена новая карточка фонда и дополнения к ней. Внесены изменения в количество дел постоянного хранения в списке фондов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 основании этих запросов (в том числе об истории и кадровом составе библиотек района) выявилось, что при ликвидации в 2010 г. МУ «Муезерская централизованная библиотечная система» (ЦБС) на хранение в Муезерский архив переданы только личные карточки (ф.Т-2) за 2004-2010 годы. Личные дела работников библиотек за период с 1990 по 2010 годы остались в новом созданном учреждении - МКУ «Муезерская центральная районная межпоселенческая библиотека» (МЦРМБ). Данные личные дела МЦРМБ попросила взять на хранение в Муезерский архив. На основании решения экспертно-методической комиссии Муезерского архива (протокол от 06.06.2023 № 2) они были приняты по акту и включены в фонд № 92 «МУ «Муезерская централизованная библиотечная система» (41 дело). Опись дел по личному составу была пересоставлена. Все дела фонда № 92 закартонированы. Проведена следующая работа: простановка на делах номеров фондов, описей, коробов, оформление ярлыков на коробах, составлено предисловие к описи дел. Опись дел утверждена на заседании экспертно-методической комиссии (протокол от 20.07.2023 № 3). В карточку фонда и список фонда внесены изменения о количестве дел по личному составу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вязи с картонированием дел выявились ошибки в описях дел фонда № 85 МОУ «Муезерская вечерняя (сменная) общеобразовательная школа» (1979-2012). Описи дел пересоставлены. Оформлены ярлыки на короба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вязи с картонированием дел и отсутствием описи дел составлена опись дел фонда № 37 ОАО «Новый дом» (1992-2000). На делах проставлены название архива, фонда, номер фонда, номер описи, номера дел. Оформлены ярлыки на короб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процессе проведения работ с фондами и исполнения запросов осуществлялись расшивка, ремонт, переформирование, упорядочение, подшивка, нумерация листов дел, оформление обложек дел, ярлыков связок, простановка на делах номеров фондов, описей, связок и дел в соответствии с описям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монт (подклейка листов) –  38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сшивка, переформирование, упорядочение, подшивка – 8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ел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умерация листов – 252 де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формлено </w:t>
      </w:r>
      <w:r>
        <w:rPr>
          <w:color w:val="000000"/>
          <w:sz w:val="22"/>
          <w:szCs w:val="22"/>
        </w:rPr>
        <w:t xml:space="preserve">ярлыков: </w:t>
      </w:r>
      <w:r>
        <w:rPr>
          <w:sz w:val="22"/>
          <w:szCs w:val="22"/>
        </w:rPr>
        <w:t>57 связок, 76</w:t>
      </w:r>
      <w:r>
        <w:rPr>
          <w:color w:val="000000"/>
          <w:sz w:val="22"/>
          <w:szCs w:val="22"/>
        </w:rPr>
        <w:t xml:space="preserve"> архивных короб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Простановка на обложках дел названий фондов, номеров фондов, описей, связок и дел – </w:t>
      </w:r>
      <w:r>
        <w:rPr>
          <w:sz w:val="22"/>
          <w:szCs w:val="22"/>
        </w:rPr>
        <w:t xml:space="preserve">492 </w:t>
      </w:r>
      <w:r>
        <w:rPr>
          <w:color w:val="000000"/>
          <w:sz w:val="22"/>
          <w:szCs w:val="22"/>
        </w:rPr>
        <w:t>дел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ртонирование дел -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680 де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сего закартонировано дел: 7276</w:t>
      </w:r>
      <w:r>
        <w:rPr>
          <w:color w:val="000000"/>
          <w:sz w:val="22"/>
          <w:szCs w:val="22"/>
        </w:rPr>
        <w:t xml:space="preserve"> д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рамках улучшения физического состояния принятых на хранение дел и документов проводились санитарные дни и обеспыливание документов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должено ведение комплекса учётных документов. В связи с приемом документов на хранение внесены дополнения в учетные формы.</w:t>
      </w:r>
      <w:r>
        <w:rPr>
          <w:color w:val="000000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Формирование Архивного фонда Российской Федерации. Организационно – методическое руководство архивами и организацией в делопроизводстве организаций – источников комплектования.  Комплектование документами.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sz w:val="22"/>
          <w:szCs w:val="22"/>
          <w:lang w:eastAsia="zxx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kern w:val="2"/>
          <w:sz w:val="22"/>
          <w:szCs w:val="22"/>
          <w:lang w:eastAsia="zxx"/>
        </w:rPr>
        <w:t xml:space="preserve">    </w:t>
      </w:r>
      <w:r>
        <w:rPr>
          <w:rFonts w:eastAsia="DejaVu Sans"/>
          <w:kern w:val="2"/>
          <w:sz w:val="22"/>
          <w:szCs w:val="22"/>
          <w:lang w:eastAsia="zxx"/>
        </w:rPr>
        <w:t xml:space="preserve">Состав списка организаций-источников комплектования Муезерского архива в 2023 году остался неизменным - 27 организаций. </w:t>
      </w:r>
      <w:r>
        <w:rPr>
          <w:sz w:val="22"/>
          <w:szCs w:val="22"/>
        </w:rPr>
        <w:t xml:space="preserve">(Согласован экспертно-проверочной комиссией Министерства культуры Республики Карелия /протокол от 24 ноября 2021 г. № 10/ и утвержден приказом директора Муезерского архива от 1 декабря 2021 г. № 9)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 xml:space="preserve">В 2023 г. в Муезерском архиве отредактировано 11 описей дел за 2019-2020 годы 11 организаций-источников комплектования. Описи дел 13 организаций-источников комплектования направлены в ГБУ РК «Национальный архив Республики Карелия» для утверждения и согласования экспертно-проверочной комиссией Министерства культуры Республики Карелия. </w:t>
      </w:r>
      <w:r>
        <w:rPr>
          <w:color w:val="000000"/>
          <w:sz w:val="22"/>
          <w:szCs w:val="22"/>
        </w:rPr>
        <w:t xml:space="preserve">Всего в представленные описи включено 269 дел: из них 168 дел постоянного срока хранения, 101 дело по личному составу. Утверждено и согласовано </w:t>
      </w:r>
      <w:r>
        <w:rPr>
          <w:sz w:val="22"/>
          <w:szCs w:val="22"/>
        </w:rPr>
        <w:t>240</w:t>
      </w:r>
      <w:r>
        <w:rPr>
          <w:color w:val="000000"/>
          <w:sz w:val="22"/>
          <w:szCs w:val="22"/>
        </w:rPr>
        <w:t xml:space="preserve"> дел (кроме описей дел прокуратуры Муезерского района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В 2023 году </w:t>
      </w:r>
      <w:r>
        <w:rPr>
          <w:bCs/>
          <w:color w:val="000000"/>
          <w:sz w:val="22"/>
          <w:szCs w:val="22"/>
        </w:rPr>
        <w:t xml:space="preserve">номенклатуры дел 2 организаций-источников комплектования направлены в ГБУ РК «Национальный архив Республики Карелия» для согласования экспертно-проверочной комиссией Министерства культуры Республики Карелия. </w:t>
      </w:r>
      <w:r>
        <w:rPr>
          <w:bCs/>
          <w:sz w:val="22"/>
          <w:szCs w:val="22"/>
        </w:rPr>
        <w:t>Номенклатуры согласованы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2023 году приняты дела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color w:val="000000"/>
          <w:sz w:val="22"/>
          <w:szCs w:val="22"/>
          <w:u w:val="single"/>
        </w:rPr>
        <w:t xml:space="preserve">В 6 </w:t>
      </w:r>
      <w:r>
        <w:rPr>
          <w:sz w:val="22"/>
          <w:szCs w:val="22"/>
          <w:u w:val="single"/>
        </w:rPr>
        <w:t>фондов действующих организаций – источников комплектования принято 375</w:t>
      </w:r>
      <w:r>
        <w:rPr>
          <w:color w:val="000000"/>
          <w:sz w:val="22"/>
          <w:szCs w:val="22"/>
          <w:u w:val="single"/>
        </w:rPr>
        <w:t xml:space="preserve"> дел постоянного хране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.122 – МКУ «Централизованная бухгалтерия администрации Муезерского муниципального района»</w:t>
      </w:r>
      <w:r>
        <w:rPr>
          <w:color w:val="000000"/>
          <w:sz w:val="22"/>
          <w:szCs w:val="22"/>
        </w:rPr>
        <w:t xml:space="preserve"> - 9 дел постоянного хранения за 2017 год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Ф.128 – Совет Муезерского муниципального района – 21 дело постоянного хранения за 2017 год.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.129 – Администрации Муезерского муниципального района – 47 дел постоянного хранения за 2017 год.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Ф.130 –  Совет Воломского сельского поселения – 10 дел постоянного хранения за 2017 год.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2"/>
          <w:szCs w:val="22"/>
        </w:rPr>
        <w:t xml:space="preserve">Ф.131 – Администрация Воломского сельского поселения – 8 дел постоянного хранения за 2017 го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 160 – Финансовое управление Муезерского района – 280 дел постоянного хранения за 2005-2016 годы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В 4 фонда ликвидированных организаций: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Ф.2 – Управление культуры и кинофикации и отдел культуры Муезерской районной администрации – перемещены из дел по личному составу в дела постоянного хранения 14 дел за 1986-2002 год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2"/>
          <w:szCs w:val="22"/>
        </w:rPr>
        <w:t>Ф. 92 – МУ «Муезерская централизованная библиотечная система» - 41 дело по личному составу за 1990-2010 г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152 – МКОУ Тикшинская основная общеобразовательная школа (ООШ) – 2 дела по личному составу за 1977-2018 г. (</w:t>
      </w:r>
      <w:r>
        <w:rPr>
          <w:i/>
          <w:sz w:val="22"/>
          <w:szCs w:val="22"/>
        </w:rPr>
        <w:t>книги учета выданных аттестатов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sz w:val="22"/>
          <w:szCs w:val="22"/>
          <w:lang w:eastAsia="zxx"/>
        </w:rPr>
      </w:pPr>
      <w:r>
        <w:rPr>
          <w:sz w:val="22"/>
          <w:szCs w:val="22"/>
        </w:rPr>
        <w:t>Ф.155 – МКОУ Пенингская основная общеобразовательная школа (ООШ) – 1 дело постоянного хранения за 2023 год (</w:t>
      </w:r>
      <w:r>
        <w:rPr>
          <w:i/>
          <w:sz w:val="22"/>
          <w:szCs w:val="22"/>
        </w:rPr>
        <w:t>ликвидационный баланс</w:t>
      </w:r>
      <w:r>
        <w:rPr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eastAsia="DejaVu Sans"/>
          <w:color w:val="000000"/>
          <w:kern w:val="2"/>
          <w:sz w:val="22"/>
          <w:szCs w:val="22"/>
          <w:lang w:eastAsia="zxx"/>
        </w:rPr>
      </w:pPr>
      <w:r>
        <w:rPr>
          <w:rFonts w:eastAsia="DejaVu Sans"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о принято в 2023 году:</w:t>
      </w:r>
      <w:r>
        <w:rPr>
          <w:sz w:val="22"/>
          <w:szCs w:val="22"/>
        </w:rPr>
        <w:t xml:space="preserve"> в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1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фондов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433</w:t>
      </w:r>
      <w:r>
        <w:rPr>
          <w:sz w:val="22"/>
          <w:szCs w:val="22"/>
        </w:rPr>
        <w:t xml:space="preserve"> дел, в том числе 390 дел постоянного хранения, 4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ела по личному состав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01.01.2024</w:t>
      </w:r>
      <w:r>
        <w:rPr>
          <w:sz w:val="22"/>
          <w:szCs w:val="22"/>
          <w:u w:val="single"/>
        </w:rPr>
        <w:t xml:space="preserve"> года всего: </w:t>
      </w:r>
      <w:r>
        <w:rPr>
          <w:b/>
          <w:color w:val="000000"/>
          <w:sz w:val="22"/>
          <w:szCs w:val="22"/>
          <w:u w:val="single"/>
        </w:rPr>
        <w:t>153</w:t>
      </w:r>
      <w:r>
        <w:rPr>
          <w:sz w:val="22"/>
          <w:szCs w:val="22"/>
          <w:u w:val="single"/>
        </w:rPr>
        <w:t xml:space="preserve"> фонда, </w:t>
      </w:r>
      <w:r>
        <w:rPr>
          <w:b/>
          <w:sz w:val="22"/>
          <w:szCs w:val="22"/>
          <w:u w:val="single"/>
        </w:rPr>
        <w:t>28465</w:t>
      </w:r>
      <w:r>
        <w:rPr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дел, в т.ч. </w:t>
      </w:r>
      <w:r>
        <w:rPr>
          <w:b/>
          <w:sz w:val="22"/>
          <w:szCs w:val="22"/>
          <w:u w:val="single"/>
        </w:rPr>
        <w:t>10475</w:t>
      </w:r>
      <w:r>
        <w:rPr>
          <w:color w:val="000000"/>
          <w:sz w:val="22"/>
          <w:szCs w:val="22"/>
          <w:u w:val="single"/>
        </w:rPr>
        <w:t xml:space="preserve"> дел постоянного хранения, </w:t>
      </w:r>
      <w:r>
        <w:rPr>
          <w:b/>
          <w:sz w:val="22"/>
          <w:szCs w:val="22"/>
          <w:u w:val="single"/>
        </w:rPr>
        <w:t xml:space="preserve">17990 </w:t>
      </w:r>
      <w:r>
        <w:rPr>
          <w:sz w:val="22"/>
          <w:szCs w:val="22"/>
          <w:u w:val="single"/>
        </w:rPr>
        <w:t>дел</w:t>
      </w:r>
      <w:r>
        <w:rPr>
          <w:color w:val="000000"/>
          <w:sz w:val="22"/>
          <w:szCs w:val="22"/>
          <w:u w:val="single"/>
        </w:rPr>
        <w:t xml:space="preserve"> по личному соста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ведено </w:t>
      </w:r>
      <w:r>
        <w:rPr>
          <w:color w:val="000000"/>
          <w:sz w:val="22"/>
          <w:szCs w:val="22"/>
        </w:rPr>
        <w:t>5</w:t>
      </w:r>
      <w:r>
        <w:rPr>
          <w:sz w:val="22"/>
          <w:szCs w:val="22"/>
        </w:rPr>
        <w:t xml:space="preserve"> заседаний экспертно-методической комиссии Муезерского архи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здание информационно–поисковых систем. Использование документов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талог фон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ля учёта принятых на хранение дел заполнено в электронном виде и в бумажном формат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карточка фонда и дополнения к ней на новый фонд № 160 «Финансовое управление Муезерского района» (2005-2016)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вязи с проверкой наличия дел, переформированием и перемещением дел, составлением новых описей дел и изменением названия составлена новая карточка на фонд № 2 «Управление культуры и кинофикации и отдел культуры Муезерской районной администрации» и дополнения к 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несены дополнения в учетные формы фондов №№ 92,122,128,129,130,131,152,155 в связи с приёмом де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оставление и пересоставление описей дел: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 xml:space="preserve">Составлено – 4 описи дел: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1 (опись дел по личному составу (13 дел)) -  ф. № 37 ОАО «Новый дом»;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 (описи дел постоянного хранения (12 дел) и по личному составу (5 дел)) -  ф. № 127 (Муезерский архив за 2020 год);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 (опись дел по личному составу (27 дел) – Воломский мехлесхоз – ф. № 156 ПАО «Воломский КЛПХ «Лескарел»;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Пересоставлено -  5 описей дел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2 (описи дел постоянного хранения (205 дел) и по личному составу (122 дела)) – ф.№ 2 (</w:t>
      </w:r>
      <w:r>
        <w:rPr>
          <w:sz w:val="22"/>
          <w:szCs w:val="22"/>
        </w:rPr>
        <w:t>«Управление культуры и кинофикации и отдел культуры Муезерской районной администрации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 </w:t>
      </w:r>
      <w:r>
        <w:rPr>
          <w:bCs/>
          <w:color w:val="000000"/>
          <w:sz w:val="22"/>
          <w:szCs w:val="22"/>
        </w:rPr>
        <w:t xml:space="preserve">(опись дел по личному составу (56 дел)) - </w:t>
      </w:r>
      <w:r>
        <w:rPr>
          <w:sz w:val="22"/>
          <w:szCs w:val="22"/>
        </w:rPr>
        <w:t>ф. № 92 (МУ «Муезерская централизованная библиотечная система»)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2 </w:t>
      </w:r>
      <w:r>
        <w:rPr>
          <w:bCs/>
          <w:color w:val="000000"/>
          <w:sz w:val="22"/>
          <w:szCs w:val="22"/>
        </w:rPr>
        <w:t xml:space="preserve">(описи дел постоянного хранения (12 дел) и по личному составу (21 дело)) </w:t>
      </w:r>
      <w:r>
        <w:rPr>
          <w:sz w:val="22"/>
          <w:szCs w:val="22"/>
        </w:rPr>
        <w:t>– ф. № 85 МОУ «Муезерская вечерняя (сменная) общеобразовательная школа»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u w:val="single"/>
        </w:rPr>
        <w:t>Дополнены описи дел (в связи с приемом дел):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- опись дел</w:t>
      </w:r>
      <w:r>
        <w:rPr>
          <w:sz w:val="22"/>
          <w:szCs w:val="22"/>
        </w:rPr>
        <w:t xml:space="preserve"> №2 ф.№ 152 МКОУ Тикшинская основная общеобразовательная школа (ООШ) - 2 дела по личному состав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ись дел №1 ф.№155 МКОУ Пенингская основная общеобразовательная школа (ООШ) – 1 дело постоянного хранения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u w:val="single"/>
        </w:rPr>
        <w:t>Всего включено</w:t>
      </w:r>
      <w:r>
        <w:rPr>
          <w:bCs/>
          <w:color w:val="000000"/>
          <w:sz w:val="22"/>
          <w:szCs w:val="22"/>
        </w:rPr>
        <w:t xml:space="preserve"> в описи новых дел - 61 дело, в т.ч. </w:t>
      </w:r>
      <w:r>
        <w:rPr>
          <w:bCs/>
          <w:sz w:val="22"/>
          <w:szCs w:val="22"/>
        </w:rPr>
        <w:t xml:space="preserve">13 </w:t>
      </w:r>
      <w:r>
        <w:rPr>
          <w:bCs/>
          <w:color w:val="000000"/>
          <w:sz w:val="22"/>
          <w:szCs w:val="22"/>
        </w:rPr>
        <w:t xml:space="preserve">– постоянного хранения (12-Муезерский архив за 2020, 1 -МКОУ Пенингская ООШ), </w:t>
      </w:r>
      <w:r>
        <w:rPr>
          <w:bCs/>
          <w:sz w:val="22"/>
          <w:szCs w:val="22"/>
        </w:rPr>
        <w:t>48</w:t>
      </w:r>
      <w:r>
        <w:rPr>
          <w:bCs/>
          <w:color w:val="000000"/>
          <w:sz w:val="22"/>
          <w:szCs w:val="22"/>
        </w:rPr>
        <w:t xml:space="preserve"> – по личному составу (5 – Муезерский архив за 2020, 41- ЦБС, 2 – МКОУ Тикшинская ООШ)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естр описей д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реестр описей дел внесены дополнения к сведениям об описях фондов № 127 (Муезерский архив), №2 («Управление культуры и кинофикации и отдел культуры Муезерской районной администрации»), </w:t>
      </w:r>
      <w:r>
        <w:rPr>
          <w:bCs/>
          <w:color w:val="000000"/>
          <w:sz w:val="22"/>
          <w:szCs w:val="22"/>
        </w:rPr>
        <w:t>включены сведения о новых описях (фонды № 37, 156, 160). 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естре описей дел фондов Муезерского архива</w:t>
      </w:r>
      <w:r>
        <w:rPr>
          <w:sz w:val="22"/>
          <w:szCs w:val="22"/>
        </w:rPr>
        <w:t xml:space="preserve"> на 01.01.2024 г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7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пись дел, в полном комплекте – 71. Вместе с третьими, вторыми экземплярами - 516 описей, в полном комплекте (по 3 экз.) – 2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исей дел постоянного хранения – 87 (из них 43 – по 3 экз., 34 – по 2 экз., 10 – по 1 экз.) – всего 207 экз., в полном комплекте -12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исей по личному составу – 184 (29 – по 3 экз., 67 – по 2 экз., 88 – по 1 экз.) – всего 309 экз., в полном комплекте – 8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сего на 01.01.2024 г. описей дел на бумажной основе </w:t>
      </w:r>
      <w:r>
        <w:rPr>
          <w:b/>
          <w:sz w:val="22"/>
          <w:szCs w:val="22"/>
        </w:rPr>
        <w:t>– 516</w:t>
      </w:r>
      <w:r>
        <w:rPr>
          <w:b/>
          <w:color w:val="000000"/>
          <w:sz w:val="22"/>
          <w:szCs w:val="22"/>
        </w:rPr>
        <w:t xml:space="preserve">, из них в полном комплекте </w:t>
      </w:r>
      <w:r>
        <w:rPr>
          <w:b/>
          <w:sz w:val="22"/>
          <w:szCs w:val="22"/>
        </w:rPr>
        <w:t>– 2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спользование документов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2023 году продолжено оказание муниципальной услуги «Предоставление архивных справок, архивных копий, архивных выписок, информационных писем, связанных с реализацией законных прав и свобод граждан и исполнением государственными органами и органами местного самоуправления своих полномочий» в соответствии с муниципальным заданием, утвержденным Администрацией Муезерского муниципального района, продолжено исполнение тематических запрос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2023 году продолжена работа по предоставлению муниципальной услуги структурным подразделениям территориальных органов Социального Фонда России в части исполнения социально-правовых запросов на основе </w:t>
      </w:r>
      <w:r>
        <w:rPr>
          <w:b/>
          <w:sz w:val="22"/>
          <w:szCs w:val="22"/>
        </w:rPr>
        <w:t>электронного взаимодействия с использованием программного комплекса «</w:t>
      </w:r>
      <w:r>
        <w:rPr>
          <w:b/>
          <w:sz w:val="22"/>
          <w:szCs w:val="22"/>
          <w:lang w:val="en-US"/>
        </w:rPr>
        <w:t>ViPNet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существлялось предоставление документов в сканированной форме </w:t>
      </w:r>
      <w:r>
        <w:rPr>
          <w:b/>
          <w:sz w:val="22"/>
          <w:szCs w:val="22"/>
        </w:rPr>
        <w:t>по электронной почте</w:t>
      </w:r>
      <w:r>
        <w:rPr>
          <w:sz w:val="22"/>
          <w:szCs w:val="22"/>
        </w:rPr>
        <w:t xml:space="preserve"> (по запросам Совета и администрации Муезерского муниципального района, администраций сельских поселений о предоставлении решений сессий, постановлений и распоряжений, принятых данными органами местного самоуправления и находящихся на хранении в Муезерский архив, а также по запросам граждан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полнено запросов (без читального зал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циально-правовых запросов – 6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з них с отрицательным результатом (отказы) –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матических запросов – 19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го исполнено запросов – 854</w:t>
      </w:r>
      <w:r>
        <w:rPr>
          <w:color w:val="C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дано по запросам 1348 архивных справок, копий документов, информационных писем, из них: через электронные ресурсы – 76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из них по социально-правовым запросам выдано 835 архивных справок, копий документов, информационных писем, через электронные ресурсы – 514 (взаимодействие МКУ «Архив» с территориальными отделениями Социального Фонда России с использованием </w:t>
      </w:r>
      <w:r>
        <w:rPr>
          <w:sz w:val="22"/>
          <w:szCs w:val="22"/>
          <w:lang w:val="en-US"/>
        </w:rPr>
        <w:t>VipNet</w:t>
      </w:r>
      <w:r>
        <w:rPr>
          <w:sz w:val="22"/>
          <w:szCs w:val="22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ы запросов: о стаже работы, заработной плате, льготном стаже, о нахождении в отпуске по уходу за ребенком, на курсах, в командировке, о выделении земельных участков в собственность, биографического характера, судебные запросы, запросы ОМВД о факте проживания граждан, запросы органов местного самоуправления о предоставлении документов. Причина отказов – отсутствие документов по личному составу частных организаций (не поступали в Муезерский архи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>читальном зале</w:t>
      </w:r>
      <w:r>
        <w:rPr>
          <w:sz w:val="22"/>
          <w:szCs w:val="22"/>
        </w:rPr>
        <w:t xml:space="preserve"> следующие показатели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пользователей –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ещений – 3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выдано – 150 единиц хран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тегория пользователей: физические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Темы запросов: публикации в районной газете по определенным темам, документы из архивных фондов. 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2"/>
          <w:szCs w:val="22"/>
          <w:shd w:fill="FFFFFF" w:val="clear"/>
        </w:rPr>
        <w:t xml:space="preserve">       </w:t>
      </w:r>
      <w:r>
        <w:rPr>
          <w:b/>
          <w:sz w:val="22"/>
          <w:szCs w:val="22"/>
          <w:shd w:fill="FFFFFF" w:val="clear"/>
        </w:rPr>
        <w:t>Всего исполнено запросов: 886</w:t>
      </w:r>
      <w:r>
        <w:rPr>
          <w:sz w:val="22"/>
          <w:szCs w:val="22"/>
          <w:shd w:fill="FFFFFF" w:val="clear"/>
        </w:rPr>
        <w:t xml:space="preserve"> (854+32 запроса пользователей читального зала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       </w:t>
      </w:r>
      <w:r>
        <w:rPr>
          <w:b/>
          <w:sz w:val="22"/>
          <w:szCs w:val="22"/>
          <w:shd w:fill="FFFFFF" w:val="clear"/>
        </w:rPr>
        <w:t>Всего выдано: 1498 единиц хранения</w:t>
      </w:r>
      <w:r>
        <w:rPr>
          <w:sz w:val="22"/>
          <w:szCs w:val="22"/>
          <w:shd w:fill="FFFFFF" w:val="clear"/>
        </w:rPr>
        <w:t xml:space="preserve"> (</w:t>
      </w:r>
      <w:r>
        <w:rPr>
          <w:color w:val="000000"/>
          <w:sz w:val="22"/>
          <w:szCs w:val="22"/>
        </w:rPr>
        <w:t xml:space="preserve">архивных справок, копий документов, </w:t>
      </w:r>
      <w:r>
        <w:rPr>
          <w:sz w:val="22"/>
          <w:szCs w:val="22"/>
        </w:rPr>
        <w:t>информационных писем и единиц хранения, выданных в читальном зале)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 устных обращениях граждан (при посещении архива, по телефону, по электронной почте) даны консультации о составе и местах хранения документов, о получении справок и копий документов – всего 2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нсультаци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Информационные мероприят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6 января – проведение директором экскурсии школьников 10 класса МКОУ Муезерская средняя общеобразовательная школа (18 пользовате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7 февраля </w:t>
      </w:r>
      <w:r>
        <w:rPr>
          <w:color w:val="000000"/>
          <w:sz w:val="22"/>
          <w:szCs w:val="22"/>
          <w:shd w:fill="FFFFFF" w:val="clear"/>
        </w:rPr>
        <w:t>–</w:t>
      </w:r>
      <w:r>
        <w:rPr>
          <w:sz w:val="22"/>
          <w:szCs w:val="22"/>
        </w:rPr>
        <w:t xml:space="preserve"> выступление директора на расширенном планерном заседании в администрации Муезерского муниципального района по теме «Деятельность МКУ «Муезерский межмуниципальный районный архив» в 2022 году» с показом подготовленной презентации (40 пользовате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 марта </w:t>
      </w:r>
      <w:r>
        <w:rPr>
          <w:color w:val="000000"/>
          <w:sz w:val="22"/>
          <w:szCs w:val="22"/>
          <w:shd w:fill="FFFFFF" w:val="clear"/>
        </w:rPr>
        <w:t>–</w:t>
      </w:r>
      <w:r>
        <w:rPr>
          <w:sz w:val="22"/>
          <w:szCs w:val="22"/>
        </w:rPr>
        <w:t xml:space="preserve"> выступление директора на совещании специалистов муниципальных архивов Республики Карелия в ГБУ РК «Национальный архив Республики Карелия» «Муниципальные архивы Республики Карелия: потенциал развития» по теме «Деятельность МКУ «Муезерский межмуниципальный районный архив» в 2021-2022 гг.» с показом подготовленной презентации (23 пользовате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6 сентября – выступление директора в 10 классе МКОУ Муезерская средняя общеобразовательная школа по теме «Бои местного значения» о событиях Великой Отечественной войны на территории Муезерского района (30 сентября – день освобождения Карелии от фашистских захватчиков)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(14 пользовате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 xml:space="preserve">29 сентября </w:t>
      </w:r>
      <w:r>
        <w:rPr>
          <w:color w:val="000000"/>
          <w:sz w:val="22"/>
          <w:szCs w:val="22"/>
          <w:shd w:fill="FFFFFF" w:val="clear"/>
        </w:rPr>
        <w:t>–</w:t>
      </w:r>
      <w:r>
        <w:rPr>
          <w:sz w:val="22"/>
          <w:szCs w:val="22"/>
        </w:rPr>
        <w:t xml:space="preserve"> выступление директора в 11 классе МКОУ Муезерская средняя общеобразовательная школа с рассказом «Память о подвиге» и показом презентации о Н.Г.Варламове и истории «варламовского» движения – к 80-летию подвига Героя Советского Союза Н.Г.Варламова (12 пользовате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0 октября </w:t>
      </w:r>
      <w:r>
        <w:rPr>
          <w:color w:val="000000"/>
          <w:sz w:val="22"/>
          <w:szCs w:val="22"/>
          <w:shd w:fill="FFFFFF" w:val="clear"/>
        </w:rPr>
        <w:t xml:space="preserve">– </w:t>
      </w:r>
      <w:r>
        <w:rPr>
          <w:sz w:val="22"/>
          <w:szCs w:val="22"/>
        </w:rPr>
        <w:t>выступление директора на заседании Совета Глав поселений Муезерского муниципального района с анализом работы по заполнению электронных Книг Памяти поселений Сделан обзор размещённых в Книгах Памяти материалах, даны рекомендации по составлению в каждом поселении списка участников Великой Отечественной войны 1941-1945 гг. и сборов материалов к нему (10 пользователей)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     </w:t>
      </w:r>
      <w:r>
        <w:rPr>
          <w:color w:val="000000"/>
          <w:sz w:val="22"/>
          <w:szCs w:val="22"/>
          <w:shd w:fill="FFFFFF" w:val="clear"/>
        </w:rPr>
        <w:t>23 ноября 2023 года – выступление директора на заседании оргкомитета «Победа» в администрации Муезерского муниципального района с отчетом о проделанной в 2023 году работе по наполнению электронных Книг Памяти поселений Муезерского района (6 пользователей)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  <w:shd w:fill="FFFFFF" w:val="clear"/>
        </w:rPr>
      </w:pPr>
      <w:r>
        <w:rPr>
          <w:color w:val="000000"/>
          <w:sz w:val="22"/>
          <w:szCs w:val="22"/>
          <w:u w:val="single"/>
          <w:shd w:fill="FFFFFF" w:val="clear"/>
        </w:rPr>
        <w:t>В 2023 году директором проведена следующая работа по наполнению электронных Книг Памяти поселений Муезерского района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- завершено составление электронного списка участников Великой Отечественной войны, призванных военкоматами Ребольского и Ругозерского районов (погибших и пропавших без вести)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составлены в формате таблицы из 13 граф списки участников Великой Отечественной войны Ребольского и Пенингского сельских поселений (участников боевых действий, минеров, тружеников тыла, узников концлагерей, жителей блокадного Ленинграда), проживавших в данных населенных пунктах с середины 40-х (с.Реболы), с 60-х (п.Пенинга). 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 на участников войны созданы папки, содержащие сканированные документы, газетные статьи, фотографии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>-  подготовлены 3 презентации о памятниках (в посёлках Суккозеро, Волома, Ледмозеро)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Все данные материалы размещены на страницах поселений Книги Памяти на официальном сайте администрации Муезерского муниципального район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Во исполнение поручения Президента РФ В.В.Путина и в соответствии с п.6 Протокола заседания Российского организационного комитета «Победа» от 20.05.2021 г. №43 по созданию электронных Книг Памяти муниципальных образований РФ с целью увековечения памяти максимального количества участников Великой Отечественной войны 1941-1945 годов в малых населенных пунктах России и установлению их судеб распоряжением администрации Муезерского муниципального района от 15 октября 2021 года № 258 ответственным за создание электронных Книг Памяти поселений Муезерского муниципального района назначено муниципальное казённое учреждение «Муезерский межмуниципальный районный архив»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том 2023 г. в пгт.Муезерский образован филиал Генеалогического общества Карелии. Директор вошла в состав правления, избрана заместителем председателя. 12 ноября на заседании Муезерского филиала ГОК состоялось выступление директора по теме «Источники генеалогической информации в МКУ «Муезерский межмуниципальный районный архив» с показом презентации. (16 пользователей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Публикации</w:t>
      </w:r>
      <w:r>
        <w:rPr>
          <w:color w:val="000000"/>
          <w:sz w:val="22"/>
          <w:szCs w:val="22"/>
        </w:rPr>
        <w:t xml:space="preserve">: </w:t>
      </w:r>
      <w:r>
        <w:rPr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лимошевская Е.Э. Это только кажется, что в архивном деле всё просто: о деятельности Муезерского архива в 2022 г.//Муезерсклес.-2023.-23 мар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лимошевская Е.Э. Что хранится в архивных фондах: о составе архивных фондов в МКУ «Муезерский межмуниципальный районный архив»//Муезерсклес.-2023.-1 июня /К 105-летию архивной службы в России и Карелии/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лимошевская Е.Э. Шаг в бессмертие: к 80-летию подвига Героя Советского Союза Н.Г.Варламова//Муезерсклес.-2023.-27 ию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 xml:space="preserve">Всего информационных мероприятий: </w:t>
      </w:r>
      <w:r>
        <w:rPr>
          <w:b/>
          <w:sz w:val="22"/>
          <w:szCs w:val="22"/>
        </w:rPr>
        <w:t>17,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из них массовых - 8</w:t>
      </w:r>
      <w:r>
        <w:rPr>
          <w:b/>
          <w:color w:val="000000"/>
          <w:sz w:val="22"/>
          <w:szCs w:val="22"/>
        </w:rPr>
        <w:t xml:space="preserve"> (</w:t>
      </w:r>
      <w:r>
        <w:rPr>
          <w:b/>
          <w:sz w:val="22"/>
          <w:szCs w:val="22"/>
        </w:rPr>
        <w:t>139</w:t>
      </w:r>
      <w:r>
        <w:rPr>
          <w:b/>
          <w:color w:val="000000"/>
          <w:sz w:val="22"/>
          <w:szCs w:val="22"/>
        </w:rPr>
        <w:t xml:space="preserve"> пользователей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На официальном сайте администрации Муезерского муниципального района в сети Интернет</w:t>
      </w:r>
      <w:r>
        <w:rPr>
          <w:color w:val="000000"/>
          <w:sz w:val="22"/>
          <w:szCs w:val="22"/>
          <w:shd w:fill="FFFFFF" w:val="clear"/>
        </w:rPr>
        <w:t xml:space="preserve"> в рубрике «Муниципальные учреждения» имеется</w:t>
      </w:r>
      <w:r>
        <w:rPr>
          <w:b/>
          <w:color w:val="000000"/>
          <w:sz w:val="22"/>
          <w:szCs w:val="22"/>
          <w:shd w:fill="FFFFFF" w:val="clear"/>
        </w:rPr>
        <w:t xml:space="preserve"> страница</w:t>
      </w:r>
      <w:r>
        <w:rPr>
          <w:color w:val="000000"/>
          <w:sz w:val="22"/>
          <w:szCs w:val="22"/>
          <w:shd w:fill="FFFFFF" w:val="clear"/>
        </w:rPr>
        <w:t xml:space="preserve"> «</w:t>
      </w:r>
      <w:r>
        <w:rPr>
          <w:b/>
          <w:color w:val="000000"/>
          <w:sz w:val="22"/>
          <w:szCs w:val="22"/>
          <w:shd w:fill="FFFFFF" w:val="clear"/>
        </w:rPr>
        <w:t>МКУ «Муезерский межмуниципальный районный архив»</w:t>
      </w:r>
      <w:r>
        <w:rPr>
          <w:color w:val="000000"/>
          <w:sz w:val="22"/>
          <w:szCs w:val="22"/>
          <w:shd w:fill="FFFFFF" w:val="clear"/>
        </w:rPr>
        <w:t>, где размещены контактная информация и документы: устав, регистрационные документы, муниципальное задание на 2023 год и на период 2024-2025 годов, отчет о выполнении муниципального задания за 2022 год, комплект документов по антикоррупционной политике, список фондов.</w:t>
      </w:r>
      <w:r>
        <w:rPr>
          <w:color w:val="FF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первом полугодии 2023 г. на сайте «Муезерский район» в сети «ВКонтакте» были размещены информации о мероприятиях и публикациях Муезерского архива,</w:t>
      </w:r>
      <w:r>
        <w:rPr>
          <w:sz w:val="22"/>
          <w:szCs w:val="22"/>
          <w:shd w:fill="FFFFFF" w:val="clear"/>
        </w:rPr>
        <w:t xml:space="preserve"> о конкурсе </w:t>
      </w:r>
      <w:r>
        <w:rPr>
          <w:color w:val="000000"/>
          <w:sz w:val="22"/>
          <w:szCs w:val="22"/>
        </w:rPr>
        <w:t xml:space="preserve">юношеских учебно-исследовательских работ </w:t>
      </w:r>
      <w:r>
        <w:rPr>
          <w:sz w:val="22"/>
          <w:szCs w:val="22"/>
          <w:shd w:fill="FFFFFF" w:val="clear"/>
        </w:rPr>
        <w:t xml:space="preserve">«Юный архивист-2023»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 июля 2023 г. зарегистрирована через ЕПГУ как государственная организация </w:t>
      </w:r>
      <w:r>
        <w:rPr>
          <w:b/>
          <w:color w:val="000000"/>
          <w:sz w:val="22"/>
          <w:szCs w:val="22"/>
          <w:shd w:fill="FFFFFF" w:val="clear"/>
        </w:rPr>
        <w:t>страница</w:t>
      </w:r>
      <w:r>
        <w:rPr>
          <w:color w:val="000000"/>
          <w:sz w:val="22"/>
          <w:szCs w:val="22"/>
          <w:shd w:fill="FFFFFF" w:val="clear"/>
        </w:rPr>
        <w:t xml:space="preserve"> «</w:t>
      </w:r>
      <w:r>
        <w:rPr>
          <w:b/>
          <w:color w:val="000000"/>
          <w:sz w:val="22"/>
          <w:szCs w:val="22"/>
          <w:shd w:fill="FFFFFF" w:val="clear"/>
        </w:rPr>
        <w:t xml:space="preserve">МКУ «Муезерский межмуниципальный районный архив» в сети «ВКонтакте».  </w:t>
      </w:r>
      <w:r>
        <w:rPr>
          <w:color w:val="000000"/>
          <w:sz w:val="22"/>
          <w:szCs w:val="22"/>
          <w:shd w:fill="FFFFFF" w:val="clear"/>
        </w:rPr>
        <w:t>В течение второго полугодия</w:t>
      </w:r>
      <w:r>
        <w:rPr>
          <w:b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на странице размещались сведения о событиях в деятельности Муезерского архива (мероприятиях, выступлениях, публикациях, фотографии), новости в области архивного дела,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размещенные на страницах ГБУ РК «Национальный архив Республики Карелия» и других организаций. </w:t>
      </w:r>
    </w:p>
    <w:p>
      <w:pPr>
        <w:pStyle w:val="Normal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    </w:t>
      </w:r>
      <w:r>
        <w:rPr>
          <w:color w:val="000000"/>
          <w:sz w:val="22"/>
          <w:szCs w:val="22"/>
          <w:shd w:fill="FFFFFF" w:val="clear"/>
        </w:rPr>
        <w:t>В 2023 г. Муезерский архив принял участие в реализации «Плана проведения региональных тематических мероприятий по профилактике заболеваемости и поддержки здорового образа жизни» с целью знакомства работников и посетителей с информационными материалами (в соответствии с планом мероприятий Министерства здравоохранения РФ на 2023 г. во исполнение Указа Президента РФ «О национальных целях и стратегических задачах развития РФ на период до 2024 г.»). В течение года каждую неделю в зоне приема посетителей размещались информационные материалы, а с июля 2023 – и на странице Муезерского архива в сети «ВКонтакте».</w:t>
      </w:r>
    </w:p>
    <w:p>
      <w:pPr>
        <w:pStyle w:val="Normal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росмотров информаций Муезерского архива в сети «ВКонтакте» на странице «Муезерский район» и странице «МКУ «Муезерский межмуниципальный районный архив» на 31.12.2023 г.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– 10410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     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2"/>
          <w:szCs w:val="22"/>
          <w:shd w:fill="FFFFFF" w:val="clear"/>
        </w:rPr>
      </w:pPr>
      <w:r>
        <w:rPr>
          <w:shd w:fill="FFFFFF" w:val="clear"/>
        </w:rPr>
        <w:t xml:space="preserve">       </w:t>
      </w:r>
      <w:r>
        <w:rPr>
          <w:b/>
          <w:sz w:val="22"/>
          <w:szCs w:val="22"/>
          <w:shd w:fill="FFFFFF" w:val="clear"/>
        </w:rPr>
        <w:t>Всего пользователей: 11377</w:t>
      </w:r>
      <w:r>
        <w:rPr>
          <w:color w:val="C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(пользователей архивной информацией в читальном зале,</w:t>
      </w:r>
      <w:r>
        <w:rPr>
          <w:color w:val="C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информационных мероприятий,</w:t>
      </w:r>
      <w:r>
        <w:rPr>
          <w:color w:val="C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исп</w:t>
      </w:r>
      <w:r>
        <w:rPr>
          <w:sz w:val="22"/>
          <w:szCs w:val="22"/>
          <w:shd w:fill="FFFFFF" w:val="clear"/>
        </w:rPr>
        <w:t>олненных запросов всех категорий, пользователей в социальной сети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ышение квалификации кадров.</w:t>
      </w:r>
    </w:p>
    <w:p>
      <w:pPr>
        <w:pStyle w:val="Normal"/>
        <w:ind w:left="33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марте 2023 г. директор прошла дистанционно переподготовку по темам: «Контрактная система в сфере закупок товаров, работ, услуг для обеспечения государственных и муниципальных нужд 44-ФЗ», «Обеспечение экологической безопасности руководителями и специалистами общехозяйственных систем управления», «Общие вопросы охраны труда и функционирования системы управления охраной труда», «Оказание первой медицинской помощи пострадавшим». </w:t>
      </w:r>
    </w:p>
    <w:p>
      <w:pPr>
        <w:pStyle w:val="Normal"/>
        <w:ind w:left="330" w:hanging="0"/>
        <w:jc w:val="both"/>
        <w:rPr>
          <w:sz w:val="22"/>
          <w:szCs w:val="22"/>
        </w:rPr>
      </w:pPr>
      <w:r>
        <w:rPr>
          <w:sz w:val="22"/>
          <w:szCs w:val="22"/>
        </w:rPr>
        <w:t>12.10.2023 г. директор прошла дистанционно курс «Академия пабликов»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ведены инструктажи с работниками по вопросам охраны труда, пожарной безопасности, электробезопасности, оказания первой медицинской помощи (2 раза в год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                                                                                                                         Е.Э.Климошевская  </w:t>
      </w:r>
    </w:p>
    <w:p>
      <w:pPr>
        <w:pStyle w:val="Normal"/>
        <w:rPr/>
      </w:pPr>
      <w:r>
        <w:rPr>
          <w:sz w:val="22"/>
          <w:szCs w:val="22"/>
        </w:rPr>
        <w:t>12.01.2024 г.</w:t>
      </w:r>
    </w:p>
    <w:sectPr>
      <w:headerReference w:type="default" r:id="rId2"/>
      <w:footerReference w:type="default" r:id="rId3"/>
      <w:type w:val="nextPage"/>
      <w:pgSz w:w="11906" w:h="16838"/>
      <w:pgMar w:left="144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FreeSans;Arial Unicode M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46:00Z</dcterms:created>
  <dc:creator>BashR</dc:creator>
  <dc:description/>
  <cp:keywords/>
  <dc:language>en-US</dc:language>
  <cp:lastModifiedBy>BashR</cp:lastModifiedBy>
  <cp:lastPrinted>2023-12-19T09:52:00Z</cp:lastPrinted>
  <dcterms:modified xsi:type="dcterms:W3CDTF">2024-01-18T11:44:00Z</dcterms:modified>
  <cp:revision>3</cp:revision>
  <dc:subject/>
  <dc:title>Отчёт</dc:title>
</cp:coreProperties>
</file>