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before="0" w:after="187"/>
        <w:ind w:left="20" w:hanging="0"/>
        <w:rPr/>
      </w:pPr>
      <w:r>
        <w:rPr/>
      </w:r>
    </w:p>
    <w:p>
      <w:pPr>
        <w:pStyle w:val="TextBody"/>
        <w:shd w:fill="auto" w:val="clear"/>
        <w:spacing w:lineRule="auto" w:line="240"/>
        <w:jc w:val="right"/>
        <w:rPr/>
      </w:pPr>
      <w:r>
        <w:rPr/>
        <w:t xml:space="preserve">Утверждено </w:t>
      </w:r>
    </w:p>
    <w:p>
      <w:pPr>
        <w:pStyle w:val="TextBody"/>
        <w:shd w:fill="auto" w:val="clear"/>
        <w:spacing w:lineRule="auto" w:line="240"/>
        <w:jc w:val="right"/>
        <w:rPr/>
      </w:pPr>
      <w:r>
        <w:rPr/>
        <w:t xml:space="preserve">приказом директора МКУ «Муезерский </w:t>
      </w:r>
    </w:p>
    <w:p>
      <w:pPr>
        <w:pStyle w:val="TextBody"/>
        <w:shd w:fill="auto" w:val="clear"/>
        <w:spacing w:lineRule="auto" w:line="240"/>
        <w:jc w:val="right"/>
        <w:rPr/>
      </w:pPr>
      <w:r>
        <w:rPr/>
        <w:t>межмуниципальный районный архив»</w:t>
      </w:r>
    </w:p>
    <w:p>
      <w:pPr>
        <w:pStyle w:val="TextBody"/>
        <w:shd w:fill="auto" w:val="clear"/>
        <w:spacing w:lineRule="auto" w:line="240"/>
        <w:jc w:val="right"/>
        <w:rPr/>
      </w:pPr>
      <w:r>
        <w:rPr/>
        <w:t>от 28.04.2021 г. № 5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>К</w:t>
      </w:r>
      <w:r>
        <w:rPr>
          <w:lang w:val="ru-RU"/>
        </w:rPr>
        <w:t>АРТА КОРРУПЦИОННЫХ РИСКОВ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 </w:t>
      </w:r>
      <w:r>
        <w:rPr>
          <w:lang w:val="ru-RU"/>
        </w:rPr>
        <w:t>в муниципальном казённом учреждении</w:t>
      </w:r>
      <w:r>
        <w:rPr/>
        <w:t xml:space="preserve"> «Муезерский межмуниципальный районный архив»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exac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544"/>
        <w:gridCol w:w="3449"/>
        <w:gridCol w:w="1622"/>
        <w:gridCol w:w="1277"/>
        <w:gridCol w:w="4421"/>
      </w:tblGrid>
      <w:tr>
        <w:trPr>
          <w:trHeight w:val="4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Коррупционно-опасны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олномоч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Типовые ситу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должност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тепен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иск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(низкая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редняя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высокая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Меры по управлению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коррупционными рисками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инятие локальных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нормативных актов по вопросам: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1) формирование системы оплаты труда работников МКУ «Муезерский межмуниципальный районный архив»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2) иные вопросы в установленной сфере деятельности, в случаях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едусмотренных Федеральным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законами, иными нормативным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авовыми актам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оссийской Федерац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Использование своих служебных полномочий при решении личных вопросов, связанных с удовлетворением материальных потребностей должностного лица и (или) его родственников, либо иной личной заинтересова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Информационная открытость учреждения. Реализация утвержденной антикоррупционной политики МКУ «Муезерский межмуниципальный районный архив». Разъяснение работникам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мер ответственности за соверш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коррупционных правонарушений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ивлечение к разработке нормативных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авовых актов комиссии</w:t>
            </w:r>
          </w:p>
        </w:tc>
      </w:tr>
      <w:tr>
        <w:trPr>
          <w:trHeight w:val="15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абота со служебными документами и информацие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Использование в личных  или групповых интересах информации, полученной при выполнении служебных обязанностей, если такая информация не подлежит официальному распространени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  <w:p>
            <w:pPr>
              <w:pStyle w:val="51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ня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оведение инструктажа о правилах обработки и хранения персональных данных. Разъяснение работникам мер ответственности за нарушение правил работы со служебной информацией</w:t>
            </w:r>
          </w:p>
        </w:tc>
      </w:tr>
      <w:tr>
        <w:trPr>
          <w:trHeight w:val="1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оставление, заполнение и предоставление документов, справок, отчетност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Искажение, сокрытие или предоставление ложной (недостоверной) информации в оформляемых документах, справках, отчет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,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ециалис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Организация работы по контролю деятельности работников, осуществляющих составление, заполнение и предоставление документов, справок, отчетности</w:t>
            </w:r>
          </w:p>
        </w:tc>
      </w:tr>
      <w:tr>
        <w:trPr>
          <w:trHeight w:val="19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Обращение юридических, физических лиц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rPr/>
            </w:pPr>
            <w:r>
              <w:rPr/>
              <w:t>Требования от физических  и юридических лиц информации, предоставление которой не предусмотрено действующим законодательством.</w:t>
            </w:r>
          </w:p>
          <w:p>
            <w:pPr>
              <w:pStyle w:val="TextBody"/>
              <w:tabs>
                <w:tab w:val="clear" w:pos="708"/>
                <w:tab w:val="left" w:pos="337" w:leader="none"/>
              </w:tabs>
              <w:rPr/>
            </w:pPr>
            <w:r>
              <w:rPr/>
              <w:t>Нарушение установленного порядка рассмотрения обращений граждан и юрид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лавные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ециали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облюдение установленного порядка рассмотрения обращений граждан и юридических лиц. Разъяснение работникам об обязанности незамедлительно сообщать руководителю о склонении их к совершению коррупционного правонарушения, о мерах ответственности за совершение коррупционных правонарушений</w:t>
            </w:r>
          </w:p>
        </w:tc>
      </w:tr>
      <w:tr>
        <w:trPr>
          <w:trHeight w:val="5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 по обеспечению гарантий прав граждан на получение услуг в области архивного дела, доступ к информации и культурным ценностям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337" w:leader="none"/>
              </w:tabs>
              <w:spacing w:lineRule="auto" w:line="240"/>
              <w:ind w:hanging="0"/>
              <w:rPr/>
            </w:pPr>
            <w:r>
              <w:rPr/>
              <w:t>Оказание влияния на принятие решения, влекущего предоставление необоснованных преимуществ отдельным гражданам, организациям</w:t>
            </w:r>
          </w:p>
          <w:p>
            <w:pPr>
              <w:pStyle w:val="TextBody"/>
              <w:tabs>
                <w:tab w:val="clear" w:pos="708"/>
                <w:tab w:val="left" w:pos="337" w:leader="none"/>
              </w:tabs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учредителя, информационном стенде МКУ «Муезерский межмуниципальный районный архив» информации о предоставляемых услугах (бесплатных и платных), стоимости платных услуг, планах, проводимых мероприятиях и др.</w:t>
            </w:r>
          </w:p>
        </w:tc>
      </w:tr>
      <w:tr>
        <w:trPr>
          <w:trHeight w:val="14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Взаимоотношения с должностными лицами вышестоящих организаций, органов власти и управления, правоохранительных органов и различных организац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Дарение подарков и оказание не служебных услуг должностным лицам вышестоящих организаций, органов власти и управления, правоохранительных органов и различных организаций  за исключением символических знаков внимания, протокольных мероприяти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лавные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ециали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облюдение Антикоррупционной политики МКУ «Муезерский межмуниципальный районный архив». Разъяснение работникам об обязанности незамедлительно сообщать руководителю о склонении их к совершению коррупционного правонарушения, о мерах ответственности за совершение коррупционных правонарушений</w:t>
            </w:r>
          </w:p>
        </w:tc>
      </w:tr>
      <w:tr>
        <w:trPr>
          <w:trHeight w:val="10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ием на работу работни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и поступлении на работу предоставление не предусмотренных законом преимуществ (протекционизм, семейственность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оведение собеседования при приеме на работу</w:t>
            </w:r>
          </w:p>
        </w:tc>
      </w:tr>
      <w:tr>
        <w:trPr>
          <w:trHeight w:val="9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Оплата труд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Оплата рабочего времени в полном объеме в случае, когда работник фактически отсутствовал на рабочем мест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Организация контроля за исполнение трудовой дисциплины работников, правильностью ведения табеля.</w:t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Стимулирующ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выплаты за качество труда работников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Неравномерность установления выплат стимулирующего характ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ня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Работа комиссии по рассмотрению и установлению выплат стимулирующего характера работникам  </w:t>
            </w:r>
          </w:p>
        </w:tc>
      </w:tr>
      <w:tr>
        <w:trPr>
          <w:trHeight w:val="11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Принятие решений об использовании бюджетных ассигнований и средств от приносящей доход деятельност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Нецелевое использование бюджетных средств и средств от приносящей доход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азмещение на официальном сайте ГМУ информации  о бюджетных ассигнованиях, выделенных учредителем МКУ «Муезерский межмуниципальный районный архив» и информации об использовании бюджетных средств</w:t>
            </w:r>
          </w:p>
        </w:tc>
      </w:tr>
      <w:tr>
        <w:trPr>
          <w:trHeight w:val="19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Осуществление закупок, заключение муниципальных контрактов и других гражданско-правовых договоров на поставку товаров, выполнение работ, оказание услуг для  нужд МКУ «Муезерский межмуниципальный районный архив»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50" w:leader="none"/>
              </w:tabs>
              <w:spacing w:lineRule="auto" w:line="240"/>
              <w:ind w:hanging="0"/>
              <w:rPr/>
            </w:pPr>
            <w:r>
              <w:rPr/>
              <w:t>Совершение сделок с нарушением установленного порядка и требований закона в личных интереса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0" w:leader="none"/>
              </w:tabs>
              <w:spacing w:lineRule="auto" w:line="240"/>
              <w:ind w:hanging="0"/>
              <w:rPr/>
            </w:pPr>
            <w:r>
              <w:rPr/>
              <w:t>Установление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необоснованных преимуществ для отдельных лиц по осуществлению закупок товаров, работ, усл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изка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 xml:space="preserve">Соблюдение установленного порядка и требований закона осуществления закупок для государственных и муниципальных нужд. Информационная открытость при осуществлении закупок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егистраци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материальных ценностей и ведение баз данных материальных ценносте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59" w:leader="none"/>
              </w:tabs>
              <w:spacing w:lineRule="auto" w:line="240"/>
              <w:ind w:hanging="0"/>
              <w:rPr/>
            </w:pPr>
            <w:r>
              <w:rPr/>
              <w:t>Несвоевременная постановка на регистрационный учет материальных ценносте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ind w:hanging="0"/>
              <w:rPr/>
            </w:pPr>
            <w:r>
              <w:rPr/>
              <w:t>Умышленно досрочное списание материальных средств и расходных материалов с регистрационного учет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9" w:leader="none"/>
              </w:tabs>
              <w:spacing w:lineRule="auto" w:line="240"/>
              <w:ind w:hanging="0"/>
              <w:rPr/>
            </w:pPr>
            <w:r>
              <w:rPr/>
              <w:t>Отсутствие регулярного контроля наличия и сохранности материальных ценност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ня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Регулярное проведение инвентаризации материальных ценносте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16838" w:h="11906"/>
      <w:pgMar w:left="1034" w:right="910" w:gutter="0" w:header="0" w:top="3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sz w:val="22"/>
      <w:szCs w:val="22"/>
      <w:lang w:val="ru-RU" w:bidi="ar-SA"/>
    </w:rPr>
  </w:style>
  <w:style w:type="character" w:styleId="4">
    <w:name w:val="Основной текст (4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hanging="16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2:00Z</dcterms:created>
  <dc:creator>BashR</dc:creator>
  <dc:description/>
  <cp:keywords/>
  <dc:language>en-US</dc:language>
  <cp:lastModifiedBy>BashR</cp:lastModifiedBy>
  <cp:lastPrinted>2021-06-03T11:54:00Z</cp:lastPrinted>
  <dcterms:modified xsi:type="dcterms:W3CDTF">2021-06-03T07:55:00Z</dcterms:modified>
  <cp:revision>7</cp:revision>
  <dc:subject/>
  <dc:title>Утверждено </dc:title>
</cp:coreProperties>
</file>