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</w:t>
      </w:r>
      <w:r>
        <w:rPr>
          <w:b/>
          <w:sz w:val="26"/>
          <w:szCs w:val="26"/>
        </w:rPr>
        <w:t xml:space="preserve">01 </w:t>
      </w:r>
      <w:r>
        <w:rPr>
          <w:sz w:val="26"/>
          <w:szCs w:val="26"/>
        </w:rPr>
        <w:t xml:space="preserve">  ноября  2022 года                                                                                      № </w:t>
      </w:r>
      <w:r>
        <w:rPr>
          <w:b/>
          <w:sz w:val="26"/>
          <w:szCs w:val="26"/>
        </w:rPr>
        <w:t>30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атьёй 79 Федерального Закона от 29.12.2012 № 273-ФЗ «Об образовании в Российской Федерации»,  постановлением Правительства Республики Карелия от 07 сентября 2022 года № 489-П «Об установлении Порядка обеспечения питанием обучающихся за счет бюджетных ассигнований бюджета Республики Карелия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рилагаемый  Порядок </w:t>
      </w:r>
      <w:r>
        <w:rPr>
          <w:bCs/>
          <w:sz w:val="26"/>
          <w:szCs w:val="26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.</w:t>
      </w:r>
      <w:r>
        <w:rPr>
          <w:sz w:val="26"/>
        </w:rPr>
        <w:t xml:space="preserve">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3.   </w:t>
      </w:r>
      <w:r>
        <w:rPr>
          <w:rFonts w:cs="Times New Roman" w:ascii="Times New Roman" w:hAnsi="Times New Roman"/>
          <w:b w:val="false"/>
          <w:sz w:val="26"/>
          <w:szCs w:val="26"/>
        </w:rPr>
        <w:t>Действие настоящего постановления распространяется на правоотношения, возникшие с 1 сентября 2022 года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настоящего постановления возложить на начальника отдела образования и по делам молодежи администрации Муезерского муниципального района (В.В. Белый).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                                                           А.В. Пашук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ind w:hanging="18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от     </w:t>
      </w:r>
      <w:r>
        <w:rPr>
          <w:b/>
          <w:sz w:val="26"/>
          <w:szCs w:val="26"/>
        </w:rPr>
        <w:t xml:space="preserve">01  </w:t>
      </w:r>
      <w:r>
        <w:rPr>
          <w:sz w:val="26"/>
          <w:szCs w:val="26"/>
        </w:rPr>
        <w:t xml:space="preserve"> ноября 2022 года №  </w:t>
      </w:r>
      <w:r>
        <w:rPr>
          <w:b/>
          <w:sz w:val="26"/>
          <w:szCs w:val="26"/>
        </w:rPr>
        <w:t>309</w:t>
      </w:r>
      <w:r>
        <w:rPr>
          <w:sz w:val="26"/>
          <w:szCs w:val="26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щие положения</w:t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85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.1. Настоящий Порядок </w:t>
      </w:r>
      <w:r>
        <w:rPr>
          <w:bCs/>
          <w:sz w:val="26"/>
          <w:szCs w:val="26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</w:t>
      </w:r>
      <w:r>
        <w:rPr>
          <w:sz w:val="26"/>
          <w:szCs w:val="26"/>
        </w:rPr>
        <w:t xml:space="preserve"> (далее – Порядок) разработан в </w:t>
      </w:r>
      <w:r>
        <w:rPr>
          <w:sz w:val="26"/>
          <w:szCs w:val="26"/>
          <w:shd w:fill="FFFFFF" w:val="clear"/>
        </w:rPr>
        <w:t>целях организации бесплатного двухразового питания обучающихся с ограниченными возможностями здоровья (далее - ОВЗ), обучение которых организовано муниципальными образовательными учреждениями на дому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  <w:shd w:fill="FFFFFF" w:val="clear"/>
        </w:rPr>
        <w:t>Настоящий Порядок устанавливает правила и условия обеспечения бесплатным двухразовым питанием обучающихся с ограниченными возможностями здоровья,</w:t>
      </w:r>
      <w:r>
        <w:rPr>
          <w:color w:val="444444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бучение которых организовано муниципальными образовательными учреждениями на дом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, используемые в настоящем Порядке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1"/>
          <w:numId w:val="2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с ОВЗ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ConsNormal"/>
        <w:widowControl/>
        <w:numPr>
          <w:ilvl w:val="1"/>
          <w:numId w:val="2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бесплатным двухразовым питанием обучающихся с ОВЗ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бучение которых организовано муниципальными образовательными учреждениями на дому понимается предоставление обучающимся с ОВЗ двухразового питания (завтрак и обед) в форме сухого пайка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авила и условия предоставления бесплатного двухразового питания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.1. Обеспечение бесплатного двухразового питания обучающихся с ОВЗ осуществляется за счет бюджетных ассигнований бюджета Республики Карел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.2.  Организация бесплатного двухразового питания обучающихся с ОВЗ возлагается на муниципальные общеобразовательные учрежд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3.3. Обучающиеся с ОВЗ обеспечиваются бесплатным двухразовым питанием при очной форме обучения в течение учебного год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есплатное двухразовое питание обучающихся с ОВЗ осуществляется только в дни фактического пребывания в учреждении, начиная со дня зачисления обучающегося с ОВЗ на обучение, и подтверждения права на обеспечение питанием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бучающиеся с ОВЗ обеспечиваются бесплатным двухразовым питанием в форме сухого пайка (продуктового набора)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ающимся с ОВЗ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замена продуктового набора денежной компенсацией не производится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ериодичность выдачи продуктового набора составляет 1 раз в месяц, за истекший период, но не позднее 10 числа следующего месяца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снованием для прекращения обеспечения обучающихся с ОВЗ питанием является его отчисление из образовательного учреждения или прекращение права на обеспечение питанием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аво обучающегося с ОВЗ на обеспечение питанием (продуктовым набором) за счет бюджетных ассигнований бюджета Республики Карелия подтверждается заключением психолого-медико-педагогической комиссии и (или) справкой, подтверждающей факт установления инвалидност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51:00Z</dcterms:created>
  <dc:creator>Charly Root</dc:creator>
  <dc:description/>
  <cp:keywords/>
  <dc:language>en-US</dc:language>
  <cp:lastModifiedBy>KarlovaLI</cp:lastModifiedBy>
  <cp:lastPrinted>2022-10-31T10:34:00Z</cp:lastPrinted>
  <dcterms:modified xsi:type="dcterms:W3CDTF">2022-12-26T12:52:00Z</dcterms:modified>
  <cp:revision>5</cp:revision>
  <dc:subject/>
  <dc:title>РЕСПУБЛИКА   КАРЕЛИЯ</dc:title>
</cp:coreProperties>
</file>