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  МУНИЦИПАЛЬНОГО  РАЙОНА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   06 мая  2022       года</w:t>
        <w:tab/>
        <w:tab/>
        <w:tab/>
        <w:tab/>
        <w:tab/>
        <w:tab/>
        <w:tab/>
        <w:tab/>
        <w:t xml:space="preserve">        № </w:t>
      </w:r>
      <w:bookmarkStart w:id="0" w:name="_GoBack"/>
      <w:bookmarkEnd w:id="0"/>
      <w:r>
        <w:rPr>
          <w:sz w:val="26"/>
          <w:szCs w:val="26"/>
        </w:rPr>
        <w:t>133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7945</wp:posOffset>
                </wp:positionV>
                <wp:extent cx="312864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определении объектов и видов отбывания наказания в виде обязательных работ, мест отбывания наказания в виде испра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71.7pt;mso-wrap-distance-left:9.05pt;mso-wrap-distance-right:9.05pt;mso-wrap-distance-top:0pt;mso-wrap-distance-bottom:0pt;margin-top:5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б определении объектов и видов отбывания наказания в виде обязательных работ, мест отбывания наказания в виде испра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части 1статьи 25 и части 1 статьи 39 Уголовно-исполнительного кодекса Российской Федерации, части 1 статьи 49 , части 1 статьи  50 Уголовного кодекса Российской Федерации, части 2 статьи 32.13 КоАП, в целях определения видов обязательных работ и мест отбывания осужденными наказания в виде обязательных и исправительных работ, 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пределить объекты и виды работ  для отбывания осужденными наказания в виде обязательных работ на территории Муезерского муниципального района, согласно Приложению №1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, что на территории муниципального образования «Муезерский муниципальный район» наказания  в виде исправительных работ отбываются  в предприятиях и учреждениях, согласно Приложению №2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Муезерского муниципального района от 09.04.2020 г. № 89 «Об определении объектов и видов  отбывания наказания в виде обязательных работ, мест отбывания наказания в виде  исправительных рабо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 w:eastAsia="en-US"/>
          </w:rPr>
          <w:t>www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muezersky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публикования в газете «Муезерсклес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начальника отдела ЖКХ.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ab/>
        <w:tab/>
        <w:tab/>
        <w:t xml:space="preserve">       А. В. Пашук</w:t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firstLine="7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firstLine="75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812" w:hanging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от   06  мая 2022 года №13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Старший инспектор Сегежского Межмуниципального филиала ФКУ УИИ УФСИН России по Республике Карелия капитан внутренней службы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__________Е.В.Мысина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 и видов работ для отбывания осужденными наказания в виде обязательных работ на территории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ое город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бъект отбывания –МКУ «Благоустройство Муезерского городского посел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а Карелия, Муезерский район, ул. Октябрьская, 28 а</w:t>
      </w:r>
    </w:p>
    <w:p>
      <w:pPr>
        <w:pStyle w:val="Normal"/>
        <w:rPr/>
      </w:pPr>
      <w:r>
        <w:rPr>
          <w:sz w:val="26"/>
          <w:szCs w:val="26"/>
        </w:rPr>
        <w:t>- работы  по благоустройству Муезерского город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КУ «Благоустройство Муезерского городского поселения» - Хохлун Инн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(814-55) 3-36-57</w:t>
      </w:r>
    </w:p>
    <w:p>
      <w:pPr>
        <w:pStyle w:val="Normal"/>
        <w:rPr/>
      </w:pPr>
      <w:r>
        <w:rPr>
          <w:sz w:val="26"/>
          <w:szCs w:val="26"/>
        </w:rPr>
        <w:t>Ответственный за ведение табеля учета отработанного времени: Хохлун И.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бъект отбывания – ИП «Хохлун И.Н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а Карелия, Муезерский район, ул. 8 марта, д. 3, кв.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Муезерского город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ИП «Хохлун И.Н.» - директор Хохлун Инн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8 921-467-70-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3. Объект отбывания - ООО Муезерский развлекательный бар «Трапеза»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иректор – Ковалева Татьяна Станислав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Муезерский,  ул. Карельская, б/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за ведение табеля учета отработанного времени: Ковалева Т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бъект отбывания – ООО «Экспрес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неральный директор – Волков Владимир Никола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 п. Муезерский, ул. Гагарина, д. 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 (814-55) 33-059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Волков В.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бъект отбывания – ТСЖ «Довер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идякина Ирина Иван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 п. Муезерский, ул. Гагарина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9 953-538-25-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Видякина И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Объект отбывания – МКУ «Хозгрупп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Насоновская Татьяна Владими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Муезерский, ул. Октябрьская, д.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 (814-55) 33-63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ккозерское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Объект отбывания - администрация Суккозер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Суккозеро, ул. Гористая, д.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уккозерского сельского поселения- Сергеева Юлия Александровна </w:t>
      </w:r>
    </w:p>
    <w:p>
      <w:pPr>
        <w:pStyle w:val="Normal"/>
        <w:rPr/>
      </w:pPr>
      <w:r>
        <w:rPr>
          <w:sz w:val="26"/>
          <w:szCs w:val="26"/>
        </w:rPr>
        <w:t>Телефон: (814-55) 4-01-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еева Елена Владимировна  – Специалист 1 категории администрации Суккозер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дмозерское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Объект отбывания -  администрация Ледмозер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Ледмозеро, ул. 50 лет ВЛКСМ, д.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дмозерского сельского поселения–Чурилина Ольга Владимировна 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: (814-55) 2-84-8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 – Чурилина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гозер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Объект отбывания - Администрация Ругозер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с. Ругозеро, ул. Еремеева, д.18, оф.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угозерского сельского поселения –Петренко Александр Владимирович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: (814-55) 2-51-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Евсеева А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м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Объект отбывания - Администрация Волом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ос. Волома, ул.23 съезда, д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 -Андреев Сергей Анатольевич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: (814-55) 2-61-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Андрее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инг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Объект отбывания - Администрация Пенинг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ос. Пенинга, ул. Мира, д.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по благоустройству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нингского сельского поселения Зайцев Михаил Викто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55) 2-64-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Зайцев М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оль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Объект отбывания -  Администрация Ребольского 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 с. Реболы, ул. Моккиева, д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по благоустройству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распиловка и расколка дров малоимущим пенсионерам и инвалид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ебольского   сельского поселения –Седлецкая Марина Алексе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41-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стерова Татьяна Ивановна - специалист администрации Реболь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дер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Объект отбывания -  Администрация Лендерского 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Вид обязательных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 по благоустройству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доставка воды инвалидам  и престарелым жителям 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распиловка и расколка дров малоимущим пенсионерам и инвалидам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ий район, п. Лендеры, ул. Северная, д.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–Септарова Елена Николаевна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: (814-55) 2-95-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Септарова Е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>Приложение №2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>к постановлению  администрации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      06 мая       2022 года № 13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ГЛАСОВАНО:</w:t>
      </w:r>
    </w:p>
    <w:p>
      <w:pPr>
        <w:pStyle w:val="Normal"/>
        <w:ind w:left="5664" w:hanging="0"/>
        <w:rPr/>
      </w:pPr>
      <w:r>
        <w:rPr>
          <w:sz w:val="26"/>
          <w:szCs w:val="26"/>
        </w:rPr>
        <w:t>Старший инспектор Сегежского                                                                               Межмуниципального филиала ФКУ УИИ УФСИН России    по Республике Карелия                                                                            капитан  внутренней службы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Е.В.Мысина   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ст отбывания наказания в виде исправительных работ  на территории Муезерского муниципального района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ое город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Объект отбывания – МКУ «Благоустройство Муезер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а Карелия, Муезерский район, ул. Октябрьская, 28 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МКУ «Благоустройство Муезерского городского поселения» - Хохлун Инна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3-36-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Хохлун И.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бъект отбывания – ИП «Хохлун И.Н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а Карелия, Муезерский район, ул. 8 марта, д. 3, кв.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ИП «Хохлун И.Н.» - директор Хохлун Инн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8 921-467-70-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Хохлун И.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>3. Объект отбывания - ООО Муезерский развлекательный бар «Трапеза»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иректор – Ковалева Татьяна Станислав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Муезерский,  ул. Карельская, б/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за ведение табеля учета отработанного времени: Ковалева Т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бъект отбывания – ООО «Экспрес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неральный директор – Волков Владимир Никола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 п. Муезерский, ул. Гагарина, д. 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 (814-55) 33-059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Волков В.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бъект отбывания – ТСЖ «Довер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идякина Ирина Иван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 п. Муезерский, ул. Гагарина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9 953-538-25-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Видякина И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Объект отбывания – МКУ «Хозгрупп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Насоновская Татьяна Владими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Муезерский, ул. Октябрьская, д.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 (814-55) 33-6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ккозерское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бъект отбывания - администрация Суккозер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Суккозеро, ул. Гористая, д.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уккозерского сельского поселения- Сергеева Юлия Александ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(814-55) 4-01-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еева Елена Владимировна – Специалист 1 категории администрации Суккозер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дмозерское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бъект отбывания -  администрация Ледмозер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ий район, п. Ледмозеро, ул. 50 лет ВЛКСМ, д. 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дмозерского сельского поселения –Чурилина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84-8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 – Чурилина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гозер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ект отбывания - Администрация Ругозер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с. Ругозеро, ул. Еремеева, д.18, оф.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угозерского сельского поселения –Петренко Александр Владими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51-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Евсеева А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мское сельское посе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ект отбывания - Администрация Волом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ос. Волома, ул.23 съезда, д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 - Андреев Сергей Анатолье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61-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Андреев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Объект отбывания – ООО «Экспресс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ос. Волома, ул.23 съезда, д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ООО УМАП «Экспресс» - Волков В.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3-30-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Волков В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нингское сельское посел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ект отбывания - Администрация Пенинг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ос. Пенинга, ул. Мира, д.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нингского сельского поселения Зайцев Михаил Викто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55) 2-64-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Зайцев М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оль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ект отбывания -  Администрация Ребольского 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 с. Реболы, ул. Моккиева, д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ебольского   сельского поселения –Седлецкая Марина Алексе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41-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стерова Татьяна Ивановна - специалист администрации Реболь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дерское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ект отбывания -  Администрация Лендерского 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обязательных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, п. Лендеры, ул. Северная, д.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– Септарова Елена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814-55) 2-95-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едение табеля учета отработанного времени: Септарова Е.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7:00Z</dcterms:created>
  <dc:creator>1</dc:creator>
  <dc:description/>
  <dc:language>en-US</dc:language>
  <cp:lastModifiedBy>Пк</cp:lastModifiedBy>
  <cp:lastPrinted>2020-02-05T17:30:00Z</cp:lastPrinted>
  <dcterms:modified xsi:type="dcterms:W3CDTF">2022-05-25T06:37:00Z</dcterms:modified>
  <cp:revision>2</cp:revision>
  <dc:subject/>
  <dc:title>Республика Карелия, Муезерский район</dc:title>
</cp:coreProperties>
</file>