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927"/>
      </w:tblGrid>
      <w:tr>
        <w:trPr/>
        <w:tc>
          <w:tcPr>
            <w:tcW w:w="5179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уезерск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уезерского муниципальн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_________________ А.В.Пашук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____» _____________ 20___ г.</w:t>
            </w:r>
          </w:p>
        </w:tc>
      </w:tr>
    </w:tbl>
    <w:p>
      <w:pPr>
        <w:pStyle w:val="Normal"/>
        <w:ind w:left="-360" w:hanging="0"/>
        <w:rPr/>
      </w:pPr>
      <w:r>
        <w:rPr>
          <w:b/>
        </w:rPr>
        <w:tab/>
        <w:tab/>
        <w:tab/>
        <w:t xml:space="preserve">                                                                                                                        НОМЕНКЛАТУРА ДЕЛ</w:t>
      </w:r>
    </w:p>
    <w:p>
      <w:pPr>
        <w:pStyle w:val="Normal"/>
        <w:ind w:left="-360" w:hanging="0"/>
        <w:rPr/>
      </w:pPr>
      <w:r>
        <w:rPr>
          <w:b/>
        </w:rPr>
        <w:t>на 2022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800"/>
        <w:gridCol w:w="1680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дел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хранения дела и № статей по перечн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75"/>
        <w:gridCol w:w="1680"/>
        <w:gridCol w:w="120"/>
        <w:gridCol w:w="168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 ОРГАНИЗАЦИОННЫЙ ОТД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 Управление и контроль</w:t>
            </w:r>
          </w:p>
        </w:tc>
      </w:tr>
      <w:tr>
        <w:trPr>
          <w:trHeight w:val="7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Российской Федерации и Республики Карел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администрации-постоянн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  Президента РФ, Правительства РФ, органов исполнительной власти, государственных органов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администрации-постоянн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Республики Карелия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3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администрации-постоянн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.1-0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ручения Президента РФ, Правительства РФ и Республики Карелия, иных государственных органов РФ и РК, документы по их выполнению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 б, 1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администрации Муезерского муниципального района; документы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при Главе администрации Муезерского муниципального рай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ещаний у Главы администрации Муезерского муниципального района по оперативным вопрос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 е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экспертной коми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д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основной (профильной) деятельности; документы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9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документы муниципального образования «Муезерский муниципальны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я об отделах администрации муниципального рай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3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и в деле 1.1-0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экспертной коми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34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администрации Муезерского  муниципального рай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38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еле № 01-02 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распис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40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ы приема-передачи, приложения к ним, составленные при смене Главы администрации, должностных и ответственных лиц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ст. 4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7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уведомления, списки контрольных вопросов, задания, запросы, справки, акты, заключения, отчеты, представления, предписания, постановления, предупреждения,  пояснения) проверок, ревизий, проводимых органами государственного контроля (надзора), в том числе без взаимодействия с объектом надз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 </w:t>
            </w:r>
          </w:p>
          <w:p>
            <w:pPr>
              <w:pStyle w:val="Normal"/>
              <w:rPr/>
            </w:pPr>
            <w:r>
              <w:rPr/>
              <w:t>ст. 14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отчеты, заключения) по результатам экспертно-аналитических мероприятий, проводимых контрольно-счетными органами РК и муниципального образования «Муезерский муниципальны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 </w:t>
            </w:r>
          </w:p>
          <w:p>
            <w:pPr>
              <w:pStyle w:val="Normal"/>
              <w:rPr/>
            </w:pPr>
            <w:r>
              <w:rPr/>
              <w:t>ст. 142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правки, планы мероприятий, протоколы разногласий, переписка) по результатам проверок, ревиз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4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учета проверок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проводимых органами государственного контроля (надзора), органа муниципального контр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>ст. 14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о выполнении предписаний, представлений, заключений органов государственного контроля (надзора), органа муниципального контр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15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обзоры, аналитические справки, сведения) о рассмотрении обращений граж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ные записки, справки, сводки, информации, переписка) о состоянии работы по рассмотрению обращений граж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15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граждан (предложения, заявления, жалобы, претензии); переписка по их рассмотрен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дел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5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ета выдачи печатей и штамп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ликвидации администрации</w:t>
            </w:r>
          </w:p>
          <w:p>
            <w:pPr>
              <w:pStyle w:val="Normal"/>
              <w:rPr/>
            </w:pPr>
            <w:r>
              <w:rPr/>
              <w:t>ст.16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уничтожения печатей и штамп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16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о фонда (исторические и тематические справки,   акты проверки наличия и состояния документов,       о технических ошибках, приема и передачи, выделения дел и документов к уничтожению, об утрате и неисправимых повреждениях, обнаружении документов, акты рассекречивания и другие документы, отражающие работу с фондо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стоянного хра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2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 личному состав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2 б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архивных справок, выданных по запросам пользователей; документы (заявления, запросы, справки, переписка)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178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рнал регистрации постановлен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й распоряжений по основной (профильной)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>экземпляров (копий) документов и носителей, содержащих информацию ограниченного дост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3 ж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план деятельности администрации Муезерского муниципального рай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98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бращений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е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-3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иема посетител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-4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ланы (квартальные, месячные)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0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-4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план работы организационного отдел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20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ланы (квартальные, месячные) организационного отде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0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тчеты) об итогах социально- экономического развития муниципального образования «Муезерский муниципальны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0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администрации Муезерского муниципального района о выполнении годового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211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 работе организационного отде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21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плате труда и премировании муниципальных служащих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9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вичные статистические данные (отчеты) о деятельности администрации, представляемые субъекту официального статистического учета: годовые и с большой периодичностью, единовремен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35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говоры, соглашения) о сотрудничестве с международными и иностранными организация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4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ы, программы международного сотруднич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4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5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реализации планов, программ международного сотруднич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4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граммы, планы проведения встреч, графики, заявки, приглашения, переписка, информация СМИ) об организации приема и пребывания иностранных и российских представ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rPr/>
            </w:pPr>
            <w:r>
              <w:rPr/>
              <w:t>ст.34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информации, сведения, справки), подготовленные для размещения на сайте организации в сети «Интерне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35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планы, предложения, презентации, тексты выступлений, сообщений, интервью, пресс- релизы, фото-, фоно-, видеодокументы, переписка)   о взаимодействии со средствами массовой информации и общественность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7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внутреннего трудового распорядка, служебный распоряд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38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замены новыми</w:t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тивный догов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38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ели учета рабочего врем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38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редных и опасных условиях – 50 лет</w:t>
            </w:r>
          </w:p>
        </w:tc>
      </w:tr>
      <w:tr>
        <w:trPr>
          <w:trHeight w:val="3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по проведению специальной оценки условий труда (СОУТ) и документы к ним (протоколы, решения, заключения, перечни рабочих мест, сведения, данные, сводные ведомости, декларации соответствия, карты специальной оценки условий труда на конкретные рабочие места, перечни мероприятий по улучшению условий и охраны труд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0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редных и опасных условиях – 50 лет</w:t>
            </w:r>
          </w:p>
        </w:tc>
      </w:tr>
      <w:tr>
        <w:trPr>
          <w:trHeight w:val="4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граммы, списки, переписка) об обучении работников по охране тру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2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инструктажа по охране труда (вводного и на рабочем мест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2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несчастных случаев на производстве, учета авар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2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акты, заключения, отчеты, протоколы, справки, эскизы, схемы, фото и видеодокументы, выписки из журналов инструктажа по охране труда) о производственных травмах, авариях и несчастных случаях на производств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2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анных с крупным материальным ущербом и человеческими жертвами – постоянно</w:t>
            </w:r>
          </w:p>
        </w:tc>
      </w:tr>
      <w:tr>
        <w:trPr>
          <w:trHeight w:val="374" w:hRule="atLeast"/>
        </w:trPr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2. Кадровая документация</w:t>
            </w:r>
          </w:p>
        </w:tc>
      </w:tr>
      <w:tr>
        <w:trPr>
          <w:trHeight w:val="146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Реестр должностей муниципальной служб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3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Хранится в администрации, передается на постоянное хранение  после завершения вед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поряжения администрации Муезерского муниципального района по личному состав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 приеме, переводе, перемещении, ротации, совмещении, совместительстве, увольнении, оплате труда, аттестации, повышении квалификации, присвоении классных чинов, разрядов, званий, поощрении, награждении, об изменении анкетно-биографических данных, отпусках по уходу за ребенком, отпусках без сохранения заработной плат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 434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я администрации Муезерского муниципального района </w:t>
            </w:r>
            <w:r>
              <w:rPr>
                <w:color w:val="000000"/>
              </w:rPr>
              <w:t>о ежегодно оплачиваемых отпусках, отпусках в связи с обучением, дежурствах, не связанных с основной (профильной) деятельност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 отпусках, командировках работников с вредными и (или) опасными условиями труда – 50 лет</w:t>
            </w:r>
          </w:p>
        </w:tc>
      </w:tr>
      <w:tr>
        <w:trPr>
          <w:trHeight w:val="14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о направлении в командир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пусках, командировках работников с вредными и (или) опасными условиями труда – 50 лет</w:t>
            </w:r>
          </w:p>
        </w:tc>
      </w:tr>
      <w:tr>
        <w:trPr>
          <w:trHeight w:val="4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ые договоры, служебные контракты, соглашения об их изменении, расторж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3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 конкурсных комиссий по итогам конкурса на замещение вакантных должнос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лет </w:t>
            </w:r>
          </w:p>
          <w:p>
            <w:pPr>
              <w:pStyle w:val="Normal"/>
              <w:rPr/>
            </w:pPr>
            <w:r>
              <w:rPr/>
              <w:t>ст.437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 конкурсных комиссий по результатам конкурса на включение в кадровый резер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37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</w:rPr>
              <w:t>Документы (заявления, анкеты, справки, копии документов) лиц, не прошедших  конкурсный отб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438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ие на обработку персональных да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441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истечения срока действия согласия или его отзыва</w:t>
            </w:r>
          </w:p>
        </w:tc>
      </w:tr>
      <w:tr>
        <w:trPr>
          <w:trHeight w:val="3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4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Личные карточки работников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 ст.444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руководителей 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 ст.44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приема-передачи личных дел муниципальных служащих при переводе на должность государственной (муниципальной) службы в другом государственном органе (органе местного самоуправ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46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линные личные документы (трудовые книжки, дипломы, аттестаты, удостоверения, свиде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востребо-вания </w:t>
            </w:r>
          </w:p>
          <w:p>
            <w:pPr>
              <w:pStyle w:val="Normal"/>
              <w:rPr/>
            </w:pPr>
            <w:r>
              <w:rPr/>
              <w:t>ст.449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стребованные – 50 лет</w:t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командировк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2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 отпус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45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</w:rPr>
              <w:t>Документы (планы, перечни должностей, списки, отчеты, сведения, переписка) по ведению воинского учета и бронированию граждан, пребывающих в запа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7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карточки, расписки, листки, повестки) по ведению воинского учета и бронированию граждан, пребывающих в запа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>
                <w:bCs/>
              </w:rPr>
            </w:pPr>
            <w:r>
              <w:rPr/>
              <w:t>ст.458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нятия с учета</w:t>
            </w:r>
          </w:p>
        </w:tc>
      </w:tr>
      <w:tr>
        <w:trPr>
          <w:trHeight w:val="4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1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проверок осуществления воинского учета и бронирования граждан, пребывающих в запа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9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соблюдении кодексов профессиональной этики; пояснительные записки к н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461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ета личных дел, личных карточек, трудовых договоров (служебных контракт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63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ета движения трудовых книжек и вкладышей в них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63 в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, карточки учета лиц, подлежащих воинскому уч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63 е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учета отпус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63 ж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2-2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</w:rPr>
              <w:t>Справки о доходах, расходах, об имуществе и обязательствах имуществ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           ст. 467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2-2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акты, заключения, возражения, пояснения) проверок соблюдения   муниципальными служащими положений законодательства Российской Федерации о противодействии корруп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68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2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заявления, докладные, служебные, объяснительные записки, заключения) комиссии по соблюдению требований к служебному поведению муниципальных служащих, урегулированию конфликта интере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69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2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лужебные, объяснительные записки, заключения, протоколы, заявления) о фактах обращения в целях склонения  муниципальных служащих к совершению коррупционных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70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2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акты, справки, служебные записки), связанные с применением взысканий за коррупционные правонарушения, совершенные муниципальными служащи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71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домления муниципальных служащих </w:t>
            </w:r>
            <w:r>
              <w:rPr>
                <w:color w:val="000000"/>
              </w:rPr>
              <w:t>о фактах обращения в целях склонения  к совершению коррупционных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72 в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Журнал регистрации уведомлений о фактах обращения в целях склонения муниципальных служащих к совершению коррупционных  правонарушений; об осуществлении иной оплачиваемой деятельности муниципальными   служащими; заявлений о соблюдении требований к служебному  поведению, регулированию конфликта интересов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473 а, б, в, г, д, е Т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повышения квалификации и профессиональной переподготовк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82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выполнении планов повышения квалификации и профессиональной переподготовке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8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, постановления аттестационных, квалификационных комиссий; документы (протоколы счетных комиссий; бюллетени тайного голосования)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  <w:p>
            <w:pPr>
              <w:pStyle w:val="Normal"/>
              <w:rPr/>
            </w:pPr>
            <w:r>
              <w:rPr/>
              <w:t>ст.484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представления, наградные листы, ходатайства, характеристики, автобиографии, выписки из решений, постановлений, протоколов)    о представлении к награждению государственными, муниципальными и ведомственными наградами, присвоении почетных званий, присуждении прем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500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 Административная комиссия</w:t>
            </w:r>
          </w:p>
        </w:tc>
      </w:tr>
      <w:tr>
        <w:trPr>
          <w:trHeight w:val="7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Нормативные правовые акты РФ и РК, относящиеся к деятельности административной комисс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б, 2б,3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ложение об административной комиссии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           ст. 33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5</w:t>
            </w:r>
          </w:p>
        </w:tc>
      </w:tr>
      <w:tr>
        <w:trPr>
          <w:trHeight w:val="6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0"/>
              </w:rPr>
              <w:t>Документы (протоколы, акты, объяснения, ходатайства, предупреждения, определения, постановления)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ы (акты, протоколы, постановления, определения, заключения, запросы, заявления, отчеты) административной комисс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6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по основной (профильной) деятельности административной комисси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6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ановлений административной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258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</w:t>
            </w:r>
          </w:p>
        </w:tc>
      </w:tr>
      <w:tr>
        <w:trPr>
          <w:trHeight w:val="2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57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1-25</w:t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0.2 ОТДЕЛ ЭКОНОМИК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1 </w:t>
      </w:r>
      <w:r>
        <w:rPr/>
        <w:t>Экономическое развитие и планирование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53"/>
        <w:gridCol w:w="1700"/>
        <w:gridCol w:w="1800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Президента РФ, Правительства РФ, органов исполнительной власти, государственных органов РФ, РК относящиеся к деятельности отдела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 б,2 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РК, относящиеся к деятельности отдела экономик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ение об отделе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программы экономического развития по различным направлениям; документы к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9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социально - экономического развития Муезерского муниципального района (копия);                        отчеты об исполн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           ст. 196, 2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линник в деле 1.1-05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6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план работы отдела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7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 отдела эконом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8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отдела экономики по основной (профильной)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          ст.4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(информации, доклады, сводки, протоколы, переписка) о ходе реализации районных целевых програм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          ст.208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0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а по установлению цен (тарифов) органами местного само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235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документов дела определяется нормативными правовыми актами Российской Федерации.</w:t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ые статистические отч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годовые, квартальные статистические отче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335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отсутствии годовых - постоянно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2г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2г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6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ема посет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3а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7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 отдела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 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8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дел отдела экономики (коп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разделе 1.1-25</w:t>
            </w:r>
          </w:p>
        </w:tc>
      </w:tr>
      <w:tr>
        <w:trPr>
          <w:trHeight w:val="1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2.2 Управление муниципальным имуществом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680"/>
        <w:gridCol w:w="1800"/>
      </w:tblGrid>
      <w:tr>
        <w:trPr>
          <w:trHeight w:val="27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объектов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45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остав сведений и документов, содержащихся в реестре, определяется федеральными законами, иными нормативными правовыми актами РФ. Хранятся в организации, исполняющей функцию ведения  реестра, передаются на постоянное хранение после завершения ведения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(распоряжения, перечни, акты) по передаче имущества из собственности Республики Карелия в муниципальную собственность, из муниципальной собственности в собственность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73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купли-продажи имущественного комплекса и документы к ним (решения, протоколы, акты, аудиторские заключения, реестры всех обязательств, балансы, уведом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ликвидации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88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(контракты) аренды (субаренды), безвозмездного пользования имуществом; документы (правоустанавливающие документы, акты приема- передачи, технические паспорта, планы, кадастровые планы, схемы, расчеты) к ни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(1)(2)(3)(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 После истечения срока действия договора; после прекращения обязательств по договор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 По договорам (контрактам) аренды (субаренды), безвозмездного пользования муниципальным имуществом – 15 лет ЭП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 Объектов культурного наследия – Постоянн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 Природоохранных зон – Постоян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найма служебного жилого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5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истечения срока действия договора</w:t>
            </w:r>
          </w:p>
        </w:tc>
      </w:tr>
      <w:tr>
        <w:trPr>
          <w:trHeight w:val="3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ы, базы данных регистрации договоров (контрактов) аренды (субаренды), безвозмездного пользования недвижим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(1)(2)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 По договорам (контрактам) аренды (субаренды), безвозмездного пользования муниципальным имуществом – 15 лет ЭП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 Объектов культурного наследия – Постоянн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 Природоохранных зон – Постоянно</w:t>
            </w:r>
          </w:p>
        </w:tc>
      </w:tr>
      <w:tr>
        <w:trPr>
          <w:trHeight w:val="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3 Осуществление закупок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муниципальных нужд;  получение гран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 о контрактном управляющем; контрактной службе; закупках товаров, работ, услуг; комиссии по осуществлению закупок товаров,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21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линник в дел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-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, муниципальные контракты на закупку товаров, работ, услуг для обеспечения   муниципальных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 ЭПК ст.22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истечения срока действия контракта, прекращения обязательств по контракту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 xml:space="preserve">Документы (извещения, конкурсная документация, заявки, аудиозаписи, протоколы), составленные </w:t>
            </w:r>
          </w:p>
          <w:p>
            <w:pPr>
              <w:pStyle w:val="Normal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в ходе проведения конкурсов, аукционов, запросов котировок, предложений на поставку товаров,  выполнение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г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219, 220, 221, 22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-график закупок товаров, работ и услуг для муниципальных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8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закупок, осуществленных без заключения государственного или муниципального контр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ликвидации администрации ст.226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сведений и документов, содержащихся в реестре, определяется федеральными законами и иными правовыми актами Российской Федерации</w:t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извещения о конкурсах, заявки на участие в конкурсах, протоколы, уведомления, договоры (соглашения), заключения, отчеты) о проведении конкурсов на право получения грантов,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23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03. ОТДЕЛ ГРАДОСТРОИТЕЛЬСТВА И ЗЕМЛЕПОЛЬЗОВАНИЯ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680"/>
        <w:gridCol w:w="1800"/>
      </w:tblGrid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ормативные правовые акты  Президента РФ, Правительства РФ, органов исполнительной власти, государственных органов РФ, РК относящиеся к вопросам</w:t>
            </w:r>
            <w:r>
              <w:rPr>
                <w:color w:val="000000"/>
              </w:rPr>
              <w:t xml:space="preserve"> градостроительства и землеполь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т. 1 б, 2 б, 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  Совета и Администрации Муезерского муниципального района РК, относящиеся к вопросам градостроительства и землеполь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4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об отделе градостроительства и землепользования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линник в деле 1.1-05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е планы поселений Муезерского муниципального района с приложениями и измене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421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инник в деле 01-03 Совета Муезерского муниципального района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емлепользования и застройки сельских поселений Муезерского муниципального района       с приложениями и измене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22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деле 01-03 Совета Муезерского муниципального района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е планы земельных уча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44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5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дивидуальные проекты на строительство зданий и сооружений (осуществленные); документы к ним (акты, схемы и др.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ст. 462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я на строительство объектов капитального строительства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ликвидации администрации</w:t>
            </w:r>
          </w:p>
          <w:p>
            <w:pPr>
              <w:pStyle w:val="Normal"/>
              <w:rPr/>
            </w:pPr>
            <w:r>
              <w:rPr/>
              <w:t>ст.8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я на ввод объектов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ликвидации администрации</w:t>
            </w:r>
          </w:p>
          <w:p>
            <w:pPr>
              <w:pStyle w:val="Normal"/>
              <w:rPr/>
            </w:pPr>
            <w:r>
              <w:rPr/>
              <w:t>ст.8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рганах и организациях, выдающих разрешения на строительство – 15 лет после ввода объекта в эксплуатацию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Годовые статистические отчеты по выданным разрешениям на строительство и ввод объектов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10"/>
              </w:rPr>
              <w:t xml:space="preserve">Переписка </w:t>
            </w:r>
            <w:r>
              <w:rPr/>
              <w:t>по вопросам градостро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>Документы (заявления, договоры, свидетельства, постановления, распоряжения, планы, паспорта, выписки) по оформлению земельных участков в соб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 ликвидации администрации</w:t>
            </w:r>
            <w:r>
              <w:rPr>
                <w:color w:val="000000"/>
              </w:rPr>
              <w:t xml:space="preserve"> ст.8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color w:val="000000"/>
              </w:rPr>
              <w:t>Переписка по земельны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86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ы купли-продажи земельных участков и документы (акты, документы по экспертизе, правоустанавливающие документы) 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8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аренды земельных участков и документы к н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10 лет </w:t>
            </w:r>
          </w:p>
          <w:p>
            <w:pPr>
              <w:pStyle w:val="Style11"/>
              <w:rPr/>
            </w:pPr>
            <w:r>
              <w:rPr/>
              <w:t>ст.94а ТУД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После истечения срока действия договора; после прекращения обязательств по договору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о земельных участках (о внесении изменений в сведения, о предоставле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постоянное (бессрочное), безвозмездное пользовани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930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земельных участков, находящихся в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остоянно              ст.932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договоров аренды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            ст.137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По договорам (контрактам) аренды (субаренды), безвозмездного пользования  муниципальным имуществом – 15 лет ЭПК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арендной платы за земельные участки и документы (отчеты, переписка  о сроках и размере задолженности) к не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жностные регламенты (инструкции) муниципальных служащих отдела градостроительства и землеполь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отдела </w:t>
            </w:r>
            <w:r>
              <w:rPr>
                <w:color w:val="000000"/>
              </w:rPr>
              <w:t>градостроительства и землепользования</w:t>
            </w:r>
            <w:r>
              <w:rPr/>
              <w:t xml:space="preserve">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линник в деле 1.1-25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регистрации поступающих документов</w:t>
            </w:r>
            <w:r>
              <w:rPr/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258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отправляемых документов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258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нал регистрации приема граждан по личным вопроса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25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04. ОТДЕЛ ПО ВОЕННО-МОБИЛИЗАЦИОННОЙ РАБОТЕ, ГРАЖДАНСКОЙ ОБОРОНЕ И ЧРЕЗВЫЧАЙНЫМ СИТУАЦИЯМ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06"/>
        <w:gridCol w:w="1647"/>
        <w:gridCol w:w="1800"/>
      </w:tblGrid>
      <w:tr>
        <w:trPr>
          <w:trHeight w:val="1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е правовые акты Президента РФ, Правительства РФ, органов исполнительной власти, государственных органов РФ, относящиеся к вопросам военно-мобилизационной работы, гражданской обороны и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, 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е правовые акты  Республики Карелия, относящиеся к вопросам военно-мобилизационной работы, гражданской обороны и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ные правовые акты  Совета и Администрации Муезерского муниципального района РК, относящиеся к вопросам военно-мобилизационной работы, гражданской обороны и чрезвычайных ситуаций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ожение об отдел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линник в деле 1.1-0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безопасности муниципального образования «Муезерский муниципальный район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с грифом Д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заседаний районной комиссии по предупреждению и ликвидации  чрезвычайных ситуаций и обеспечения пожарной безопасност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токолы заседаний районной комиссии по безопасности дорожного движения; документы к ни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токолы заседаний районной антитеррористической  комисс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план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тивные (месячные) планы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год ст.201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отчет о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по основной (профильной) деятельности отдела ВМР, ГО и Ч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5 лет ЭПК ст.4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планы, отчеты, информации, справки, акты, переписка)  о повышении антитеррористической защищенности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59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планы, акты, отчеты, справки, списки, переписка) об организации работы по гражданской обороне и защите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1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подготовки и приведения в готовность нештатных формирований гражданской оборо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замены новыми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действий по предупреждению и ликвидации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замены новыми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и схемы оповещения граждан по сигналам оповещения гражданской обороны, при получении информации о чрезвычайной ситу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-схемы эвакуации  при чрезвычайных ситуация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6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заявки, акты, заключения, справки, списки, перечни паролей, анализы, отчеты, переписка) об обеспечении защиты информации в орган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567 Т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чни установленного  и неустановленного компьютерного  оборудования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амены новыми</w:t>
            </w:r>
          </w:p>
          <w:p>
            <w:pPr>
              <w:pStyle w:val="Normal"/>
              <w:rPr/>
            </w:pPr>
            <w:r>
              <w:rPr/>
              <w:t>ст.52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2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ы об уничтожении средств криптографической защиты информации и носителей с ключевой информацией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56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(заявки, отчеты, анализы) по антивирусной защите средств электронно-             вычислительной техник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566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еречни сведений, инструкции, положения) о порядке работы со сведениями конфиденциального харак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ЭГЖ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ст.16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18"/>
              </w:rPr>
            </w:pPr>
            <w:r>
              <w:rPr>
                <w:sz w:val="18"/>
              </w:rPr>
              <w:t>После замены новым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4-2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чётные карточки организаций (Ф-№ 18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63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2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(уведомления, проверочные листы, списки контрольных вопросов, задания, запросы, справки, акты, заключения, отчеты, представления, предписания, постановления, предупреждения, предостережения, пояснения) проверок, ревизий, проводимых органами государственного контроля (надзора), в том числе без взаимодействия                 с объектом надз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  <w:p>
            <w:pPr>
              <w:pStyle w:val="Normal"/>
              <w:rPr/>
            </w:pPr>
            <w:r>
              <w:rPr/>
              <w:t>ст.14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2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ументы (планы, перечни должностей, списки, отчеты, сведения, переписка) по ведению воинского учета и бронированию граждан, пребывающих в запасе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2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3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ёта чрезвычайных ситуаций в Муезерском муниципальном  район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анится в отдел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 3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ёта проведения занятий по ГО и Ч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60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3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 учёта обучения неработающего населения Муезер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3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жностные регламенты (инструкции) муниципальных служащи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 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3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менклатура дел отдела ВМР, ГО и ЧС (коп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2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05. ЮРИДИЧЕСКИЙ ОТДЕЛ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Президента РФ,    Правительства РФ, органов исполнительной власти, государственных органов РФ, РК, относящиеся к деятельности юридического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 б,2 б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б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РК, относящиеся к деятельности юридического отдела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ы муниципальных правовых актов органов местного самоуправления Муезерского муниципального района; документы (справки, доклады, заключения, предложения) по их разработ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 ЭПК</w:t>
            </w:r>
          </w:p>
          <w:p>
            <w:pPr>
              <w:pStyle w:val="Normal"/>
              <w:jc w:val="both"/>
              <w:rPr/>
            </w:pPr>
            <w:r>
              <w:rPr/>
              <w:t>ст. 6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заключения, справки, переписка) по проведению правовой экспертизы локальных нормативных актов, их проектов и иных докумен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 1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азы данных (справочные, полнотекстовые) по локальным нормативным актам и распорядительным документам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остоянно ст.1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ые регистры муниципальных нормативных правовых актов; документы по их ведению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анятся в отделе, исполняющем функцию ведения государственных реестров, регистров, передаются на постоянное хранение после завершения веде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и, выданные Главой администрации Муезерского муниципального района (лицом, имеющим право действовать от имени организации без доверенности), на представление интересов организации, сведения об отзыве выданных доверенност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.36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После истечения срока действия доверенности или ее отзыва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-0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б отде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план работы юридического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ивные (квартальные, месячные) планы работы юридического отдел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овой отчет о работе юридического отдела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 по основной (профильной)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 юридического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 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проектов решений сессий Совета Муезер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182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урнал согласования постановлений, распоряжений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182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урнал согласования договор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182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нклатура дел юридического отдела (коп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разделе 1.1-25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color w:val="FF0000"/>
          <w:sz w:val="32"/>
          <w:szCs w:val="32"/>
        </w:rPr>
        <w:t xml:space="preserve">                          </w:t>
      </w:r>
      <w:r>
        <w:rPr>
          <w:b/>
          <w:bCs/>
        </w:rPr>
        <w:t>06. ОПЕКА и ПОПЕЧИТЕЛЬСТВО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4"/>
        <w:gridCol w:w="1680"/>
        <w:gridCol w:w="1800"/>
      </w:tblGrid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 Президента РФ, Правительства РФ, органов исполнительной власти, государственных органов РФ, РК относящиеся к вопросам опеки и попеч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,2 б,</w:t>
            </w:r>
          </w:p>
          <w:p>
            <w:pPr>
              <w:pStyle w:val="Normal"/>
              <w:jc w:val="both"/>
              <w:rPr/>
            </w:pPr>
            <w:r>
              <w:rPr/>
              <w:t>3 б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РК, относящиеся к вопросам опеки и попечительства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план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е (месячные) планы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дные годовые отчеты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 выявлении и  устройстве детей и подростков, оставшихся без попечения родителей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5 а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05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доклады, обзоры, сводки, служебные записки, справки, сведения, решения) 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исковые заявления, определения, решения судов и документы к ним) по делам, рассматриваемым в судебном поряд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ринятия решения по дел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чные дела несовершеннолетних подопечных (опекаем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  <w:t>ст.62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несовершеннолетних подопечных (усыновл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/>
            </w:pPr>
            <w:r>
              <w:rPr/>
              <w:t>ст.62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достижения совершенноле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недееспособных или не полностью дееспособных граждан, находящихся под опекой (попечительств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  <w:t>ст.621 е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ле прекращ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несовершеннолетних подопечных (опекаем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несовершеннолетних подопечных (усыновл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первичного учета детей, оставшихся без попечения род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аходящихся под опекой и попечитель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уждающихся в установлении опеки (попечи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кандидатов в опекуны  (попечители), учета заявлений для оформления опеки (попечи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  <w:t>ст.182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заявлений для оформления разрешений на совершение сделок с имуществом недееспособного (не полностью дееспособного) граждан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нал регистрации приема граждан по личным вопроса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25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й регламент (инструкция)  специалиста опеки и попеч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 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дел опеки и попечительства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</w:rPr>
              <w:t>Постоянно 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длинник в разделе 1.1-25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</w:rPr>
        <w:t xml:space="preserve">07. КОМИССИЯ ПО ДЕЛАМ НЕСОВЕРШЕННОЛЕТНИХ И ЗАЩИТЕ ИХ ПРАВ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673"/>
        <w:gridCol w:w="1680"/>
        <w:gridCol w:w="180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ные правовые акты Президента РФ, Правительства РФ, органов исполнительной власти, государственных органов РФ, РК относящиеся к деятельности комисс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, 2б, 3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е правовые акты  Совета и Администрации Муезерского муниципального района РК, относящиеся к деятельности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заседаний Антинаркотической комиссии и комиссии по координации деятельности субъектов профилактики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заседаний Межведомственной комиссии по делам несовершеннолетних и защите их прав; документы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           ст. 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план работы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тивные (месячные) планы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отчет о деятельности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служебные записки, справки, сведения) 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протоколы, акты, объяснения, предупреждения, определения, постановления)      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естр граждан, дела которых рассмотрены на заседаниях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183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квитанции, поручения) об уплате штрафов, налагаемых комиссией 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                                      ст.292 в ТУД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2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18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лиц, подвергнутых административному штраф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183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жностной регламент (инструкция) специалиста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 лет ЭПК 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дел комиссии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. 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инник в разделе </w:t>
            </w:r>
            <w:r>
              <w:rPr>
                <w:sz w:val="18"/>
                <w:szCs w:val="18"/>
              </w:rPr>
              <w:t>1.1-25</w:t>
            </w:r>
          </w:p>
        </w:tc>
      </w:tr>
      <w:tr>
        <w:trPr>
          <w:trHeight w:val="1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08. ОТДЕЛ ОБРАЗОВАНИЯ И ПО ДЕЛАМ МОЛОДЕЖИ (ОО и ДМ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ые и иные нормативные правовые акты Российской Федерации, Республики Карелия, относящиеся к образователь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1 б,2 б ,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ящиеся к деятельности ОО и ДМ - постоянно</w:t>
            </w:r>
          </w:p>
        </w:tc>
      </w:tr>
      <w:tr>
        <w:trPr>
          <w:trHeight w:val="10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 представительного органа местного самоуправления, постановления и распоряжения Главы муниципального образования «Муезерский район», относящиеся к образователь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4 б ТУ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ящиеся к деятельности ОО и ДМ - постоянно</w:t>
            </w:r>
          </w:p>
        </w:tc>
      </w:tr>
      <w:tr>
        <w:trPr>
          <w:trHeight w:val="2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об отде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одлинник в деле </w:t>
            </w:r>
            <w:r>
              <w:rPr>
                <w:color w:val="000000"/>
                <w:sz w:val="18"/>
                <w:szCs w:val="18"/>
              </w:rPr>
              <w:t>1.1-05</w:t>
            </w:r>
          </w:p>
        </w:tc>
      </w:tr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план работы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ный план спортивных мероприятий (годово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е (месячные) планы работы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справки, отчеты, акты и др.) проверок обще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ЭП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3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ые статистические отчеты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 (ф.85-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граммы, доклады, выступления, сообщения, повестки дня, фото-, фоно-, видеодокументы) конференций, «круглых столов», совещаний, проведенных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 лет ЭП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9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оложения, программы, отчеты, протоколы, стенограммы, решения о награждении дипломами, грамотами) о проведении и подведении итогов конкурсов, смотров (профессионального мастерства, творчески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 ст.5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оложения, программы, отчеты, протоколы, стенограммы, решения о награждении дипломами, грамотами) о проведении и подведении итогов спортивных соревн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5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 xml:space="preserve">Переписка </w:t>
            </w:r>
            <w:r>
              <w:rPr>
                <w:color w:val="000000"/>
              </w:rPr>
              <w:t xml:space="preserve">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. 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ле окончания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конч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нклатура дел отдела ОО и ДМ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2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граждан (предложения, заявления, жалобы, претензии и др.) и документы (справки, сведения, переписка) по их рассмотрению личного и оператив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. 15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исьменных обращений гражд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182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кончания</w:t>
            </w:r>
          </w:p>
        </w:tc>
      </w:tr>
      <w:tr>
        <w:trPr>
          <w:trHeight w:val="5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ема граждан по личным вопрос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18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конч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Распоряжения администрации Муезерского муниципального района по личному составу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Cs/>
                <w:color w:val="000000"/>
              </w:rPr>
              <w:t>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434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>Распоряжения администрации Муезерского муниципального района  о ежегодных оплачиваемых отпусках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отпусках в связи с обучением</w:t>
            </w:r>
            <w:r>
              <w:rPr>
                <w:bCs/>
                <w:color w:val="000000"/>
              </w:rPr>
              <w:t xml:space="preserve"> 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3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жения администрации Муезерского муниципального района о направлении в командировки 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34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Трудовые договоры, служебные контракты, соглашения об их изменении, расторж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0 лет ЭП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3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Должностные регламенты (инструкции)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ые карточки уволенных руководителей образовательных учреждений (ф. Т-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лет ЭП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4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ые дела (заявления, копии приказов, копии личных документов, листки по учету кадров, анкеты, аттестационные листы и др.) 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лет ЭПК ст.4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доходах, имуществе и обязательствах имущественного характера руководителей и заместителей руководителей муниципальных образовательных учреждений, не вошедших в состав личных д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50 лет ЭПК            ст. 46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ы (расчеты, анализы, справки)                     о пересмотре и применении норм выработки, расценок, тарифных сеток и ставок, совершенствовании различных форм оплаты труда, денежного содержания  </w:t>
            </w:r>
            <w:r>
              <w:rPr>
                <w:bCs/>
                <w:color w:val="000000"/>
              </w:rPr>
              <w:t>руководителям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заседаний аттестационной комиссии и документы к ни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8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8-2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урнал регистрации распоряжений </w:t>
            </w:r>
            <w:r>
              <w:rPr>
                <w:bCs/>
                <w:color w:val="000000"/>
                <w:spacing w:val="-2"/>
              </w:rPr>
              <w:t xml:space="preserve">по личному составу </w:t>
            </w:r>
            <w:r>
              <w:rPr>
                <w:bCs/>
                <w:color w:val="000000"/>
              </w:rPr>
              <w:t>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50 л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рнал регистрации распоряжений об отпусках </w:t>
            </w:r>
            <w:r>
              <w:rPr>
                <w:bCs/>
                <w:color w:val="000000"/>
              </w:rPr>
              <w:t>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3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распоряжений о направлении в командир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09. СПЕЦИАЛИСТ ПО КУЛЬТУРЕ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4"/>
        <w:gridCol w:w="1680"/>
        <w:gridCol w:w="1800"/>
      </w:tblGrid>
      <w:tr>
        <w:trPr>
          <w:trHeight w:val="10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4"/>
              </w:rPr>
            </w:pPr>
            <w:r>
              <w:rPr>
                <w:color w:val="000000"/>
              </w:rPr>
              <w:t>Нормативные правовые акты  Президента РФ, Правительства РФ, органов исполнительной власти, государственных органов РФ, РК относящиеся к вопросам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 xml:space="preserve">ст. 1 б, 2 б, </w:t>
            </w:r>
          </w:p>
          <w:p>
            <w:pPr>
              <w:pStyle w:val="Normal"/>
              <w:rPr/>
            </w:pPr>
            <w:r>
              <w:rPr/>
              <w:t>3 б ТУД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  Совета и Администрации Муезерского муниципального района РК, относящиеся к вопросам 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Консультативного совета при Главе администрации Муезерского муниципального района по развитию государственной национальной политики и государственно-конфессиональных отно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токолы заседаний Рабочей группы по реализации</w:t>
            </w:r>
            <w:r>
              <w:rPr>
                <w:lang w:eastAsia="en-US"/>
              </w:rPr>
              <w:t xml:space="preserve"> </w:t>
            </w:r>
            <w:r>
              <w:rPr/>
              <w:t>федеральной целевой программы «Увековечение памяти погибших при защите Отечества на 2019- 2024 годы»; документы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оргкомитета «Победа»; документы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программы  по вопросам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91 б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план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(месячные) планы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статистический отчет «Сведения об организациях культурно-досугового типа» (ф.7Н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10"/>
              </w:rPr>
              <w:t xml:space="preserve">Переписка </w:t>
            </w:r>
            <w:r>
              <w:rPr/>
              <w:t>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Паспорта воинских захоронений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оянно ст.532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ной регламент (инструкция)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 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 специалиста по культуре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1-25</w:t>
            </w:r>
          </w:p>
        </w:tc>
      </w:tr>
      <w:tr>
        <w:trPr>
          <w:trHeight w:val="2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680"/>
        <w:gridCol w:w="1800"/>
      </w:tblGrid>
      <w:tr>
        <w:trPr>
          <w:trHeight w:val="250" w:hRule="atLeast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6120" w:leader="none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 ОТДЕЛ ЖИЛИЩНО-КОММУНАЛЬНОГО ХОЗЯЙСТВА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рмативные правовые акты  Президента РФ, Правительства РФ, органов исполнительной власти, государственных органов РФ, РК относящиеся к вопросам  жилищно-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1 б, 2 б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 Совета и Администрации Муезерского муниципального района РК, относящиеся к вопросам жилищно-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т. 4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тде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5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 районной межведомственной комиссии по подготовке и прохождению отопительного сез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тоянно    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 балансовой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оянно     ст.18 в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токолы заседаний штаба по подготовке объектов ЖКХ и социальной сферы Муезерского муниципального района к работе в осенне-зимни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тоянно     ст. 18 в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довой план работы отдела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ивные планы работы отдел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ы о деятельности предприятий жилищно-коммунального хозяйства (годовые, квартальные, месячные)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215 ТУД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кументы (постановления, лимиты, расчеты)  по водоснабжению, водоотведению, расходу топлива, тепловой энергии, электроэнергии  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5 лет                                ст. 539 ТУ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Документы (отчеты, переписка, планы ремонта, акты, копии распоряжений) по подготовке муниципальных учреждений к отопительному сезон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5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Переписка </w:t>
            </w:r>
            <w:r>
              <w:rPr>
                <w:color w:val="000000"/>
              </w:rPr>
              <w:t>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ЭПК </w:t>
            </w:r>
          </w:p>
          <w:p>
            <w:pPr>
              <w:pStyle w:val="Normal"/>
              <w:rPr>
                <w:i/>
                <w:i/>
                <w:color w:val="000000"/>
                <w:highlight w:val="yellow"/>
              </w:rPr>
            </w:pPr>
            <w:r>
              <w:rPr>
                <w:color w:val="000000"/>
              </w:rPr>
              <w:t>ст. 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</w:rPr>
              <w:t xml:space="preserve">Должностные регламенты (инструкции) муниципальных служащи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менклатура дел отдела ЖКХ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>Примечания: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>ТУД –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 (М., 2019)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>ТП – Перечень типовых архивных документов, образующихся в научно-технической и производственной деятельности организаций, с указанием сроков хранения (М., 2007)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 xml:space="preserve">ВП - </w:t>
      </w:r>
      <w:r>
        <w:rPr>
          <w:color w:val="000000"/>
        </w:rPr>
        <w:t>Перечень документов со сроками хранения Министерства просвещения СССР, органов, учреждений и организаций системы просвещения (М.,1980).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rPr/>
      </w:pPr>
      <w:r>
        <w:rPr/>
        <w:t xml:space="preserve">Главный специалист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>организационного отдела                       ____________________                   Т.В. Лисовская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  <w:sz w:val="28"/>
          <w:szCs w:val="28"/>
          <w:u w:val="single"/>
        </w:rPr>
      </w:pPr>
      <w:r>
        <w:rPr/>
        <w:t>24.12.2021 г.</w:t>
      </w:r>
    </w:p>
    <w:p>
      <w:pPr>
        <w:pStyle w:val="Normal"/>
        <w:ind w:left="-36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03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94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-108" w:right="-391" w:hanging="0"/>
              <w:rPr/>
            </w:pPr>
            <w:r>
              <w:rPr/>
              <w:t xml:space="preserve">Протокол ЭК </w:t>
            </w:r>
          </w:p>
          <w:p>
            <w:pPr>
              <w:pStyle w:val="Normal"/>
              <w:ind w:left="-108" w:right="-391" w:hanging="0"/>
              <w:rPr/>
            </w:pPr>
            <w:r>
              <w:rPr/>
              <w:t xml:space="preserve">администрации Муезерского </w:t>
            </w:r>
          </w:p>
          <w:p>
            <w:pPr>
              <w:pStyle w:val="Normal"/>
              <w:ind w:left="-108" w:right="-391" w:hanging="0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от _________________ № ______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СОГЛАСОВАНО  </w:t>
            </w:r>
          </w:p>
          <w:p>
            <w:pPr>
              <w:pStyle w:val="Normal"/>
              <w:ind w:left="175" w:hanging="0"/>
              <w:rPr/>
            </w:pPr>
            <w:r>
              <w:rPr/>
              <w:t>Протокол ЭМК МКУ «Муезерский   межмуниципальный   районный архив»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от  ______________ № ______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Итоговая запись о категориях и количестве дел, заведенных в 2022 году</w:t>
      </w:r>
    </w:p>
    <w:p>
      <w:pPr>
        <w:pStyle w:val="Normal"/>
        <w:rPr/>
      </w:pPr>
      <w:r>
        <w:rPr/>
        <w:t xml:space="preserve">      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134"/>
        <w:gridCol w:w="2126"/>
        <w:gridCol w:w="2268"/>
      </w:tblGrid>
      <w:tr>
        <w:trPr>
          <w:trHeight w:val="315" w:hRule="atLeast"/>
          <w:cantSplit w:val="true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ам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сего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</w:t>
            </w:r>
          </w:p>
        </w:tc>
      </w:tr>
      <w:tr>
        <w:trPr>
          <w:trHeight w:val="345" w:hRule="atLeast"/>
          <w:cantSplit w:val="true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ящих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>
          <w:trHeight w:val="1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;Arial Unicode MS" w:cs="FreeSans;Arial Unicode MS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49:00Z</dcterms:created>
  <dc:creator>oem</dc:creator>
  <dc:description/>
  <cp:keywords/>
  <dc:language>en-US</dc:language>
  <cp:lastModifiedBy>Пользователь Windows</cp:lastModifiedBy>
  <cp:lastPrinted>2022-01-12T15:13:00Z</cp:lastPrinted>
  <dcterms:modified xsi:type="dcterms:W3CDTF">2022-01-12T12:16:00Z</dcterms:modified>
  <cp:revision>77</cp:revision>
  <dc:subject/>
  <dc:title>                                                                    </dc:title>
</cp:coreProperties>
</file>