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уезерского муниципального района</w:t>
      </w:r>
    </w:p>
    <w:p>
      <w:pPr>
        <w:pStyle w:val="Normal"/>
        <w:jc w:val="right"/>
        <w:rPr/>
      </w:pPr>
      <w:r>
        <w:rPr/>
        <w:t xml:space="preserve">От     21.01,2022 г. № 22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го казенного учрежд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«Муезерская центральная районная межпоселенческая библиоте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22 год и на плановый период 2023 и 2024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1.Наименование муниципальной услуги, работы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365"/>
        <w:gridCol w:w="1470"/>
        <w:gridCol w:w="1559"/>
        <w:gridCol w:w="1701"/>
        <w:gridCol w:w="1985"/>
        <w:gridCol w:w="1656"/>
        <w:gridCol w:w="1823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 xml:space="preserve">измерения </w:t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2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г.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7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00 к 2019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10 к 2019 г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4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20 к 2019 г.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2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,40 к 2019 г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ещений мероприятий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пользователе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6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 финансовой отчетности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 характеризующие  качество  муниципальных  услуг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96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1"/>
        <w:gridCol w:w="3543"/>
        <w:gridCol w:w="1276"/>
        <w:gridCol w:w="1134"/>
        <w:gridCol w:w="1162"/>
        <w:gridCol w:w="1248"/>
        <w:gridCol w:w="1276"/>
        <w:gridCol w:w="1778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-</w:t>
              <w:br/>
              <w:t>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 по отношению к отчетному финансовому году (2017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 xml:space="preserve">данные  </w:t>
              <w:br/>
              <w:t xml:space="preserve">для ее  </w:t>
              <w:br/>
              <w:t>расчета)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 </w:t>
              <w:br/>
              <w:t xml:space="preserve">финансовый  </w:t>
              <w:br/>
              <w:t xml:space="preserve">год    </w:t>
              <w:br/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тный   </w:t>
              <w:br/>
              <w:t xml:space="preserve">финансовый  </w:t>
              <w:br/>
              <w:t xml:space="preserve">год   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 </w:t>
              <w:br/>
              <w:t xml:space="preserve">финансовый  </w:t>
              <w:br/>
              <w:t xml:space="preserve">год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Динамика количества посещений  по сравнению с прошлым го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л-во посещений умножить на 100% и разделить на кол-во посещений за такой же период предыд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 2019 г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Индекс удовлетворенности потребителей качеством предоставляемой услу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 – общее количество потребителей, охваченных анкетированием по удовлетворенности качеством услу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е менее 100 чел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.  Доля документов библиотечного фонда, поставленных на электронный учет, от общего объема фондов библиот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э = Дэ / Ф* 100%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э - доля документов библиотечного фонда, хранящихся в электронной фор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э - количество документов библиотечного фонда, хранящихся в электронной форм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 -общий объём библиотеч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. Доля новых поступлений в фонд библиотеки от общего объема фон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 = Пtх1000/Чi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де Пt–количество экземпляров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овых документов, поступивших в фонд учреждения в отчетном го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i–численность населения территории на 1 января текущего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 Доля посещений библиотечных мероприятий от общего количества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Кол-во посещений библиотечных мероприятий умножить на 100% и разделить на общее кол-во посещ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: 202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коны  Российской  Федерации – «Основы  законодательства о культуре»,  «О  некоммерческих  организациях»,  закон  Республики Карелия «О культуре»,   решения  органов  местного  самоуправления  Муезерского муниципального района,  Устав   учреждения,  иные  нормативные  и правовые акты Российской Федерации, Республики Карелия, регулирующие  отрасль 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5380"/>
        <w:gridCol w:w="3800"/>
      </w:tblGrid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роводимых мероприятиях – статьи, объявления, анонс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лючение муниципальной услуги из перечня муниципальных услуг;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учреждения по решению Учредителя или по решению суда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 27 сессии  5 созыва  Совета Муезерского муниципального района  от 26  марта 2013 года №234 (в редакции решения 30 сессии 6 созыва Совета Муезерского муниципального района   от  25 января 2017 года № 269)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Heading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ЙСКУРАНТ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платные услуги, оказываемые населению муниципальным учреждением «Муезерская центральная районная межпоселенческая библиотек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241"/>
        <w:gridCol w:w="234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идов деятельност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 измерения при однократном опубликован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рублях с учетом НДС)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мещение в газете платных материалов от населения  и  организац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щение рекламы без иллюстраций: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рекламы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объя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2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оздравлений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благодарности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без иллюстраций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некролога, соболезнования с иллюстрациями: 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. см.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юридических лиц и индивидуальных предпринимателе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зических лиц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00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азеты через розничную торговую сет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Реализация по подписке с доставкой через отделения почтовой связ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емпляр</w:t>
            </w:r>
            <w:r>
              <w:rPr>
                <w:spacing w:val="-1"/>
                <w:sz w:val="20"/>
                <w:szCs w:val="20"/>
              </w:rPr>
              <w:t xml:space="preserve"> с  учетом  НД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00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ализация по подписке без доставки (оформление подписки и выдача газет в месте нахождения Редакции)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1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мес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курсий по библиотек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скур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книжных выставок вне стен Учреждения (по заявке организаций, частных лиц)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ыста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библиотечно-библиографических уроков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 резервирование изданий по телефону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да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ценариев массовых мероприят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цена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набор текст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траница формата А4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русском язы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информации в Интернете по заявке пользовател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ча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электронной почт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сооб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коп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сторонняя коп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ировани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0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информации на электронные носи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носитель (дискета, диск, иные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ечатка материалов на принтер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-белая печать 1 стр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ь  фотографий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траница   формата А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а 10х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00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 докумен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 Нормативный правовой акт, устанавливающий цены (тарифы) </w:t>
      </w:r>
    </w:p>
    <w:p>
      <w:pPr>
        <w:pStyle w:val="Heading2"/>
        <w:jc w:val="left"/>
        <w:rPr>
          <w:rFonts w:ascii="Times New Roman" w:hAnsi="Times New Roman" w:cs="Times New Roman"/>
          <w:sz w:val="20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ешение 27 сессии  5 созыва  Совета Муезерского муниципального района  от 26  марта 2013 года №234 (в редакции р</w:t>
      </w:r>
      <w:r>
        <w:rPr>
          <w:rFonts w:cs="Times New Roman" w:ascii="Times New Roman" w:hAnsi="Times New Roman"/>
          <w:sz w:val="20"/>
        </w:rPr>
        <w:t>ешения 30 сессии 6 созыва</w:t>
      </w:r>
      <w:r>
        <w:rPr>
          <w:rFonts w:cs="Times New Roman" w:ascii="Times New Roman" w:hAnsi="Times New Roman"/>
          <w:sz w:val="20"/>
          <w:szCs w:val="20"/>
        </w:rPr>
        <w:t xml:space="preserve"> Совета Муезерского муниципального района</w:t>
      </w:r>
      <w:r>
        <w:rPr>
          <w:rFonts w:cs="Times New Roman" w:ascii="Times New Roman" w:hAnsi="Times New Roman"/>
          <w:sz w:val="20"/>
        </w:rPr>
        <w:t xml:space="preserve">   от  25 января 2017 года № 269)</w:t>
      </w:r>
    </w:p>
    <w:p>
      <w:pPr>
        <w:pStyle w:val="Heading2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 Орган, устанавливающий цены (тарифы):   Совет Муезерского муниципального района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 xml:space="preserve"> </w:t>
      </w:r>
      <w:r>
        <w:rPr/>
        <w:t>7. Порядок контроля  за исполнением муниципального зад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905"/>
        <w:gridCol w:w="72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7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2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3117"/>
        <w:gridCol w:w="2126"/>
        <w:gridCol w:w="2693"/>
        <w:gridCol w:w="1784"/>
      </w:tblGrid>
      <w:tr>
        <w:trPr>
          <w:trHeight w:val="8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,  </w:t>
              <w:br/>
              <w:t xml:space="preserve">утвержденное в муниципальном </w:t>
              <w:br/>
              <w:t xml:space="preserve">задании на  отчетный   </w:t>
              <w:br/>
              <w:t>период – 2021 г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 – 2021г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сточник  </w:t>
              <w:br/>
              <w:t xml:space="preserve">информации </w:t>
              <w:br/>
              <w:t>о  фактическом</w:t>
              <w:br/>
              <w:t xml:space="preserve">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посещений библиоте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ероприятий 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. Количеств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осещений мероприятий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- всег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сещен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4. Колич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ероприятий для детей до 14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мероприятие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.Количество пользовате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6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. Поступления  от оказания муниципальным учреждением услуг, предоставление которых для физических и юридических лиц осуществляется на платной основ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финансовой отчетност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вартальный  -  до 10 числа 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довой 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Иная информация,  необходимая  для исполнения  (контроля за исполнением)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именование муниципальной услуги, работы: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иблиотечное, библиографическое и информационное обслуживание пользователей библиотек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Формирование, </w:t>
      </w:r>
      <w:r>
        <w:rPr>
          <w:sz w:val="22"/>
          <w:szCs w:val="14"/>
        </w:rPr>
        <w:t>учет, изучение, обеспечение физического сохранения и безопасности фондов библиотеки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>
          <w:szCs w:val="14"/>
        </w:rPr>
        <w:t>Библиографическая обработка документов и создание каталогов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14"/>
        </w:rPr>
      </w:pPr>
      <w:r>
        <w:rPr/>
        <w:t>Организация деятельности периодического издания «Муезерсклес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, работы: физические и юридические лиц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еление муниципального  образования   «Муезерский  национальный  район», обслуживаемого МКУ «Муезерская ЦРМБ»  -  6316 человек  (по состоянию на 01.01. 2021г.)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 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ъем муниципальной услуги (в натуральных показате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1418"/>
        <w:gridCol w:w="1417"/>
        <w:gridCol w:w="1276"/>
        <w:gridCol w:w="1276"/>
        <w:gridCol w:w="1276"/>
        <w:gridCol w:w="291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информации 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0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  <w:br/>
              <w:t xml:space="preserve">финансовый  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г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й год</w:t>
              <w:br/>
              <w:t xml:space="preserve">планового   </w:t>
              <w:br/>
              <w:t>пери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-й год</w:t>
              <w:br/>
              <w:t xml:space="preserve">планового   </w:t>
              <w:br/>
              <w:t>пери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4г.</w:t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волонт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личество специалистов, прошедших повышение квалификации или профессиональную переподготов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качество</w:t>
      </w:r>
      <w:r>
        <w:rPr/>
        <w:t xml:space="preserve"> муниципальной услуги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3"/>
        <w:gridCol w:w="2126"/>
        <w:gridCol w:w="1417"/>
        <w:gridCol w:w="1560"/>
        <w:gridCol w:w="1417"/>
        <w:gridCol w:w="1276"/>
        <w:gridCol w:w="1134"/>
        <w:gridCol w:w="255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показате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а</w:t>
              <w:br/>
              <w:t>расчета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я показателей качества      </w:t>
              <w:br/>
              <w:t>муниципальной услуг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информации</w:t>
              <w:br/>
              <w:t>о значении показателя</w:t>
              <w:br/>
              <w:t xml:space="preserve">(исходные данные  </w:t>
              <w:br/>
              <w:t>для ее расчета)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четный  </w:t>
              <w:br/>
              <w:t xml:space="preserve">финансовый  </w:t>
              <w:br/>
              <w:t xml:space="preserve">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 </w:t>
              <w:br/>
              <w:t xml:space="preserve">финансовый  </w:t>
              <w:br/>
              <w:t>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  <w:br/>
              <w:t xml:space="preserve">планового   </w:t>
              <w:br/>
              <w:t>период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г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Индекс удовлетворенности потребителей качеством предоставляемой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Пап:Па)*100</w:t>
            </w:r>
            <w:r>
              <w:rPr>
                <w:rFonts w:cs="Times New Roman" w:ascii="Times New Roman" w:hAnsi="Times New Roman"/>
              </w:rPr>
              <w:t>, где Пап– количество потребителей, охваченных анкетированием, которые оценили качество предоставленной услуги положительно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 – общее количество потребителей, охваченных анкетированием по удовлетворенности качеством услуг (не менее 100 чел.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Удельный вес населения, охваченный библиотечным обслужива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Увн =П*100/Чн, где Чн -численность населения Муезерского района;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– пользователи библиоте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оказания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Российской  Федерации – «Основы  законодательства о культуре»,  «О  некоммерческих  организациях»,  закон  Республики Карелия «О культуре»,   решения  органов  местного  самоуправления  Муезерского  муниципального района,  Устав   учреждения,  иные  нормативные  и правовые акты Российской Федерации, Республики Карелия, регулирующие  отрасль  культуры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рядок информирования потенциальных потребителей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5400"/>
        <w:gridCol w:w="4181"/>
      </w:tblGrid>
      <w:tr>
        <w:trPr>
          <w:trHeight w:val="36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соб    </w:t>
              <w:br/>
              <w:t>информиров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</w:t>
              <w:br/>
              <w:t xml:space="preserve">информации    </w:t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стота обновления информации     </w:t>
            </w:r>
          </w:p>
        </w:tc>
      </w:tr>
      <w:tr>
        <w:trPr>
          <w:trHeight w:val="758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.  Размещение информации в СМИ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. Размещение информации  на информационных стендах (афиши, буклеты)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 о проводимых мероприятиях – статьи, объявления, анон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месяч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нования для досрочного прекращения исполнения муниципального задания: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 муниципальной услуги из перечня муниципальных услуг;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квидация  учреждения по решению  Учредителя  или по решению су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ельные  цены (тарифы) на оплату муниципальной услуги в случаях, если федеральным законом предусмотрено их оказание на платной основ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 Нормативный  правовой акт, устанавливающий цены (тарифы) либо порядок их устано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цены (тарифы) – МКУ «Муезерская ЦРМБ», по согласованию с Администрацией  Муезерского муниципального района</w:t>
      </w:r>
    </w:p>
    <w:p>
      <w:pPr>
        <w:pStyle w:val="ConsPlusNonformat"/>
        <w:widowControl/>
        <w:rPr/>
      </w:pPr>
      <w:r>
        <w:rPr/>
        <w:t>6.3. Значения предельных цен (тарифов)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0"/>
        <w:gridCol w:w="6660"/>
      </w:tblGrid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                            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  <w:t>7. Порядок контроля  за исполнением муниципального задания</w:t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4005"/>
        <w:gridCol w:w="8100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контроля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 местного самоуправления или уполномоченные ими органы, осуществляющие контроль  за оказанием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 Внутренний.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ячный, 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 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.Внешний              </w:t>
            </w:r>
          </w:p>
        </w:tc>
        <w:tc>
          <w:tcPr>
            <w:tcW w:w="4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альный, годовой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Муезерского  муниципального район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b/>
          <w:sz w:val="24"/>
          <w:szCs w:val="24"/>
        </w:rPr>
        <w:t>Форма отчета об исполнении муниципального задания за 2022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8"/>
        <w:gridCol w:w="2410"/>
        <w:gridCol w:w="1842"/>
        <w:gridCol w:w="2127"/>
        <w:gridCol w:w="2634"/>
      </w:tblGrid>
      <w:tr>
        <w:trPr>
          <w:trHeight w:val="8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   </w:t>
              <w:br/>
              <w:t>показ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, утвержденное в</w:t>
              <w:br/>
              <w:t>муниципальном задании на отчетный период –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актическое</w:t>
              <w:br/>
              <w:t>значение за</w:t>
              <w:br/>
              <w:t>отчетный период - 2021г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</w:t>
              <w:br/>
              <w:t xml:space="preserve">причин отклонения от </w:t>
              <w:br/>
              <w:t>запланированных</w:t>
              <w:br/>
              <w:t>значений</w:t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информации </w:t>
              <w:br/>
              <w:t>о фактическом</w:t>
              <w:br/>
              <w:t>значении 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Количество волонте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ник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Количество специалистов, прошедших повышение квалификации или профессиональную переподготовк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 Индекс удовлетворенности потребителей качеством предоставляемой услуг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кетирование, опро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. Удельный вес населения, охваченный библиотечным обслужива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ы статистического учета  учреждения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альный - до 10 числа следующего месяц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овой - до 30 числа следующего месяц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ind w:left="2832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иректор МКУ «Муезерская ЦРМБ» ______________________        Т.А. Поттоев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Arial" w:hAnsi="Arial" w:cs="Arial"/>
      <w:color w:val="000000"/>
      <w:sz w:val="36"/>
      <w:szCs w:val="24"/>
    </w:rPr>
  </w:style>
  <w:style w:type="character" w:styleId="7">
    <w:name w:val="Заголовок 7 Знак"/>
    <w:basedOn w:val="Style12"/>
    <w:qFormat/>
    <w:rPr>
      <w:rFonts w:ascii="Arial" w:hAnsi="Arial" w:cs="Arial"/>
      <w:b/>
      <w:bCs/>
      <w:color w:val="00000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51:00Z</dcterms:created>
  <dc:creator>Admin</dc:creator>
  <dc:description/>
  <cp:keywords/>
  <dc:language>en-US</dc:language>
  <cp:lastModifiedBy>Пк</cp:lastModifiedBy>
  <cp:lastPrinted>2021-03-30T11:14:00Z</cp:lastPrinted>
  <dcterms:modified xsi:type="dcterms:W3CDTF">2022-01-25T07:41:00Z</dcterms:modified>
  <cp:revision>27</cp:revision>
  <dc:subject/>
  <dc:title>УТВЕРЖДАЮ</dc:title>
</cp:coreProperties>
</file>