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23» ноября  2020 года                                                                                                № 294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проведения провер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го контроля за соблюд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вого законодательства и иных норматив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ых актов, содержащих нормы трудов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ава в подведомственных организация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езерского муниципального</w:t>
      </w:r>
    </w:p>
    <w:p>
      <w:pPr>
        <w:pStyle w:val="Normal"/>
        <w:rPr/>
      </w:pPr>
      <w:r>
        <w:rPr>
          <w:sz w:val="26"/>
          <w:szCs w:val="26"/>
        </w:rPr>
        <w:t>района н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353.1 Трудового кодекса Российской Федерации и Законом Республики Карелия от 05 декабря 2016 года № 2076-ЗРК «О ведомственном контроле за соблюдением трудового законодательства и иных нормативных правовых актов, содержащих нормы трудового права в Республике Карелия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илагаемый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План проведения проверок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администрации Муезерского муниципального района на 2021 год разместить на официальном сайте Муезерского муниципального района в сети «Интернет» и довести до сведения подведомственных учрежд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ab/>
        <w:tab/>
        <w:t xml:space="preserve">       Д.И. Кирил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35:00Z</dcterms:created>
  <dc:creator>User</dc:creator>
  <dc:description/>
  <cp:keywords/>
  <dc:language>en-US</dc:language>
  <cp:lastModifiedBy>Toshiba</cp:lastModifiedBy>
  <cp:lastPrinted>2020-11-20T14:34:00Z</cp:lastPrinted>
  <dcterms:modified xsi:type="dcterms:W3CDTF">2020-11-25T06:21:00Z</dcterms:modified>
  <cp:revision>10</cp:revision>
  <dc:subject/>
  <dc:title>РЕСПУБЛИКА  КАРЕЛИЯ</dc:title>
</cp:coreProperties>
</file>