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МУЕЗЕРСКИЙ   МУНИЦИПАЛЬНЫЙ  РАЙОН 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МУЕЗЕРСКОГО 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>от  20      мая  2020 года                                                                                       № 114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ы «Эффективное использов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энергетических ресурсов на социаль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ах Муезерс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 на 2020-2022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Федерального закона от 23.11.2009 г. № 261 – ФЗ «Об энергосбережении и повышении энергетической эффективности и о внесении изменени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отдельные законодательные акты Российской Федерации»,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</w:t>
      </w:r>
      <w:r>
        <w:rPr>
          <w:bCs/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прилагаемую муниципальную программу «Эффективное использование энергетических ресурсов на социальных объектах Муезерского муниципального района на 2020-2022 годы»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muezersky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 w:val="false"/>
          <w:sz w:val="26"/>
          <w:szCs w:val="26"/>
        </w:rPr>
        <w:t>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6"/>
          <w:szCs w:val="26"/>
        </w:rPr>
        <w:t>3. Контроль за исполнением настоящего постановления возложить на заместителя Главы администрации Муезерского муниципального района (Д.И. Кириллов)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 муниципального райо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.В. Пашу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ил:  заместитель Главы 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                                                          Д.И. Кириллов                                         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знакомлен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чальник отдела ЖКХ</w:t>
        <w:tab/>
        <w:tab/>
        <w:tab/>
        <w:tab/>
        <w:tab/>
        <w:t>______________Н.А. Бондарев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гласовано: юридическ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дел администрации Муезер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____»  мая 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51:00Z</dcterms:created>
  <dc:creator>KX</dc:creator>
  <dc:description/>
  <cp:keywords/>
  <dc:language>en-US</dc:language>
  <cp:lastModifiedBy>Библиотека</cp:lastModifiedBy>
  <cp:lastPrinted>2020-05-20T08:34:00Z</cp:lastPrinted>
  <dcterms:modified xsi:type="dcterms:W3CDTF">2020-05-21T06:01:00Z</dcterms:modified>
  <cp:revision>6</cp:revision>
  <dc:subject/>
  <dc:title>РЕСПУБЛИКА  КАРЕЛИЯ</dc:title>
</cp:coreProperties>
</file>