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602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6024" w:right="0" w:hanging="602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Утверждена</w:t>
      </w:r>
    </w:p>
    <w:p>
      <w:pPr>
        <w:pStyle w:val="ConsTitle"/>
        <w:widowControl/>
        <w:ind w:left="6024" w:right="0" w:hanging="602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Постановлением администрации</w:t>
      </w:r>
    </w:p>
    <w:p>
      <w:pPr>
        <w:pStyle w:val="ConsTitle"/>
        <w:widowControl/>
        <w:ind w:left="5245" w:right="0" w:hanging="28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езерского муниципального </w:t>
      </w:r>
    </w:p>
    <w:p>
      <w:pPr>
        <w:pStyle w:val="ConsTitle"/>
        <w:widowControl/>
        <w:ind w:left="5245" w:right="0" w:hanging="28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 от _20.05___2020 г № _114___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-142" w:right="0" w:firstLine="142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 xml:space="preserve">МУНИЦИПАЛЬНАЯ ПРОГРАММА  </w:t>
      </w:r>
    </w:p>
    <w:p>
      <w:pPr>
        <w:pStyle w:val="ConsNonformat"/>
        <w:widowControl/>
        <w:ind w:left="-142" w:right="0" w:firstLine="142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«ЭФФЕКТИВНОЕ ИСПОЛЬЗОВАНИЕ ЭНЕРГЕТИЧЕСКИХ РЕСУРСОВ НА СОЦИАЛЬНЫХ ОБЪЕКТАХ МУЕЗЕРСКОГ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МУНИЦИПАЛЬНОГО РАЙОНА НА 2020 – 2022 ГОДЫ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right" w:pos="9720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гт. Муезерский    2020 г.</w:t>
      </w:r>
    </w:p>
    <w:p>
      <w:pPr>
        <w:pStyle w:val="Normal"/>
        <w:tabs>
          <w:tab w:val="clear" w:pos="708"/>
          <w:tab w:val="right" w:pos="972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spacing w:lineRule="auto" w:line="360"/>
        <w:ind w:left="-180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Nonformat"/>
        <w:widowControl/>
        <w:ind w:left="-142" w:right="0" w:firstLine="14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Эффективное использование энергетических ресурсов на социальных объектах Муезерского муниципального района на 2020– 2022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4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right="-68" w:hanging="0"/>
              <w:jc w:val="left"/>
              <w:rPr/>
            </w:pPr>
            <w:r>
              <w:rPr>
                <w:szCs w:val="24"/>
              </w:rPr>
              <w:t>Отдел ЖКХ Администрации Муезерского муниципального района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муниципальных образований, бюджетные учреждения 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pacing w:val="2"/>
                <w:shd w:fill="FFFFFF" w:val="clear"/>
              </w:rPr>
              <w:t xml:space="preserve">Внедрение решений для обеспечения </w:t>
            </w:r>
            <w:r>
              <w:rPr>
                <w:spacing w:val="2"/>
              </w:rPr>
              <w:t>экономного и рационального использования топливно-энергетических ресурсов</w:t>
            </w:r>
            <w:r>
              <w:rPr>
                <w:spacing w:val="2"/>
                <w:shd w:fill="FFFFFF" w:val="clear"/>
              </w:rPr>
              <w:t xml:space="preserve"> на социальных объектах</w:t>
            </w:r>
            <w:r>
              <w:rPr>
                <w:spacing w:val="2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75"/>
              <w:jc w:val="both"/>
              <w:rPr/>
            </w:pPr>
            <w:r>
              <w:rPr/>
              <w:t>снижение удельных расходов местного бюджета на приобретение энергетических ресурсов за счет рационального использования всех энергетических ресурсов и повышения эффективности их использования;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75"/>
              <w:jc w:val="both"/>
              <w:rPr/>
            </w:pPr>
            <w:r>
              <w:rPr/>
              <w:t>снижение расходов, за потребленные энергетические ресурс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75"/>
              <w:jc w:val="both"/>
              <w:rPr/>
            </w:pPr>
            <w:r>
              <w:rPr>
                <w:spacing w:val="2"/>
              </w:rPr>
              <w:t>снижение числа аварий в системах теплоснабжения социальных объектов и затрат на их устранение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70" w:before="0" w:after="75"/>
              <w:ind w:left="731" w:hanging="0"/>
              <w:jc w:val="both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-2022 годы, этапы не выделяются</w:t>
            </w:r>
          </w:p>
        </w:tc>
      </w:tr>
      <w:tr>
        <w:trPr>
          <w:trHeight w:val="102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ового обеспечения муниципальной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 тыс. рублей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0 год – </w:t>
            </w:r>
            <w:r>
              <w:rPr/>
              <w:t>11 642,2</w:t>
            </w:r>
            <w:r>
              <w:rPr>
                <w:color w:val="000000"/>
              </w:rPr>
              <w:t xml:space="preserve"> тыс.руб.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1 год – 6 000,0 тыс.руб.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год – 0 тыс.руб.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шение эффективности использования энергетических ресурсов при потреблении тепловой энергии за счет создания эффективной структуры теплоснабжения социальных объектов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нижение затрат за оказанные жилищно-коммунальные услуги предприятиями ЖКХ и сокращение бюджетных расходов на оплату </w:t>
            </w:r>
          </w:p>
        </w:tc>
      </w:tr>
      <w:tr>
        <w:trPr>
          <w:trHeight w:val="70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казатели эффективности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75"/>
              <w:jc w:val="both"/>
              <w:rPr/>
            </w:pPr>
            <w:r>
              <w:rPr/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требления тепловой энергии на социальных объектах Муезерского района в результате реализации программы 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расходов на социальную сферу за жилищно-коммунальные услуги;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оличество аварий в системах теплоснабжения социальных объектов.</w:t>
            </w:r>
          </w:p>
        </w:tc>
      </w:tr>
      <w:tr>
        <w:trPr>
          <w:trHeight w:val="70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истемой организации исполнения программы возлагается на  Отдел ЖКХ администрации Муезерского муниципального района.</w:t>
            </w:r>
          </w:p>
        </w:tc>
      </w:tr>
    </w:tbl>
    <w:p>
      <w:pPr>
        <w:pStyle w:val="Normal"/>
        <w:tabs>
          <w:tab w:val="clear" w:pos="708"/>
          <w:tab w:val="right" w:pos="9720" w:leader="dot"/>
        </w:tabs>
        <w:ind w:right="-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dot"/>
        </w:tabs>
        <w:ind w:right="-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dot"/>
        </w:tabs>
        <w:ind w:right="-425" w:hanging="0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right" w:pos="9720" w:leader="dot"/>
        </w:tabs>
        <w:jc w:val="center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ий муниципальный район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и сельские поселения, входящие в состав муниципального района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е городское поселение</w:t>
            </w:r>
          </w:p>
          <w:p>
            <w:pPr>
              <w:pStyle w:val="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дмозер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олом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Лендер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енин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боль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угозерское сельское поселение</w:t>
            </w:r>
          </w:p>
          <w:p>
            <w:pPr>
              <w:pStyle w:val="1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ккозерское сельское поселение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езерский район включает в себя 1 городское поселение и 13 сельских населенных пунктов. Расположен Муезерский район на северо-западе Республики Карелия на территории 17660 кв.м и граничит с севера с территорией муниципального образования г. Костомукша, Калевальского района, с востока граничит с Беломорским, Сегежским и Медвежьегорским, с юга с Суоярвским районами, с запада по линии государственной границы на протяжении 700 км с Финляндией. Климат континентальный. Зима холодная, температура достигает до –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лето  умеренно теплое,  в июле - до +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.  Расчетная температура наружного воздуха для проектирования отопления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4"/>
          <w:szCs w:val="24"/>
        </w:rPr>
        <w:t>= -3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; средняя температура наружного воздуха за отопительный период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sz w:val="24"/>
          <w:szCs w:val="24"/>
        </w:rPr>
        <w:t xml:space="preserve">= – 4,2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; продолжительность отопительного пери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4"/>
          <w:szCs w:val="24"/>
        </w:rPr>
        <w:t>=252 суток.</w:t>
      </w:r>
    </w:p>
    <w:p>
      <w:pPr>
        <w:pStyle w:val="2"/>
        <w:ind w:left="0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-142" w:hanging="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Населенные пункты Муезерского района:</w:t>
      </w:r>
    </w:p>
    <w:p>
      <w:pPr>
        <w:pStyle w:val="3"/>
        <w:ind w:left="0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Муезерский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Ругозеро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>п. Лендеры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Кимоваара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Суккозеро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Волома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>п. Пенинга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Ледмозеро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>п. Тикша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Реболы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Мотко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Ондозеро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Гимолы </w:t>
      </w:r>
    </w:p>
    <w:p>
      <w:pPr>
        <w:pStyle w:val="3"/>
        <w:numPr>
          <w:ilvl w:val="0"/>
          <w:numId w:val="2"/>
        </w:numPr>
        <w:ind w:left="567" w:right="-142" w:hanging="567"/>
        <w:jc w:val="both"/>
        <w:rPr>
          <w:sz w:val="24"/>
          <w:szCs w:val="24"/>
        </w:rPr>
      </w:pPr>
      <w:r>
        <w:rPr>
          <w:sz w:val="24"/>
          <w:szCs w:val="24"/>
        </w:rPr>
        <w:t>п.Тумба</w:t>
      </w:r>
    </w:p>
    <w:p>
      <w:pPr>
        <w:pStyle w:val="3"/>
        <w:ind w:left="849" w:right="-142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го в населенных пунктах района расположено 11 котельных, отапливающих жилфонд и объекты социальной сферы. В собственности ГУП «КарелКоммунЭнерго» находится 9 котельных, в муниципальной собственности 2 котельных.</w:t>
      </w:r>
    </w:p>
    <w:p>
      <w:pPr>
        <w:pStyle w:val="3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сетей теплоснабжения составляет 18,4 км.</w:t>
      </w:r>
    </w:p>
    <w:p>
      <w:pPr>
        <w:pStyle w:val="ConsTitle"/>
        <w:widowControl/>
        <w:spacing w:lineRule="auto" w:line="276"/>
        <w:ind w:right="-142" w:firstLine="426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территории Муезерского муниципального района в настоящее время, деятельность в сфере теплоснабжения  осуществляется ГУП «КарелКоммунЭнерго» при участии подрядной организации ООО «Экспресс». Центральная система отопления имеется в следующих поселениях: 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уезерское городское поселение;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Ледмозерское сельское поселение;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Лендерское сельское поселение;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угозерское сельское поселение;</w:t>
      </w:r>
    </w:p>
    <w:p>
      <w:pPr>
        <w:pStyle w:val="ConsTitle"/>
        <w:widowControl/>
        <w:spacing w:lineRule="auto" w:line="276"/>
        <w:ind w:right="-14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оломское сельское поселение;</w:t>
      </w:r>
    </w:p>
    <w:p>
      <w:pPr>
        <w:pStyle w:val="3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енингское сельское поселение.</w:t>
      </w:r>
    </w:p>
    <w:p>
      <w:pPr>
        <w:pStyle w:val="3"/>
        <w:ind w:left="0" w:firstLine="426"/>
        <w:jc w:val="both"/>
        <w:rPr/>
      </w:pPr>
      <w:r>
        <w:rPr>
          <w:sz w:val="24"/>
          <w:szCs w:val="24"/>
        </w:rPr>
        <w:t xml:space="preserve">В 6 населенных пунктах  Муезерского муниципального района, расположено 27 муниципальных учреждений, использующих центральную систему отопления. Также три муниципальных учреждения отапливаются муниципальными котельными. </w:t>
      </w:r>
    </w:p>
    <w:p>
      <w:pPr>
        <w:pStyle w:val="3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котельные на территории района в качестве топлива используют древесину естественной влажности.</w:t>
      </w:r>
    </w:p>
    <w:p>
      <w:pPr>
        <w:pStyle w:val="3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Общая годовая потребность в дровах по району - 87,2 тыс. кбм, в т.ч.: предприятий ЖКХ - 26,9 тыс. кбм, населения - 56,3 тыс. кбм, предприятия и учреждения - 4,0 тыс. кбм. </w:t>
      </w:r>
    </w:p>
    <w:p>
      <w:pPr>
        <w:pStyle w:val="Normal"/>
        <w:spacing w:lineRule="auto" w:line="276"/>
        <w:ind w:right="-142" w:hanging="0"/>
        <w:jc w:val="both"/>
        <w:rPr/>
      </w:pPr>
      <w:r>
        <w:rPr/>
        <w:t xml:space="preserve">       </w:t>
      </w:r>
      <w:r>
        <w:rPr/>
        <w:t xml:space="preserve">В ситуации, когда энергоресурсы становятся рыночным фактором и формируют значительную часть затрат муниципального образования, возникает необходимость в поиске решений позволяющих эффективно использовать энергетические ресурсы, потребителями которых являются муниципальные учреждения. </w:t>
      </w:r>
    </w:p>
    <w:p>
      <w:pPr>
        <w:pStyle w:val="Normal"/>
        <w:spacing w:lineRule="auto" w:line="276"/>
        <w:ind w:right="-142" w:hanging="0"/>
        <w:jc w:val="both"/>
        <w:rPr/>
      </w:pPr>
      <w:r>
        <w:rPr/>
        <w:t xml:space="preserve">       </w:t>
      </w:r>
      <w:r>
        <w:rPr/>
        <w:t>Распространение информации в области энергосбережения  и повышения энергетической эффективности необходимо осуществлять с помощью сети Интернет.</w:t>
      </w:r>
    </w:p>
    <w:p>
      <w:pPr>
        <w:pStyle w:val="Normal"/>
        <w:ind w:right="-142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right" w:pos="9720" w:leader="dot"/>
        </w:tabs>
        <w:jc w:val="center"/>
        <w:rPr/>
      </w:pPr>
      <w:r>
        <w:rPr>
          <w:b/>
        </w:rPr>
        <w:t>2. ОЦЕНКА  ТЕКУЩЕГО  СОСТОЯНИЯ  И  ПЕРСПЕКТИВНОГО  РАЗВИТИЯ  ПОТРЕБЛЕНИЯ ТЕПЛОВОЙ ЭНЕРГИИ НА ТЕРРИТОРИИ МУЕЗЕРСКОГО МУНИЦИПАЛЬН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 производства и потребления тепловой энергии тыс.Гка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99"/>
        <w:gridCol w:w="1299"/>
        <w:gridCol w:w="1300"/>
        <w:gridCol w:w="1299"/>
        <w:gridCol w:w="1299"/>
        <w:gridCol w:w="130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ботано </w:t>
              <w:br/>
              <w:t xml:space="preserve">всего,     </w:t>
              <w:br/>
              <w:t xml:space="preserve">в том числе: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4</w:t>
            </w:r>
          </w:p>
        </w:tc>
      </w:tr>
      <w:tr>
        <w:trPr>
          <w:trHeight w:val="3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релэнергоресурс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КарелКоммунЭнерго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котельны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ЦЕНКА  ДЕЙСТВУЮЩИХ МЕРОПРИЯТИЙ ПО ПОВЫШЕНИЮ ЭФФЕКТИВНОСТИ ИСПОЛЬЗОВАНИЯ ЭНЕРГЕТИЧЕСКИХ РЕСУР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информация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территории Муезерского муниципального района осуществляет деятельность 27 учреждений использующих центральную систему отопления, из них 16 образовательных, одно учреждение в сфере культуры и одно в области спорт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Детский сад №1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Детский сад №3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Детский сад №4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Детский сад №6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ДОУ Детский сад №8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Муезерская СОШ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Воломская СОШ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Пенингская ООШ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Лендерская СОШ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«Ругозерская СОШ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ОУ Ледмозерская СОШ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У ДО ДЮСШ МР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У ДО МДТ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МКУ ДО МШ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Три учреждения отапливаются муниципальными котельными из них два образовательных: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- МКДОУ Детский сад  №2;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- МКДОУ Детский сад №5;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Однако не на всех объектах условия эксплуатации позволяют эффективно использовать энергетические ресурсы. Это связано как с исторически сложившимся уровнем благоустройства населенных пунктов и степенью износа капитальных строений, так и с демографической ситуацией, складывающейся в отдельных поселениях. </w:t>
      </w:r>
    </w:p>
    <w:p>
      <w:pPr>
        <w:pStyle w:val="Normal"/>
        <w:ind w:firstLine="567"/>
        <w:jc w:val="both"/>
        <w:rPr/>
      </w:pPr>
      <w:r>
        <w:rPr/>
        <w:t xml:space="preserve">В отдельных населенных пунктах услуги теплоснабжения оказываются преимущественно, либо исключительно муниципальным учреждениям. </w:t>
      </w:r>
    </w:p>
    <w:p>
      <w:pPr>
        <w:pStyle w:val="Normal"/>
        <w:ind w:firstLine="567"/>
        <w:jc w:val="both"/>
        <w:rPr/>
      </w:pPr>
      <w:r>
        <w:rPr/>
        <w:t xml:space="preserve">В п. Пенинга котельная отапливает здание МКОУ Пенингская ООШ и здание администрации Пенингского сельского поселения, в котором также расположена  библиотека. В связи с оттоком населения из п. Пенинга в МКОУ Пенингская ООШ в настоящее время обучается 11 детей. По итогам 2019г. затраты на содержание школы составили: 8 245,2 тыс. руб. в год., затраты на содержание котельной – 1860,8 тыс. руб.. При значительных финансовых затратах на оказание услуг теплоснабжения и обучение, требуются существенные финансовые вложения для приведения здания школы в соответствие с требованиями СанПиН. Провести полноценную работу по обеспечению энергоэффективности также не представляется возможным в связи с высоким износом здания. Дальнейшая эксплуатация данного объекта без обеспечения безопасного и качественного оказания услуг, может привести к нанесению вреда жизни и здоровья обучающихся и сотрудников учреждения. Также в п. Пенинга проживают  четыре семьи имеющие детей  дошкольного возраста. МКДОУ Детский сад №7 был ликвидирован в 2017г. в связи с малым количеством детей. Здание детского сада в настоящее время не эксплуатируется. </w:t>
      </w:r>
    </w:p>
    <w:p>
      <w:pPr>
        <w:pStyle w:val="Normal"/>
        <w:ind w:firstLine="567"/>
        <w:jc w:val="both"/>
        <w:rPr/>
      </w:pPr>
      <w:r>
        <w:rPr/>
        <w:t xml:space="preserve">В п. Тикша котельная отапливает здания начальной и основной школы где в настоящее время располагается МБУ «Ледмозерский культурный центр», пять двухквартирных домов и здание магазина, при этом протяженность сетей теплоснабжения составляет 1,5 км. До 2019г. основным потребителем тепловой энергии была МКОУ Тикшинская ООШ, в настоящее время данное учреждение ликвидировано. </w:t>
      </w:r>
    </w:p>
    <w:p>
      <w:pPr>
        <w:pStyle w:val="Normal"/>
        <w:ind w:firstLine="567"/>
        <w:jc w:val="both"/>
        <w:rPr/>
      </w:pPr>
      <w:r>
        <w:rPr/>
        <w:t>В п. Волома имеется кирпичное здание Воломского сельского Дома культуры подключенное к центральному отоплению. В настоящее время свободная площадь здания составляет 151 м. кв.. При этом администрация Воломского сельского поселения располагается в отдельном старом деревянном здании с центральным отопл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176"/>
        <w:gridCol w:w="1536"/>
        <w:gridCol w:w="1177"/>
        <w:gridCol w:w="87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имаемая площадь  кв. м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3 10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>3036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176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972,9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, че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lang w:val="en-US"/>
              </w:rPr>
              <w:t>4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4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епловой энергии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5 049,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2 836,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 568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644,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ОСНОВНЫЕ ЦЕЛИ И  ЗАДАЧИ ПРОГРАМ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ми целями Программы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2"/>
          <w:shd w:fill="FFFFFF" w:val="clear"/>
        </w:rPr>
        <w:t xml:space="preserve">Внедрение решений для обеспечения </w:t>
      </w:r>
      <w:r>
        <w:rPr>
          <w:spacing w:val="2"/>
        </w:rPr>
        <w:t>экономного и рационального использования топливно-энергетических ресурсов</w:t>
      </w:r>
      <w:r>
        <w:rPr>
          <w:spacing w:val="2"/>
          <w:shd w:fill="FFFFFF" w:val="clear"/>
        </w:rPr>
        <w:t xml:space="preserve"> на социальных объектах</w:t>
      </w:r>
      <w:r>
        <w:rPr>
          <w:spacing w:val="2"/>
        </w:rPr>
        <w:t>.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           </w:t>
      </w:r>
      <w:r>
        <w:rPr>
          <w:b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снижение удельных расходов местного бюджета на приобретение энергетических ресурсов за счет рационального использования всех энергетических ресурсов и повышения эффективности их исполь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нижение расходов бюджетных организаций, за потребленные энергетические ресурс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"/>
        </w:rPr>
        <w:t>снижение числа аварий в системах теплоснабжения социальных объектов и затрат на их устран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МЕХАНИЗМ РЕАЛИЗАЦИИ ПРОГРАММ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Механизм реализации Программы базируется на принципе взаимодействия органов местного самоуправления Муезерского муниципального района, органов исполнительной власти Республики Карелия и теплоснабжающей организации осуществляющей деятельность на территории Муезерского района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Заказчиком Программы является Администрация Муезерского муниципального района. Координатор Программы – отдел ЖКХ администрации. Ежегодно координатор Программы, уточняет и утверждает перечень мероприятий по реализации данной Программы. На наиболее значимые и дорогостоящие мероприятия готовятся материалы на включение в соответствующую республиканскую программу. Основными критериями отбора проектов являютс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pacing w:val="2"/>
        </w:rPr>
        <w:t>Оценка состояния систем теплоснабжения социальных объектов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ценка эффективности эксплуатации зданий социальных объект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pacing w:val="2"/>
        </w:rPr>
        <w:t>Реконструкция и модернизация систем теплоснабжения, социальных объектов повышающих уровень безопасности их эксплуатац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6. СИСТЕМА  ПРОГРАММНЫХ  МЕРОПРИЯТИЙ. </w:t>
      </w:r>
    </w:p>
    <w:p>
      <w:pPr>
        <w:pStyle w:val="Normal"/>
        <w:tabs>
          <w:tab w:val="clear" w:pos="708"/>
          <w:tab w:val="right" w:pos="9720" w:leader="dot"/>
        </w:tabs>
        <w:spacing w:lineRule="auto" w:line="276"/>
        <w:ind w:left="-180" w:firstLine="720"/>
        <w:jc w:val="both"/>
        <w:rPr/>
      </w:pPr>
      <w:r>
        <w:rPr/>
        <w:t>Основными мероприятиями данной Программы  является эффективное использование энергетически ресурсов на объектах социальной сферы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8"/>
        <w:gridCol w:w="1080"/>
        <w:gridCol w:w="1328"/>
        <w:gridCol w:w="1417"/>
        <w:gridCol w:w="12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внед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ы финансирования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, характер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ющий повышение эффективности использования энергетических ресур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 ческий эффект, тыс.руб. в год</w:t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квидация котельной в п.. Пенинг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п. Пенин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езерского муниципального района, ГУП «КарелКоммун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селенных граждан имеющих несовершеннолетних детей из п. Пенин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106</w:t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котельной в п. Тикша и перевод потребителей на электро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п. Тик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П «КарелКоммун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жилых домов и учреждений переведенных с центрального отопления на электроотопл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4</w:t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администрации Воломского сельского поселения в здание Воломского сельского 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Воломского сельского Дома культу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ая площадь  Воломского сельского Дома культуры м. к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>
          <w:trHeight w:val="84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6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457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В результате осуществления мероприятий, предусмотренных в Программе, предполагается повысить эффективность использования энергетических ресурсов, снизить финансовую нагрузку на бюджет за потребление тепловой энергии и сократить платежи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Одновременно, отказаться от эксплуатации объектов социальной сферы не отвечающих требованиям СанПиН.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1 ФИНАНСОВОЕ  ОБЕСПЕЧЕНИЕ  ПРОГРАММЫ (тыс. рублей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71"/>
        <w:gridCol w:w="1871"/>
        <w:gridCol w:w="1871"/>
        <w:gridCol w:w="1871"/>
      </w:tblGrid>
      <w:tr>
        <w:trPr>
          <w:trHeight w:val="8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мероприят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1 642,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642,2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бственные </w:t>
            </w:r>
          </w:p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предприят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42,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,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642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6.2 ОЦЕНКА  ОЖИДАЕМОЙ  РЕЗУЛЬТАТИВНОСТИ  ПРОГРАММЫ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(тыс. рублей)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29"/>
        <w:gridCol w:w="1523"/>
        <w:gridCol w:w="1524"/>
        <w:gridCol w:w="1524"/>
        <w:gridCol w:w="1524"/>
      </w:tblGrid>
      <w:tr>
        <w:trPr>
          <w:trHeight w:val="12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показатели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од             прогн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од             прогн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022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             прогн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.</w:t>
            </w:r>
          </w:p>
        </w:tc>
      </w:tr>
      <w:tr>
        <w:trPr>
          <w:trHeight w:val="5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кономия расходов на топливно-энергетические ресурсы и содержание зданий 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73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57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 457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287,9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6.3   РЕСУРСНОЕ ОБЕСПЕЧЕНИЕ ПРОГРАММЫ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Предполагаемые объемы и источники финансирования на весь период реализации Программы составят 17 642,2 тыс. рублей, в том числе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средства бюджета Республики Карелия – 17 642,2 тыс. рублей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В том числе по годам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2020 год – 11 642,2 тыс. рублей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2021 год – 6 000,0 тыс. рублей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/>
      </w:pPr>
      <w:r>
        <w:rPr/>
        <w:t>2022 год – 0 тыс. рублей;</w:t>
      </w:r>
    </w:p>
    <w:p>
      <w:pPr>
        <w:pStyle w:val="Normal"/>
        <w:tabs>
          <w:tab w:val="clear" w:pos="708"/>
          <w:tab w:val="left" w:pos="3540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 xml:space="preserve">Объемы финансирования мероприятий Программы из различных источников ежегодно уточняются при формировании соответствующих бюджетов на очередной финансовый год. Из-за недостаточности денежных средств в местном бюджете администрация Муезерского муниципального района рассчитывает на полное  софинансирование  из республиканского и федерального бюджетов. </w:t>
      </w:r>
    </w:p>
    <w:p>
      <w:pPr>
        <w:pStyle w:val="Normal"/>
        <w:tabs>
          <w:tab w:val="clear" w:pos="708"/>
          <w:tab w:val="left" w:pos="35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936" w:hanging="648"/>
      </w:pPr>
      <w:rPr>
        <w:sz w:val="24"/>
        <w:i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2:00Z</dcterms:created>
  <dc:creator>1</dc:creator>
  <dc:description/>
  <cp:keywords/>
  <dc:language>en-US</dc:language>
  <cp:lastModifiedBy>Библиотека</cp:lastModifiedBy>
  <dcterms:modified xsi:type="dcterms:W3CDTF">2020-05-21T06:00:00Z</dcterms:modified>
  <cp:revision>5</cp:revision>
  <dc:subject/>
  <dc:title/>
</cp:coreProperties>
</file>