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</w:rPr>
        <w:t>АДМИНИСТРАЦИЯ МУЕЗЕР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АЮ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лава  администрации Муезерского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 рай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А.В. Пашук</w:t>
      </w:r>
    </w:p>
    <w:p>
      <w:pPr>
        <w:pStyle w:val="Style15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«08»  октября 2018 г.</w:t>
      </w:r>
    </w:p>
    <w:p>
      <w:pPr>
        <w:pStyle w:val="Normal"/>
        <w:ind w:left="510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                                        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631"/>
        <w:gridCol w:w="2993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отдела, управ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лжност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амилия, имя, отчество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троченко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юдмила Анатольевна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 Специалист 1 категории  отдела экономики (специалист 1 категории) замещает младшую должность муниципальной службы,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пециалист 1 категории отдела экономики  подчиняется Главе администрации Муезерского муниципального района и начальнику отдел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В своей деятельности специалист 1 категории </w:t>
      </w:r>
      <w:r>
        <w:rPr>
          <w:szCs w:val="24"/>
        </w:rPr>
        <w:t xml:space="preserve"> руководствуется Конституцией  Российской Федерации, федеральными конституционными законами,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, Конституцией Республики Карелия, законами Республики Карелия,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иными муниципальными правовыми актами органов местного самоуправления Муезерского муниципального района, </w:t>
      </w:r>
      <w:r>
        <w:rPr/>
        <w:t>Положением об  отделе экономики</w:t>
      </w:r>
      <w:r>
        <w:rPr>
          <w:szCs w:val="24"/>
        </w:rPr>
        <w:t xml:space="preserve">, иными муниципальными правовыми актами органов местного самоуправления Муезерского муниципального района, </w:t>
      </w:r>
      <w:r>
        <w:rPr/>
        <w:t xml:space="preserve">распоряжениями и указаниями </w:t>
      </w:r>
      <w:r>
        <w:rPr>
          <w:szCs w:val="24"/>
        </w:rPr>
        <w:t>Главы администрации Муезерского муниципального района и</w:t>
      </w:r>
      <w:r>
        <w:rPr/>
        <w:t xml:space="preserve"> начальника отдела</w:t>
      </w:r>
      <w:r>
        <w:rPr>
          <w:szCs w:val="24"/>
        </w:rPr>
        <w:t>,</w:t>
      </w:r>
      <w:r>
        <w:rPr/>
        <w:t xml:space="preserve"> настоящей должностной инструкцией.</w:t>
      </w:r>
    </w:p>
    <w:p>
      <w:pPr>
        <w:pStyle w:val="Normal"/>
        <w:ind w:firstLine="705"/>
        <w:jc w:val="both"/>
        <w:rPr>
          <w:szCs w:val="24"/>
        </w:rPr>
      </w:pPr>
      <w:r>
        <w:rPr>
          <w:szCs w:val="24"/>
        </w:rPr>
        <w:t>4. Специалисту 1 категории  установлен ненормированный рабочий день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 xml:space="preserve">. Основные обяза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пециалист 1 категории</w:t>
      </w:r>
      <w:r>
        <w:rPr>
          <w:b/>
          <w:bCs/>
          <w:szCs w:val="24"/>
        </w:rPr>
        <w:t xml:space="preserve"> обязан: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Cs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 муниципального образования «Муезерский муниципальный  район», иные муниципальные правовые акты органов местного самоуправления  Муезерского муниципального района и обеспечивать  их исполнение;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Cs/>
          <w:szCs w:val="24"/>
        </w:rPr>
        <w:t>2) добросовестно и</w:t>
      </w:r>
      <w:r>
        <w:rPr>
          <w:szCs w:val="24"/>
        </w:rPr>
        <w:t xml:space="preserve">сполнять  должностные  обязанности муниципального служащего в соответствии с  настоящей должностной инструкцией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4) соблюдать установленные в администрации правила внутреннего распорядка, настоящую должностную инструкцию, регламенты органов местного самоуправления  Муезерского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незамедлительно сообщать начальнику отдела или Главе администрации Муезерского муниципального района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6) поддерживать 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уровень своих профессиональных знаний, овладевать современными методами работы;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7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) беречь государственное и муниципальное имущество, в том числе предоставленному ему для исполнения должностных обяза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) поддерживать свое рабочее место, оборудование в исправном состоянии, порядке и чистот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1) ежегодно не позднее 30 апреля года, следующего за отчётным, представлять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и несовершеннолетних детей в организационный отдел администрации Муезерского муниципального района в порядке и по форме, которые установлены для представления сведений о доходах, об имуществе и обязательствах имущественного характера муниципальных служащих Республики Карели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13) соблюдать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14)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5) принимать меры по недопущению любой возможности возникновения конфликта интересов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6) соблюдать правила делового этикета с руководством, коллегами и клиентами администрации Муезер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7) принимать меры по эффективному использованию муниципального иму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) вносить предложения в проект районной программы приватиз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9) вносить предложения в проекты муниципальных правовых актов органов местного самоуправления по вопросам сдачи в аренду имущества, готовить проекты муниципальных правовых актов органов местного самоуправления по вопросам, относящимся к своей компетен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0) принимать заявки юридических лиц и физических лиц на приватизацию объектов муниципального имущества, проверять достоверность сведений, указанных заявителями  в заявках, на основании прилагаемых к ним документов, необходимых для заключения договоров аренды на имущество, купли-продажи муниципального имущества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1) готовить документы для оформления права собственности на продаваемые объекты; объекты , сдаваемые в аренд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2)  формировать и вести реестр муниципального имуще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3) готовить заявки на проведение независимой экспертной оценки рыночной стоимости имущества, подлежащего приватизации, осуществляет контроль за объективностью оценки стоимости имущества и соблюдения действующего законодательства при заключении сделок приватиз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) готовить проекты решений Совета Муезерского муниципального района, проекты постановлений, распоряжений администрации Муезерского муниципального района по приему имущества в муниципальную собственность, продаже имущества, по передаче, изъятию, списанию муниципального имущества и по другим вопросам, входящим в его компетенц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5) составлять Перечни имущества при приеме федерального имущества, государственного имущества в муниципальную собственность и предоставляет их в Территориальное управление федерального агентства по управлению федеральным имуществом по Республике Карелия, Государственный комитет по управлению имуществом и размещением заказ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6) регистрировать право собственности на муниципальное имущество и договоры аренды в Муезерском отделе Управления федеральной регистрационной службы  по Республике Карелия; сдавать и забирать документы через МФЦ по Муезерскому район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7)  своевременное предоставление отчетности  по вопросам, связанным с использованием помещений  (продажа, аренда и др.)  в Государственный комитет по управлению имуществом и размещением заказов, Министерство экономического развития и промышленности РК, Госстатистику и другие органы исполнительной вла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8) обеспечивать сохранность документов, вести делопроизводство по  вопросам, относящимся к его компетен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9)  ежегодно  оформлять документы для передачи в архи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) планировать свою работу на год, квартал, отчитываться о проделанной работ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1) организовывать подготовку и предоставление информации для размещения на официальном интернет-портале администрации Муезерского муниципального района в установленные сро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2) своевременно и правильно рассматривать обращения юридических лиц и граждан, принимать по ним необходимые меры. Вести прием граждан по вопросам, относящимся к его компетенции;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 xml:space="preserve">)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4) выполнять иные поручения Главы администрации и начальника отдела в соответствии с возложенными на отдел функц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. Основные права специалиста 1 категории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3.1. Специалист 1 категории имеет право на: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) отдых, обеспечиваемый установлением нормальной продолжительности  рабочего (служебного) времени, предоставлением еженедельных выходных дней и нерабочих праздничных дней, а также ежегодного оплачиваемого отпуска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Муезерского муниципального района;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7) участие по своей инициативе в конкурсе на замещение вакантной должности муниципальной службы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   </w:t>
      </w:r>
      <w:r>
        <w:rPr/>
        <w:t>9) повышение квалификации в соответствии с муниципальным правовым актом за счет средств бюджета Муезерского муниципального района;</w:t>
      </w:r>
    </w:p>
    <w:p>
      <w:pPr>
        <w:pStyle w:val="TextBodyIndent"/>
        <w:spacing w:before="0" w:after="0"/>
        <w:jc w:val="both"/>
        <w:rPr/>
      </w:pPr>
      <w:r>
        <w:rPr/>
        <w:t xml:space="preserve">        </w:t>
      </w:r>
      <w:r>
        <w:rPr/>
        <w:t>10) защиту своих персональных данных;</w:t>
      </w:r>
    </w:p>
    <w:p>
      <w:pPr>
        <w:pStyle w:val="TextBodyIndent"/>
        <w:spacing w:before="0" w:after="0"/>
        <w:jc w:val="both"/>
        <w:rPr/>
      </w:pPr>
      <w:r>
        <w:rPr/>
        <w:t xml:space="preserve">        </w:t>
      </w:r>
      <w:r>
        <w:rPr/>
        <w:t>11) ознакомление со всеми материалами своего личного дела, с отзывами о  профессиональной деятельности и другими документами до внесения их в личное дело, а также на приобщение к личному делу его письменных объясн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2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 xml:space="preserve">13)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4)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5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>16) пенсионное обеспечение в соответствии с законодательством Российской Федерации;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 xml:space="preserve">17)  возмещение вреда, причиненного ему в связи с исполнением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284" w:hanging="0"/>
        <w:jc w:val="both"/>
        <w:rPr/>
      </w:pPr>
      <w:r>
        <w:rPr/>
        <w:t xml:space="preserve">        </w:t>
      </w:r>
      <w:r>
        <w:rPr/>
        <w:t xml:space="preserve">18) обязательное социальное страхование в случаях, предусмотренных федеральными законами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3.2. Специалист 1 категории  также имеет иные права, предоставленные ему законодательством Российской Федерации. 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Квалификационные требования для замеще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лжности специалиста 1 категории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пециалист 1 категории должен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  <w:r>
        <w:rPr/>
        <w:tab/>
      </w:r>
      <w:r>
        <w:rPr>
          <w:szCs w:val="24"/>
        </w:rPr>
        <w:t xml:space="preserve"> </w:t>
      </w:r>
      <w:r>
        <w:rPr/>
        <w:t>1) иметь средне- специальное, высшее или профессиональное образование</w:t>
      </w:r>
      <w:r>
        <w:rPr>
          <w:szCs w:val="24"/>
        </w:rPr>
        <w:t xml:space="preserve"> по специальности направления «государственное и муниципальное управление»,   «экономика и управление», «финансы и кредит», «менеджмент»,  «юриспруденция»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) знать Конституцию Российской Федерации; федеральные конституционные законы; федеральные законы «Об общих принципах организации местного самоуправления в Российской Федерации», «О муниципальной службе в Российской Федерации», Конституции Республики Карелия, закона Республики Карелия «О муниципальной службе в Республике Карелия», иные нормативные правовые акты и служебные документы, регулирующие соответствующую сферу деятельности применительно к исполнению своих  должностных обязанностей и в рамках компетенции  комитета по управлению муниципальной собственностью администрации Муезерского  муниципального района; Регламенты органов местного самоуправления Муезерского муниципального района (далее - ОМС), Положения об ОМС, Правила внутреннего трудового распорядка ОМС, иные муниципальные правовые акты, регулирующих порядок прохождения муниципальной службы и соответствующую сферу деятельности применительно к исполнению конкретных должностных обязанностей; основы управления и организации труда, порядка прохождения муниципальной службы; полномочия ОМС; нормы делового общения; порядок работы со служебной  информацией; основы  делопроизводства; формы и методы работы с применением автоматизированных средств управления; правила и нормы охраны труда и    противо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) иметь навыки работы по вопросам приватизации, аренды земли, нежилых помещений, пользования муниципальным имуществом, и учета муниципального имущества; методы хозяйствования и управления; обеспечения выполнения поставленных руководством задач; практического применения нормативных правовых актов, инструктивных материалов; анализа и прогнозирования; осуществления экспертизы проектов муниципальных правовых актов; эффективного использования рабочего времени; подготовки служебных документов; исполнительской дисциплины; систематического повышения своей квалификации; взаимодействия с соответствующими специалистами  государственных органов, других органов местного самоуправления, ведомств и организаций; эффективного сотрудничества с коллегами; грамотного учета мнения коллег; систематизации полученной информации; владения компьютерной и другой оргтехникой; владения необходимым программным обеспечением; работы со служебными документами; подготовки деловой корреспонденции. 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Ответственность специалиста 1 катег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невыполнение должностных обязанностей несет ответственность в соответствии с Трудовым кодексом Российской Федерации и законодательством о муниципальной службе.</w:t>
      </w:r>
    </w:p>
    <w:p>
      <w:pPr>
        <w:pStyle w:val="Style15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начальник отдела экономики _________ Е.В. Позднякова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а и один экземпляр получила: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 1 категории   отдела экономики                                                 Л.А. Петро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«31»</w:t>
      </w:r>
      <w:r>
        <w:rPr>
          <w:rFonts w:cs="Times New Roman" w:ascii="Times New Roman" w:hAnsi="Times New Roman"/>
          <w:sz w:val="24"/>
          <w:szCs w:val="24"/>
        </w:rPr>
        <w:t xml:space="preserve">  августа 2018   года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36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/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F0EAA8A9E8D52C63597554DA8B7500425476B41187BB09D3D821C5EFC0D3F243DB165xDs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16:00Z</dcterms:created>
  <dc:creator>user</dc:creator>
  <dc:description/>
  <cp:keywords/>
  <dc:language>en-US</dc:language>
  <cp:lastModifiedBy>User</cp:lastModifiedBy>
  <cp:lastPrinted>2018-08-31T12:13:00Z</cp:lastPrinted>
  <dcterms:modified xsi:type="dcterms:W3CDTF">2019-11-28T06:50:00Z</dcterms:modified>
  <cp:revision>5</cp:revision>
  <dc:subject/>
  <dc:title>            АДМИНИСТРАЦИЯ    Г</dc:title>
</cp:coreProperties>
</file>