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9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4"/>
        <w:ind w:left="39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Главы  администрации Муезерского</w:t>
      </w:r>
    </w:p>
    <w:p>
      <w:pPr>
        <w:pStyle w:val="Style14"/>
        <w:ind w:left="39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Style14"/>
        <w:ind w:left="39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3969" w:hanging="0"/>
        <w:jc w:val="center"/>
        <w:rPr/>
      </w:pPr>
      <w:r>
        <w:rPr>
          <w:rFonts w:cs="Times New Roman" w:ascii="Times New Roman" w:hAnsi="Times New Roman"/>
          <w:sz w:val="24"/>
        </w:rPr>
        <w:t>______________      А.В. Пашук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01 марта 2016 г.</w:t>
      </w:r>
    </w:p>
    <w:p>
      <w:pPr>
        <w:pStyle w:val="Style14"/>
        <w:ind w:left="39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ДОЛЖНОСТНАЯ ИНСТРУКЦИЯ</w:t>
      </w:r>
      <w:r>
        <w:rPr>
          <w:rFonts w:cs="Times New Roman" w:ascii="Times New Roman" w:hAnsi="Times New Roman"/>
          <w:sz w:val="24"/>
        </w:rPr>
        <w:t xml:space="preserve">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631"/>
        <w:gridCol w:w="2993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одразд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лжно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градостроительства и землепользо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гов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нис Валерьевич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 xml:space="preserve">1.  Ведущий специалист  отдела градостроительства и землепользования   администрации Муезерского муниципального района (ведущий специалист) </w:t>
      </w:r>
      <w:r>
        <w:rPr>
          <w:szCs w:val="24"/>
        </w:rPr>
        <w:t>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1.2. Должность ведущего специалиста в соответствии с разделом 2 статьи 2 Закона Республики Карелия от 24 июля 2007 года № 1107-ЗРК относится к старшим   муниципальным  должностям муниципальной служб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В своей деятельности ведущий специалист</w:t>
      </w:r>
      <w:r>
        <w:rPr>
          <w:szCs w:val="24"/>
        </w:rPr>
        <w:t xml:space="preserve"> руководствуется Конституцией  Российской Федерации,  федеральными конституционными законами,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,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иными муниципальными правовыми актами органов местного самоуправления Муезерского муниципального района, </w:t>
      </w:r>
      <w:r>
        <w:rPr/>
        <w:t>Положением об отделе градостроительства и землепользования</w:t>
      </w:r>
      <w:r>
        <w:rPr>
          <w:szCs w:val="24"/>
        </w:rPr>
        <w:t xml:space="preserve">, иными муниципальными правовыми актами органов местного самоуправления Муезерского муниципального района, </w:t>
      </w:r>
      <w:r>
        <w:rPr/>
        <w:t>распоряжениями и указаниями начальника отдела градостроительства и землепользования</w:t>
      </w:r>
      <w:r>
        <w:rPr>
          <w:szCs w:val="24"/>
        </w:rPr>
        <w:t>,</w:t>
      </w:r>
      <w:r>
        <w:rPr/>
        <w:t xml:space="preserve"> настоящей должностной инструкцие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</w:t>
      </w:r>
      <w:r>
        <w:rPr>
          <w:rFonts w:cs="Times New Roman" w:ascii="Times New Roman" w:hAnsi="Times New Roman"/>
          <w:b/>
          <w:sz w:val="24"/>
          <w:szCs w:val="24"/>
        </w:rPr>
        <w:t>ведущего специалис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szCs w:val="24"/>
        </w:rPr>
        <w:t>Ведущий специалист</w:t>
      </w:r>
      <w:r>
        <w:rPr>
          <w:b/>
          <w:bCs/>
          <w:szCs w:val="24"/>
        </w:rPr>
        <w:t xml:space="preserve"> обязан: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добросовестно исполнять  должностные  обязанности муниципального служащего в соответствии с   настоящей должностной инструкци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облюдать 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выполнять распоряжения начальника отдела градостроительства и землепользования администрации Муезерского муниципального района  в полном объеме и в установленные сроки. Не исполнять неправомерные поручения. При получении от соответствующего руководителя поручения, являющегося, по его мнению, неправомерным,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 xml:space="preserve">соблюдать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незамедлительно сообщать начальнику отдела градостроительства и землепользования или Главе администрации Муезерского муниципального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оддерживать свое рабочее место, оборудование  в исправном состоянии, порядке и чист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 xml:space="preserve">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 в организационно-правовой отдел   администрации Муезерского муниципального района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ринимать меры по недопущению любой возможности возникновения конфликта интере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 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облюдать правила делового этикета с руководством, коллегами и клиентами администрации Муезер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ринимать меры по эффективному использованию муниципального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существлять муниципальный земельный контроль за использованием земель на территории муниципального образования «Муезерский муниципальный район» в соответствии с порядком установленным Советом Муезер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/>
        <w:t>осуществлять контроль за охраной земель всеми землепользователями на территории Муезер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Cs w:val="24"/>
        </w:rPr>
        <w:t>подготавливать планы работ о проведении проверок соблюдения земельного законодательства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одготавливать</w:t>
      </w:r>
      <w:r>
        <w:rPr>
          <w:sz w:val="26"/>
          <w:szCs w:val="26"/>
        </w:rPr>
        <w:t xml:space="preserve"> распоряжения о проведении проверок соблюдения земельн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осуществлять контроль за соблюдением земельного законодательства землепользователями и применение установленных санкций за его наруш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существлять сбор документов и иных доказательств, являющихся достаточными данными, свидетельствующими о наличии признаков нарушения земельного законодательства, осуществлять фото и видеосъем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/>
        <w:t>составлять и вручать оформленные акты проверок юридическим, должностным лицам и гражданам, а также предложения о добровольном устранении выявленных нарушений установленного законодательством порядка использования земель и договорных отнош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аправлять в Федеральную службу государственной регистрации, кадастра и картографии (РОСРЕЕСТР) материалы о выявленных нарушениях земельного законодательства для решения вопроса о привлечении виновных лиц к ответств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обеспечивать соблюдение юридическими лицами независимо от их организационно-правовой формы, должностными лицами, а также индивидуальными предпринимателями и гражданами требований земельного законодательства в целях эффективного использования и охраны земель на территории Муезерского муниципального района: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земельных участков, самовольно занятых или используемых без оформленных в установленном порядке правоустанавливающих документов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оевременности возврата земель, предоставленных во временное пользование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информации в области оформленных и неоформленных прав на земельные участки в Муезерском муниципальном районе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оставление отчетов о проделанной работе 1 раз в полугодие к 15 июля,  к 15 января и предоставлять их на рассмотрение сессии Совета Муезерского муниципального района для утверж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существлять контроль, в пределах своей компетенции, за своевременным и качественным выполнением  мероприятий по улучшению земель, по предупреждению и ликвидации эрозионных процессов, вызывающих деградацию земель, за соблюдением предприятиями, учреждениями, организациями и гражданами установленного в каждом конкретном случае режима использования земельных участков в соответствии и теми целями, для которых предоставлены эти зем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еспечивать систематическое выявление неиспользуемых и нерационально используемых земел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частвовать в работе по инвентаризации земел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одготавливать и согласовывать проекты постановлений, распоряжений об изменениях землепользований по результатам инвентар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консультировать граждан и организаций по вопросам земельных правоотнош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работать с письменными обращениями, заявлениями, ходатайствами юридических, должностных и физических лиц, поручениями, представлениями, решениями, постановлениями и приказами, направленными на рассмотрение в отдел и осуществлять принятие по ним необходимых м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носить предложения в проект  районной программы приват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носить предложения в проекты муниципальных  правовых актов  органов местного самоуправления по  вопросам сдачи в аренду имущества, земельных участков, продажи земельных участков, готовить проекты муниципальных правовых актов  органов местного самоуправления по  вопросам, относящимся к своей компетен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редставлять в установленном порядке интересы администрации Муезерского муниципального района в судебных органах  и других учреждениях  при рассмотрении вопросов связанных с нарушениями действующего законодательства в сфере земельных отношений, в пределах своей компетен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частвовать в разработке нормативно-правовых актов Муезерского муниципального района по вопросам земле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еспечивать сохранность документов, вести делопроизводство по  вопросам, относящимся к его компетен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ланировать свою работу на год, квартал, отчитываться о проделанной раб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организовывать подготовку и предоставление информации для размещения на официальном интернет-портале администрации Муезерского муниципального района в установленные сро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 xml:space="preserve">своевременно и правильно рассматривать обращения юридических лиц и граждан, принимать по ним необходимые меры. Вести прием граждан по вопросам, относящимся к его компетен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 xml:space="preserve">выполнять иные поручения начальника отдела градостроительства и землепользования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ведущего специалиста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1. Ведущий специалист имеет право на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) участие 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) полную достоверную информацию об условиях труда и требованиях охраны труда на рабочем месте;</w:t>
      </w:r>
    </w:p>
    <w:p>
      <w:pPr>
        <w:pStyle w:val="Normal"/>
        <w:ind w:firstLine="708"/>
        <w:jc w:val="both"/>
        <w:rPr/>
      </w:pPr>
      <w:r>
        <w:rPr>
          <w:szCs w:val="24"/>
        </w:rPr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0) защиту своих персональных данных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6) пенсионное обеспечение в соответствии с законодательством РФ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8) обязательное социальное страхование в случаях, предусмотренных федеральными законами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2. Ведущий специалист также имеет иные права, предоставленные ему законодательством Российской Федерации. 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ведущего специалиста  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едущий специалист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ен: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  <w:r>
        <w:rPr/>
        <w:tab/>
      </w:r>
      <w:r>
        <w:rPr>
          <w:szCs w:val="24"/>
        </w:rPr>
        <w:t xml:space="preserve"> </w:t>
      </w:r>
      <w:r>
        <w:rPr/>
        <w:t>1) иметь высшее профессиональное образование</w:t>
      </w:r>
      <w:r>
        <w:rPr>
          <w:szCs w:val="24"/>
        </w:rPr>
        <w:t xml:space="preserve"> по специальности направления «государственное и муниципальное управление»,   «экономика и управление»,  «менеджмент»,  «юриспруденция»;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) знать Конституцию Российской Федерации; федеральные конституционные законы;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Конституции Республики Карелия, закона Республики Карелия «О муниципальной службе в Республике Карелия»,  иные нормативные правовые акты и служебные документы, регулирующие соответствующую сферу деятельности применительно к исполнению своих  должностных обязанностей и в рамках компетенции  отдела градостроительства и землепользования администрации Муезерского муниципального района; Регламенты органов местного самоуправления Муезерского муниципального района (далее - ОМС), Положения об ОМС, Правила внутреннего трудового распорядка ОМС, иные муниципальные правовые акты, регулирующих порядок прохождения муниципальной службы и соответствующую сферу деятельности применительно к исполнению конкретных должностных обязанностей; основы управления и организации труда, порядка прохождения муниципальной службы; полномочия ОМС; нормы делового общения; порядок работы со служебной  информацией; основы  делопроизводства; формы и методы работы с применением автоматизированных средств управления; правила и нормы охраны труда и    противопожар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) иметь навыки работы по вопросам приватизации, аренды земли, пользования земельными участками; методы хозяйствования и управления; обеспечения выполнения поставленных руководством задач; практического применения нормативных правовых актов, инструктивных материалов; анализа и прогнозирования; осуществления экспертизы проектов муниципальных правовых актов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.  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Ответственность ведущего специалис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невыполнение должностных обязанностей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градостроительства и землепользования _____________ С.А. Чет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01 марта 2016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 и один экземпляр получил: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ущий специалист отдела градостроительств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землепользования                            </w:t>
        <w:tab/>
        <w:tab/>
        <w:tab/>
        <w:t>Д.В. Стог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«____»</w:t>
      </w:r>
      <w:r>
        <w:rPr>
          <w:rFonts w:cs="Times New Roman" w:ascii="Times New Roman" w:hAnsi="Times New Roman"/>
          <w:sz w:val="24"/>
          <w:szCs w:val="24"/>
        </w:rPr>
        <w:t xml:space="preserve"> марта  2016 года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36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56"/>
        </w:tabs>
        <w:ind w:left="1556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4:00Z</dcterms:created>
  <dc:creator>user</dc:creator>
  <dc:description/>
  <cp:keywords/>
  <dc:language>en-US</dc:language>
  <cp:lastModifiedBy>Пользователь</cp:lastModifiedBy>
  <cp:lastPrinted>2016-03-15T14:12:00Z</cp:lastPrinted>
  <dcterms:modified xsi:type="dcterms:W3CDTF">2016-03-15T10:14:00Z</dcterms:modified>
  <cp:revision>2</cp:revision>
  <dc:subject/>
  <dc:title>            АДМИНИСТРАЦИЯ    Г</dc:title>
</cp:coreProperties>
</file>