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ЕСПУБЛИКА КАРЕЛ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МУНИЦИПАЛЬНОЕ ОБРАЗОВАНИ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 xml:space="preserve">«МУЕЗЕРСКИЙ МУНИЦИПАЛЬНЫЙ РАЙОН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  <w:t>РАСПОРЯЖ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от   31  января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 2022 года</w:t>
      </w:r>
      <w:r>
        <w:rPr>
          <w:rFonts w:eastAsia="Times New Roman" w:cs="Arial" w:ascii="Arial" w:hAnsi="Arial"/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18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p>
      <w:pPr>
        <w:pStyle w:val="Style19"/>
        <w:ind w:right="481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лана мероприятий ("дорожная карта") по приведению источников наружного противопожарного водоснабжения на территории поселений Муезерского муниципального района в исправное состояние в 2022 году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и законами Российской Федерации от 21 декабря 1994 года № 69-ФЗ «О пожарной безопасности», от 21 декабря 1994 года № 68-ФЗ «О защите населения и территорий от чрезвычайных ситуаций природного и техногенного характера», от 06 октября 2003 г. № 131-ФЗ "Об общих принципах организации местного самоуправления в Российской Федерации", Законом Республики Карелия от 06 октября 2005 года № 903-ЗРК «О некоторых вопросах пожарной безопасности», в целях приведения противопожарного водоснабжения населенных пунктов в исправное состояни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Утвердить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агаемый План мероприятий ("дорожная карта") по приведению источников наружного противопожарного водоснабжения на территории городских и сельских поселений Муезерского муниципального района в исправное состояние в 2022 году . 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Главам поселений района, принять все необходимые меры по исполнению Плана мероприятий в установленные сроки.</w:t>
      </w:r>
    </w:p>
    <w:p>
      <w:pPr>
        <w:pStyle w:val="Style1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Контроль за исполнением настоящего распоряжения возложить на начальника отдела по ВМР, ГО и ЧС администрации Муезерского муниципального района (П.М. Толкач)</w:t>
      </w:r>
      <w:r>
        <w:rPr>
          <w:sz w:val="26"/>
          <w:szCs w:val="26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оящее распоряжение подлежит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Cs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  <w:u w:val="single"/>
        </w:rPr>
        <w:t>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2233"/>
      </w:tblGrid>
      <w:tr>
        <w:trPr/>
        <w:tc>
          <w:tcPr>
            <w:tcW w:w="4928" w:type="dxa"/>
            <w:tcBorders/>
          </w:tcPr>
          <w:p>
            <w:pPr>
              <w:pStyle w:val="Style19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Глава администрации</w:t>
            </w:r>
          </w:p>
          <w:p>
            <w:pPr>
              <w:pStyle w:val="Style19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Муезерского муниципального района                                                               </w:t>
            </w:r>
          </w:p>
        </w:tc>
        <w:tc>
          <w:tcPr>
            <w:tcW w:w="2693" w:type="dxa"/>
            <w:tcBorders/>
          </w:tcPr>
          <w:p>
            <w:pPr>
              <w:pStyle w:val="Style19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3" w:type="dxa"/>
            <w:tcBorders/>
          </w:tcPr>
          <w:p>
            <w:pPr>
              <w:pStyle w:val="Style19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9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А.В.Пашук</w:t>
            </w:r>
          </w:p>
          <w:p>
            <w:pPr>
              <w:pStyle w:val="Style19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аспоряж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Муезер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т 31 января 2022г. №18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лан мероприятий ("дорожная карта"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 приведению источников наружного противопожарного водоснабжения на территории городского и сельских поселений Муезерского муниципального района в исправное состояние в 2022 год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1120"/>
        <w:gridCol w:w="1984"/>
        <w:gridCol w:w="19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 по снижению (устранению) рисков (описание действ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н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ие нормативно-правового акта (нормативного документа) поселения о создании рабочей группы по приведению в исправное состояние источников наружного противопожарного водоснабжения на территории поселения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2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0.02.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посел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необходимого количества и вида источников наружного противопожарного водоснабжения в населённых пунктах, требуемых для целей пожаротуш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-март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поселений. ОНДиП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(корректировка) инструкций (соглашений) о проведении сезонных проверок источников наружного противопожарного водоснаб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посел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нализа состояния, количества и соответствия источников наружного противопожарного водоснабжения, расположенных в населенных пунктах поселения, требованиям нормативных документов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 в год по результатам сезонных прове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поселений. ОНДиП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источников финансирования для восстановления работоспособности и содержания (обслуживания) источников наружного противопожарного водоснабжения на территории по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кв.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поселений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наружного противопожарного водоснабжения в населенных пунктах поселения с числом жителей 50 и более челове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замедлительно с учетом возможностей посел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посел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собственников объектов противопожарного водоснабжения, а также их балансодержателей, обслуживающих организаций (лиц)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 2022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посел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сезонных проверках состояния источников наружного противопожарного водоснаб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раза в год, весной и осен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ы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992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став рабочей группы в обязательном порядке включаются сотрудники федерального государственного пожарного надзора и начальники (сотрудники) подразделений Государственной противопожарной службы.</w:t>
      </w:r>
    </w:p>
  </w:footnote>
  <w:footnote w:id="3">
    <w:p>
      <w:pPr>
        <w:pStyle w:val="1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комиссии по проведению сезонных проверок в обязательном порядке включаются представители подразделений пожарной охраны Государственной противопожарной службы.</w:t>
      </w:r>
    </w:p>
  </w:footnote>
  <w:footnote w:id="4">
    <w:p>
      <w:pPr>
        <w:pStyle w:val="1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итываются все водоисточники, состоящие на балансе администрации поселения, в т.ч. бесхозные (по итогам сезонной проверки в рамках подготовки источников наружного противопожарного водоснабжения к осенне-зимнему периоду 2021-2022 годов).</w:t>
      </w:r>
    </w:p>
  </w:footnote>
  <w:footnote w:id="5">
    <w:p>
      <w:pPr>
        <w:pStyle w:val="1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ы сезонных проверок состояния ИНППВ рассматриваются на КЧС и ОПБ муниципального образова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1">
    <w:name w:val="Основной текст Знак1"/>
    <w:qFormat/>
    <w:rPr>
      <w:sz w:val="22"/>
      <w:szCs w:val="2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8">
    <w:name w:val="Основной текст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pacing w:val="70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9">
    <w:name w:val="Основной текст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shd w:fill="FFFFFF" w:val="clear"/>
    </w:rPr>
  </w:style>
  <w:style w:type="character" w:styleId="51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Текст сноски Знак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 w:before="0" w:after="0"/>
      <w:jc w:val="both"/>
    </w:pPr>
    <w:rPr>
      <w:rFonts w:ascii="Batang;바탕" w:hAnsi="Batang;바탕" w:eastAsia="Batang;바탕" w:cs="Arial Unicode MS"/>
      <w:sz w:val="19"/>
      <w:szCs w:val="1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0"/>
      <w:jc w:val="right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0">
    <w:name w:val="Основной текст10"/>
    <w:basedOn w:val="Normal"/>
    <w:qFormat/>
    <w:pPr>
      <w:shd w:fill="FFFFFF" w:val="clear"/>
      <w:spacing w:lineRule="atLeast" w:line="0" w:before="0" w:after="0"/>
      <w:ind w:hanging="320"/>
      <w:jc w:val="right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300" w:after="360"/>
      <w:jc w:val="center"/>
      <w:outlineLvl w:val="0"/>
    </w:pPr>
    <w:rPr>
      <w:rFonts w:ascii="Times New Roman" w:hAnsi="Times New Roman" w:eastAsia="Times New Roman" w:cs="Times New Roman"/>
      <w:spacing w:val="70"/>
      <w:sz w:val="27"/>
      <w:szCs w:val="27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4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4:06:00Z</dcterms:created>
  <dc:creator>Admin</dc:creator>
  <dc:description/>
  <cp:keywords/>
  <dc:language>en-US</dc:language>
  <cp:lastModifiedBy>Пётр Толкач</cp:lastModifiedBy>
  <cp:lastPrinted>2022-02-01T16:59:00Z</cp:lastPrinted>
  <dcterms:modified xsi:type="dcterms:W3CDTF">2022-02-01T14:06:00Z</dcterms:modified>
  <cp:revision>2</cp:revision>
  <dc:subject/>
  <dc:title/>
</cp:coreProperties>
</file>