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СПУБЛИКА КАРЕЛИЯ</w:t>
      </w:r>
    </w:p>
    <w:p>
      <w:pPr>
        <w:pStyle w:val="Normal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Е ОБРАЗОВАНИЕ</w:t>
      </w:r>
    </w:p>
    <w:p>
      <w:pPr>
        <w:pStyle w:val="Normal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МУЕЗЕРСКИЙ МУНИЦИПАЛЬНЫЙ РАЙОН»</w:t>
      </w:r>
    </w:p>
    <w:p>
      <w:pPr>
        <w:pStyle w:val="Normal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pacing w:val="40"/>
          <w:sz w:val="26"/>
          <w:szCs w:val="26"/>
        </w:rPr>
      </w:pPr>
      <w:r>
        <w:rPr>
          <w:rFonts w:cs="Times New Roman" w:ascii="Times New Roman" w:hAnsi="Times New Roman"/>
          <w:b/>
          <w:spacing w:val="40"/>
          <w:sz w:val="26"/>
          <w:szCs w:val="26"/>
        </w:rPr>
        <w:t>РАСПОРЯЖЕНИЕ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pacing w:val="40"/>
          <w:sz w:val="26"/>
          <w:szCs w:val="26"/>
        </w:rPr>
      </w:pPr>
      <w:r>
        <w:rPr>
          <w:rFonts w:cs="Times New Roman" w:ascii="Times New Roman" w:hAnsi="Times New Roman"/>
          <w:b/>
          <w:spacing w:val="40"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от 26 мая 2022 года                                                                      № 104 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3"/>
      </w:tblGrid>
      <w:tr>
        <w:trPr>
          <w:trHeight w:val="908" w:hRule="atLeast"/>
        </w:trPr>
        <w:tc>
          <w:tcPr>
            <w:tcW w:w="5763" w:type="dxa"/>
            <w:tcBorders/>
          </w:tcPr>
          <w:p>
            <w:pPr>
              <w:pStyle w:val="Normal"/>
              <w:spacing w:before="0" w:after="0"/>
              <w:ind w:right="44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 утверждении Плана мероприятий  («дорожной карты») по снижению рисков нарушений антимонопольного законодательства на 2022 год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before="280" w:after="280"/>
        <w:ind w:firstLine="708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соответствии с Указом Президента Российской Федерации от 21.12.2017 г. №618 «Об основных направлениях государственной политики по развитию конкуренции», распоряжением Правительства Российской Федерации от 18.10.2018 г. №2258-р «Об утверждении методических рекомендаций по созданию и организации федеральными органами исполнительной власти системы внутреннего обеспечения соответствия требованиям антимонопольного законодательства».</w:t>
      </w:r>
    </w:p>
    <w:p>
      <w:pPr>
        <w:pStyle w:val="Normal"/>
        <w:spacing w:before="280" w:after="280"/>
        <w:ind w:firstLine="708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Утвердить прилагаемый План мероприятий ("дорожная карта") по снижению рисков нарушения антимонопольного законодательства на 2022 год (далее - План).</w:t>
      </w:r>
    </w:p>
    <w:p>
      <w:pPr>
        <w:pStyle w:val="Normal"/>
        <w:spacing w:before="280" w:after="280"/>
        <w:ind w:firstLine="708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Руководителям структурных подразделений администрации Муезерского муниципального района исполнять План в указанные сроки.</w:t>
      </w:r>
    </w:p>
    <w:p>
      <w:pPr>
        <w:pStyle w:val="Normal"/>
        <w:spacing w:before="280" w:after="280"/>
        <w:ind w:firstLine="708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Организационному отделу администрации Муезерского муниципального района обеспечить ознакомление муниципальных служащих с настоящим распоряжением.</w:t>
      </w:r>
    </w:p>
    <w:p>
      <w:pPr>
        <w:pStyle w:val="Normal"/>
        <w:spacing w:before="280" w:after="280"/>
        <w:ind w:firstLine="708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4. </w:t>
      </w:r>
      <w:r>
        <w:rPr>
          <w:rFonts w:cs="Times New Roman" w:ascii="Times New Roman" w:hAnsi="Times New Roman"/>
          <w:bCs/>
          <w:sz w:val="26"/>
          <w:szCs w:val="26"/>
        </w:rPr>
        <w:t xml:space="preserve">Настоящее распоряжение подлежит размещению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>www.muezersky.ru</w:t>
        </w:r>
      </w:hyperlink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Normal"/>
        <w:spacing w:before="280" w:after="280"/>
        <w:ind w:firstLine="708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>Контроль над исполнением настоящего распоряжения возложить на заместителя Главы администрации Муезерского муниципального района (Д.И. Кириллов).</w:t>
      </w:r>
    </w:p>
    <w:p>
      <w:pPr>
        <w:pStyle w:val="Normal"/>
        <w:spacing w:before="280" w:after="280"/>
        <w:ind w:firstLine="708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280" w:after="280"/>
        <w:ind w:firstLine="708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 администрации 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езерского муниципального района                            </w:t>
        <w:tab/>
        <w:t xml:space="preserve">  </w:t>
        <w:tab/>
        <w:t xml:space="preserve">         </w:t>
        <w:tab/>
        <w:t xml:space="preserve">        А.В. Пашук</w:t>
      </w:r>
      <w:r>
        <w:br w:type="page"/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полнил: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 администрации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езерского муниципального района                                      Д.И. Кириллов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гласовано: 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Юридический отдел администрации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езерского муниципального района              __________________________                       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«____»  мая 2022 г.</w:t>
      </w:r>
    </w:p>
    <w:p>
      <w:pPr>
        <w:pStyle w:val="Normal"/>
        <w:spacing w:before="280" w:after="280"/>
        <w:ind w:firstLine="708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  <w:r>
        <w:br w:type="page"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оряжением администрации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езерского муниципального района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____ мая 2022 г. N ______</w:t>
      </w:r>
    </w:p>
    <w:p>
      <w:pPr>
        <w:pStyle w:val="Normal"/>
        <w:numPr>
          <w:ilvl w:val="0"/>
          <w:numId w:val="0"/>
        </w:numPr>
        <w:spacing w:before="280" w:after="280"/>
        <w:ind w:firstLine="709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лан мероприятий ("Дорожная карта") по снижению рисков нарушения антимонопольного законодательства на 2022</w:t>
      </w:r>
      <w:r>
        <w:rPr/>
        <w:t xml:space="preserve"> год</w:t>
      </w:r>
    </w:p>
    <w:tbl>
      <w:tblPr>
        <w:tblW w:w="1446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116"/>
        <w:gridCol w:w="3402"/>
        <w:gridCol w:w="2268"/>
        <w:gridCol w:w="4111"/>
      </w:tblGrid>
      <w:tr>
        <w:trPr>
          <w:trHeight w:val="49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по снижению рис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ители (структурное подраздел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сполнени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зультат исполнения </w:t>
            </w:r>
          </w:p>
        </w:tc>
      </w:tr>
      <w:tr>
        <w:trPr>
          <w:trHeight w:val="11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ниторинг практики применения антимонопольного законодательства и анализ действующих актов администрации Муезерского муниципального района на предмет соответствия их антимонопольному законодательств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дический отдел администрации Муезерского муниципального района, структурные подразделения администрации Муезер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оянно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ветствие антимонопольному законодательству действующих нормативных правовых актов;</w:t>
            </w:r>
          </w:p>
          <w:p>
            <w:pPr>
              <w:pStyle w:val="Normal"/>
              <w:ind w:firstLine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сение изменений в НПА приналичии противоречий законодательству</w:t>
            </w:r>
          </w:p>
        </w:tc>
      </w:tr>
      <w:tr>
        <w:trPr>
          <w:trHeight w:val="17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ектов нормативных правовых ак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дический отдел администрации Муезерского муниципального района, структурные подразделения администрации Муезер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оянно при разработке НП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ветствие антимонопольному законодательству действующих нормативных правовых актов;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сение изменений в НПА приналичии противоречий законодательству</w:t>
            </w:r>
          </w:p>
        </w:tc>
      </w:tr>
      <w:tr>
        <w:trPr>
          <w:trHeight w:val="10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 сотрудниками администрации обучающих (ознакомительных мероприятий) по антимонопольному законодательству и антимонопольному комплаенсу (только сотрудники, чьи трудовые обязанности предусматривают выполнение функций, связанных с рисками нарушения антимонопольного законодательств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онный отдел администрации Муезер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2022 год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ксимальное число сотрудников администрации, в отношении которых были проведеныобучающие (ознакомительные) мероприятия</w:t>
            </w:r>
          </w:p>
        </w:tc>
      </w:tr>
      <w:tr>
        <w:trPr>
          <w:trHeight w:val="10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пущение ограничения доступа, создание преимущественных условий при распределении грантов, субсид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ые подразделения, участвующие в распределении грантов, субсид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сутствие нарушений (предписаний контролирующих органов, производств об административном правонарушении)</w:t>
            </w:r>
          </w:p>
        </w:tc>
      </w:tr>
      <w:tr>
        <w:trPr>
          <w:trHeight w:val="10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бор сведений в структурных подразделениях администрации Муезерского муниципального района, о наличии выявленных контрольными органами нарушений антимонопольного законодательств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дический отдел администрации Муезер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жеквартально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тавление перечня выявленных нарушений антимонопольного законодательств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дический отдел администрации Муезер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жеквартально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выявленных нарушений антимонопольного законодательства за 2022 год (наличие предостережений, предупреждений, штрафов, жалоб, возбужденных де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дический отдел администрации Муезер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кабрь 2022 год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работка и утверждение Плана мероприятий ("дорожной карты") по снижению рисков нарушения антимонопольного законодательства, а также по снижению рисков нарушения антимонопольного законодательства на 2023 год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ые подразде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дминистрации Муезер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кабрь 2022 год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тавление карты рисков на 2023 год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ые подразде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дминистрации Муезер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кабрь 2022 год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готовка доклада об антимонопольном комплаенсе в 2022 год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ые подразде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дминистрации Муезер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кабрь 2022 год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щение на официальном сайте Муезерского муниципального района доклада об антимонопольном комплаенс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дический отдел администрации Муезер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кабрь 2022 год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6:52:00Z</dcterms:created>
  <dc:creator>1</dc:creator>
  <dc:description/>
  <cp:keywords/>
  <dc:language>en-US</dc:language>
  <cp:lastModifiedBy>1</cp:lastModifiedBy>
  <cp:lastPrinted>2021-05-17T17:04:00Z</cp:lastPrinted>
  <dcterms:modified xsi:type="dcterms:W3CDTF">2022-05-27T13:10:00Z</dcterms:modified>
  <cp:revision>4</cp:revision>
  <dc:subject/>
  <dc:title/>
</cp:coreProperties>
</file>