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  <w:t>РАСПОРЯЖ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мая 2022 года                                                                      № 10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08" w:hRule="atLeast"/>
        </w:trPr>
        <w:tc>
          <w:tcPr>
            <w:tcW w:w="5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727" w:hanging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Карты риск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шения антимонопольного законодательства в администрации Муезерского муниципального район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 2022 го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Указом Президента Российской Федерации от 21.12.2017 г. № 618 «Об основных направлениях государственной политики по развитию конкуренции», распоряжением Правительства Российской Федерации от 18.10.2018 г. №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: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прилагаемую карту рисков </w:t>
      </w:r>
      <w:r>
        <w:rPr>
          <w:rFonts w:cs="Times New Roman" w:ascii="Times New Roman" w:hAnsi="Times New Roman"/>
          <w:sz w:val="26"/>
          <w:szCs w:val="26"/>
        </w:rPr>
        <w:t xml:space="preserve">нарушения антимонопольного законодательства в администрации Муезерского муниципального район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2022 г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рганизационному отделу администрации Муезерского муниципального района обеспечить ознакомление муниципальных служащих с настоящим распоряжением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распоряжения возложить на заместителя Главы администрации Муезерского муниципального района (Д.И. Кириллов)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</w:t>
        <w:tab/>
        <w:t xml:space="preserve">  </w:t>
        <w:tab/>
        <w:t xml:space="preserve">         А.В.Пашук</w:t>
      </w:r>
      <w:r>
        <w:br w:type="page"/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л: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Д.И. Кириллов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__________________________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_»  мая 2022 г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езер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 мая 2022 г. N 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арта рисков </w:t>
      </w:r>
      <w:r>
        <w:rPr>
          <w:rFonts w:cs="Times New Roman" w:ascii="Times New Roman" w:hAnsi="Times New Roman"/>
          <w:b/>
          <w:sz w:val="26"/>
          <w:szCs w:val="26"/>
        </w:rPr>
        <w:t>нарушения антимонопольного законодательств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ции Муезер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2022 год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31"/>
        <w:gridCol w:w="2498"/>
        <w:gridCol w:w="2327"/>
        <w:gridCol w:w="2265"/>
        <w:gridCol w:w="2187"/>
        <w:gridCol w:w="2618"/>
      </w:tblGrid>
      <w:tr>
        <w:trPr>
          <w:trHeight w:val="4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№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ные риск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риск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возникновения рисков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инимизации и устранению рисков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(отсутствие) остаточных рисков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оятность повторного возникновения рисков </w:t>
            </w:r>
          </w:p>
        </w:tc>
      </w:tr>
      <w:tr>
        <w:trPr>
          <w:trHeight w:val="7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товаров, работ, услуг для обеспечения государственных и муниципальных нужд, с нарушением норм антимонопольного законодательст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товаров, работ, услуг для обеспечения государственных и муниципальных нужд с нарушением требований антимонопольного законодатель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законодательства о закупк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го контроля закупочн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взаимодействия сотрудников, ответственных за подготовку документации, участвующих в процедуре определения поставщика по муниципальным контрактам с хозяйствующими субъектам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 с нарушением порядка предоставления государственных и муниципальных усл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рядка предоставления муниципальных услуг: отказ в предоставлении муниципальной услуги по основаниям, не предусмотренным законодательство; нарушение сроков предоставления муниципальной услу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го контроля предоставления муниципальных услу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обращения физических и юридических лиц (хозяйствующих субъектов) с нарушением срока, предусмотренного законодательства Российской Федера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одготовки ответов на обращения физических и юридических лиц (хозяйствующих субъектов) с нарушением срока, предусмотренного законодательства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предусмотренными законодательством РФ сроками ответов на обращения граждан, физических и юридических лиц (хозяйствующих субъектов); разработка внутренней системы дополнительного контроля за соблюдением сроков для ответов на обращения физических и юридических ли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правовых актов, соглашений и осуществление действий (бездействий), которые могут привести к недопущению, ограничению, устранению конкурен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имущественных условий ведения предпринимательской и инвестиционной деятельности для отдельных категорий данных субъектов в результате принятия нормативных правовых актов, подписания соглаш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чественное проведение правовых экспертиз в части соответствия проектов нормативных правовых актов, проектов соглашений требованиям антимонопольного законодатель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 анализа практики применения антимонопольного законодательства, при необходимости инициирование внесения соответствующих изменений по результатам проведенного мониторин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мероприятий с должностными лицами, ответственными за разработку проектов нормативных правовых актов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 и проведение оценки поступивших от организаций и граждан замечаний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устранению рис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49:00Z</dcterms:created>
  <dc:creator>1</dc:creator>
  <dc:description/>
  <cp:keywords/>
  <dc:language>en-US</dc:language>
  <cp:lastModifiedBy>1</cp:lastModifiedBy>
  <dcterms:modified xsi:type="dcterms:W3CDTF">2022-05-26T11:09:00Z</dcterms:modified>
  <cp:revision>3</cp:revision>
  <dc:subject/>
  <dc:title/>
</cp:coreProperties>
</file>