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 января 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 года                                                                                            №  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/>
      </w:pPr>
      <w:r>
        <w:rPr>
          <w:rStyle w:val="StrongEmphasis"/>
          <w:b w:val="false"/>
          <w:sz w:val="26"/>
          <w:szCs w:val="26"/>
        </w:rPr>
        <w:t xml:space="preserve">Об утверждении плана мероприятий 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едупреждению падения в зимний и весенний 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ериоды снега, наледи и сосулек, обеспечения 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безопасности жителей и предотвращения несчастных </w:t>
      </w:r>
    </w:p>
    <w:p>
      <w:pPr>
        <w:pStyle w:val="Style23"/>
        <w:rPr/>
      </w:pPr>
      <w:r>
        <w:rPr>
          <w:rStyle w:val="StrongEmphasis"/>
          <w:b w:val="false"/>
          <w:sz w:val="26"/>
          <w:szCs w:val="26"/>
        </w:rPr>
        <w:t>случаев на территории поселений Муезерского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муниципального района в 202</w:t>
      </w:r>
      <w:r>
        <w:rPr>
          <w:rStyle w:val="StrongEmphasis"/>
          <w:b w:val="false"/>
          <w:sz w:val="26"/>
          <w:szCs w:val="26"/>
          <w:lang w:val="en-US"/>
        </w:rPr>
        <w:t>2</w:t>
      </w:r>
      <w:r>
        <w:rPr>
          <w:rStyle w:val="StrongEmphasis"/>
          <w:b w:val="false"/>
          <w:sz w:val="26"/>
          <w:szCs w:val="26"/>
        </w:rPr>
        <w:t>г.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23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С целью предупреждения возникновения несчастных</w:t>
      </w:r>
      <w:r>
        <w:rPr>
          <w:sz w:val="26"/>
          <w:szCs w:val="26"/>
        </w:rPr>
        <w:t xml:space="preserve"> случаев с жителями поселений Муезерского муниципального района  в результате обрушения с кровель зданий, сооружений, жилых домов снега, наледи и сосулек, обеспечения безопасности жителей и предотвращения несчастных случаев на территории поселений Муезерского муниципального района, руководствуясь Федеральным законом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/>
      </w:pPr>
      <w:r>
        <w:rPr>
          <w:sz w:val="26"/>
          <w:szCs w:val="26"/>
        </w:rPr>
        <w:t>1. Утвердить прилагаемый План мероприятий по предупреждению падения в зимний и весенний периоды снега, наледи и сосулек, обеспечения безопасности жителей и предотвращения несчастных случаев на территории поселений Муезерского муниципального района на 2022г., согласно приложению.</w:t>
      </w:r>
    </w:p>
    <w:p>
      <w:pPr>
        <w:pStyle w:val="Style23"/>
        <w:jc w:val="both"/>
        <w:rPr/>
      </w:pPr>
      <w:r>
        <w:rPr>
          <w:sz w:val="26"/>
          <w:szCs w:val="26"/>
        </w:rPr>
        <w:t>2. Рекомендовать руководителям учреждений и организаций, независимо от форм собственности, расположенных на территории Муезерского муниципального района и являющихся собственниками зданий и сооружений: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своевременную очистку от снега, наледи, сосулек кровель, карнизов, водосточных труб и других элементов жилых и иных зданий, строений и сооружений, находящихся в управлении, обслуживании или собственности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 При получении прогнозов о неблагоприятных и опасных природных явлениях (сильный снег, мокрый снег с дождём, резкий перепад ночной и дневной температуры воздуха и т.д.)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1. </w:t>
      </w:r>
      <w:r>
        <w:rPr>
          <w:bCs/>
          <w:color w:val="000000"/>
          <w:sz w:val="26"/>
          <w:szCs w:val="26"/>
        </w:rPr>
        <w:t>определить степень опасности и осуществить оповещение населения, которое может оказаться в зоне влияния неблагоприятного явления, установить сигнальные ленты для недопущения прохода пешеходов и проезда техники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Cs/>
          <w:color w:val="000000"/>
          <w:sz w:val="26"/>
          <w:szCs w:val="26"/>
        </w:rPr>
        <w:t>выполнить мероприятия по снижению риска возможного травматизма среди населения в результате схода снега и ледяных образований с крыш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 В целях снижения и предотвращения несчастных случаев (травматизма) населения, обусловленных сходом снежных масс и падением сосулек с крыш зданий рекомендуется выполнить следующие мероприятия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1. собственникам и владельцам зданий и сооружений независимо от форм собственности принять необходимые меры по выявлению и экстренной ликвидации снежных заносов кровель;</w:t>
      </w:r>
    </w:p>
    <w:p>
      <w:pPr>
        <w:pStyle w:val="Normal"/>
        <w:shd w:fill="FFFFFF" w:val="clear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3.3. работы организовать в соответствии с требованиями правил техники безопасности, на местах очистки устанавливать знаки, запрещающие пешеходное движение, или ограждения;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4. по возможности выделять дежурных в охранной зоне для предупреждения пешеходов и водителей автотранспорта о сходе снега.</w:t>
      </w:r>
    </w:p>
    <w:p>
      <w:pPr>
        <w:pStyle w:val="Normal"/>
        <w:shd w:fill="FFFFFF" w:val="clear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 Главам городского и сельских поселений Муезерского муниципального района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1. разместить на информационных стендах информацию по предупреждению населения о риске, связанном с хождением около зданий в период снегопадов, метелей, активного снеготаяния и рекомендовать гражданам быть внимательными и осторожными и стараться не ходить под крышами высотных зданий.</w:t>
      </w:r>
    </w:p>
    <w:p>
      <w:pPr>
        <w:pStyle w:val="Style23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начальника отдела по ВМР, ГО и ЧС администрации Муезерского муниципального района (П.М.Толкач).</w:t>
      </w:r>
    </w:p>
    <w:p>
      <w:pPr>
        <w:pStyle w:val="Style23"/>
        <w:jc w:val="both"/>
        <w:rPr/>
      </w:pPr>
      <w:r>
        <w:rPr>
          <w:sz w:val="26"/>
          <w:szCs w:val="26"/>
        </w:rPr>
        <w:t xml:space="preserve">5. Настоящее распоряжение подлежит размещению на официальном сайте www.muezersky.ru.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уезерского </w:t>
      </w:r>
    </w:p>
    <w:p>
      <w:pPr>
        <w:pStyle w:val="Style23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А.В. Пашук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Исполнил:  Главный специалист по защите информации </w:t>
      </w:r>
    </w:p>
    <w:p>
      <w:pPr>
        <w:pStyle w:val="Normal"/>
        <w:rPr/>
      </w:pPr>
      <w:r>
        <w:rPr/>
        <w:t>и военно-мобилизационной работе   отдела</w:t>
      </w:r>
    </w:p>
    <w:p>
      <w:pPr>
        <w:pStyle w:val="Normal"/>
        <w:rPr/>
      </w:pPr>
      <w:r>
        <w:rPr/>
        <w:t xml:space="preserve">по ВМР ГО и ЧС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          П.И. Ильин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огласовано: юридический отдел</w:t>
      </w:r>
    </w:p>
    <w:p>
      <w:pPr>
        <w:pStyle w:val="Normal"/>
        <w:rPr/>
      </w:pPr>
      <w:r>
        <w:rPr/>
        <w:t>администрации Муезерского муниципального района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»  январь 20</w:t>
      </w:r>
      <w:r>
        <w:rPr>
          <w:lang w:val="en-US"/>
        </w:rPr>
        <w:t>2</w:t>
      </w:r>
      <w:r>
        <w:rPr/>
        <w:t>2  г.</w:t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>
          <w:sz w:val="26"/>
        </w:rPr>
      </w:pPr>
      <w:r>
        <w:rPr>
          <w:sz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3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Style23"/>
        <w:jc w:val="right"/>
        <w:rPr/>
      </w:pPr>
      <w:r>
        <w:rPr>
          <w:sz w:val="26"/>
          <w:szCs w:val="26"/>
        </w:rPr>
        <w:t xml:space="preserve">распоряжением администрации </w:t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>от 24.01.2022г. № 15</w:t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center"/>
        <w:textAlignment w:val="baseline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мероприят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center"/>
        <w:textAlignment w:val="baseline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предупреждению падения в зимний и весенний периоды снега, наледи и сосулек, обеспечения безопасности жителей и предотвращения несчастных случаев на территории поселений Муезерского муниципального района на 2022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16"/>
        <w:gridCol w:w="2082"/>
        <w:gridCol w:w="2056"/>
      </w:tblGrid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мероприят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ок исполне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ределить лиц ответственных за проведение осмотра кровель зданий, сооружений, жилых домов для выявления снежных навесов и налед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color w:val="000000"/>
              </w:rPr>
              <w:t>на период падения в зимний и весенний периоды снега, наледи, сосулек</w:t>
            </w:r>
          </w:p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color w:val="000000"/>
              </w:rPr>
              <w:t>Главы поселений. Руководители организаций, учреждений независимо от форм собственност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color w:val="000000"/>
              </w:rPr>
              <w:t>Организовать работу по своевременной очистке кровель зданий, сооружений, жилых домов, особое внимание обратить на здания с массовым пребыванием людей.</w:t>
            </w:r>
          </w:p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адения в зимний и весенний периоды снега, наледи, сосул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. Руководители организаций, учреждений независимо от форм собственност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ить соблюдение требований техники безопасности при производстве работ по очистке кровель</w:t>
            </w:r>
          </w:p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адения в зимний и весенний периоды снега, наледи, сосул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. Руководители организаций, учреждений независимо от форм собственност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ить очистку кровель только деревянными или пластмассовыми лопатами, не разрушающими кровельные покры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адения в зимний и весенний периоды снега, наледи, сосул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. Руководители организаций, учреждений независимо от форм собственност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47:00Z</dcterms:created>
  <dc:creator>Зарплата СВ</dc:creator>
  <dc:description/>
  <cp:keywords/>
  <dc:language>en-US</dc:language>
  <cp:lastModifiedBy>TolkachPM</cp:lastModifiedBy>
  <cp:lastPrinted>2021-03-17T10:26:00Z</cp:lastPrinted>
  <dcterms:modified xsi:type="dcterms:W3CDTF">2022-04-28T08:47:00Z</dcterms:modified>
  <cp:revision>2</cp:revision>
  <dc:subject/>
  <dc:title>РЕСПУБЛИКА КАРЕЛИЯ</dc:title>
</cp:coreProperties>
</file>