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 06  мая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2022  года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88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остав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нитарно-противоэпидемической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и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 целях организации санитарно-противоэпидемических мероприятий на территории Муезерского муниципального района, в соответствии с постановлением администрации Муезерского муниципального района от 16 июля 2013 г. №247 «О санитарно-противоэпидемической комиссии Муезерского муниципального района»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рилагаемый Состав санитарно- противоэпидемической комиссии (СПЭК) Муезер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читать утратившим силу распоряжение администрации Муезерского муниципального района от 29 апреля 2021г. №100 «Об утверждении состава санитарно-противоэпидемической  комиссии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аспоряжение на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</w:t>
        <w:tab/>
        <w:t xml:space="preserve">             А.В. Пашук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л:  начальник  отде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ВМР, ГО и ЧС 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езерского муниципального района                                                 П.М.Толкач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овано: юридическ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дел администрации Муезер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                    _____________________/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»  мая  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Ю.А. Никоно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t>«06»  мая  2022 г. №  88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итарно- противоэпидемической комиссии (СПЭК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551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в СПЭ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Ларис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езерского муниципального района по социальн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Владимир Васи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и по делам молодёжи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а Наталья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илищно-коммунального хозяйства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Елена Валент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 Пёт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МР, ГО и ЧС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Петр И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защите информации и мобилизационной работе отдела по ВМР, ГО и ЧС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аев Денис Анато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 Муезер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Юлия Александр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езерской участковой больницей   ГБУЗ РК «Межрайонная больница №1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инский Павел Анатоль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Территориального отдела Управления Роспотребнадзора по Республике Карелия в г.Костомукша, Муезерском, Калевальском район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кова Людмил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езерского город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ый Александр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МВД России по Муезерскому район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начев Алексей Василь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НДиПР по г.Костомукша, Калевальскому и Муезерскому районам УНДиПР ГУ МЧС России по РК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инская Оксана Антон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еринарный фельдшер ГБУ РК «Республиканский ЦВК» Муезерский ветеринарный пунк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84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26:00Z</dcterms:created>
  <dc:creator>Admin</dc:creator>
  <dc:description/>
  <dc:language>en-US</dc:language>
  <cp:lastModifiedBy>Пк</cp:lastModifiedBy>
  <cp:lastPrinted>2021-05-24T12:03:00Z</cp:lastPrinted>
  <dcterms:modified xsi:type="dcterms:W3CDTF">2022-05-06T09:26:00Z</dcterms:modified>
  <cp:revision>2</cp:revision>
  <dc:subject/>
  <dc:title/>
</cp:coreProperties>
</file>