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РЕСПУБЛИКА КАРЕЛ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МУНИЦИПАЛЬНОЕ ОБРАЗОВА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«МУЕЗЕРСКИЙ МУНИЦИПАЛЬНЫЙ РАЙОН»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РАСПОРЯЖЕ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от    29 апреля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2021  года</w:t>
      </w:r>
      <w:r>
        <w:rPr>
          <w:rFonts w:eastAsia="Times New Roman" w:cs="Arial" w:ascii="Arial" w:hAnsi="Arial"/>
          <w:color w:val="000000"/>
          <w:sz w:val="26"/>
          <w:szCs w:val="26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№ 100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состава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анитарно-противоэпидемической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ссии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В целях организации санитарно-противоэпидемических мероприятий на территории Муезерского муниципального района, в соответствии с постановлением администрации Муезерского муниципального района от 16 июля 2013 г. №247 «О санитарно-противоэпидемической комиссии Муезерского муниципального района»: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Утвердить прилагаемый Состав санитарно- противоэпидемической комиссии (СПЭК) Муезерского муниципального район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читать утратившим силу распоряжение администрации Муезерского муниципального района от 03 июля 2019г. №143 «Об утверждении состава санитарно-противоэпидемической  комиссии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распоряжение на сайте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://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 Главы  администрации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езерского муниципального района                                           </w:t>
        <w:tab/>
        <w:t xml:space="preserve">      Л.В. Филиппова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олнил:  начальник  отдел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 ВМР, ГО и ЧС 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уезерского муниципального района                                                 П.М.Толкач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гласовано: юридически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дел администрации Муезер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района                     _____________________/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____»  апреля 202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ы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Е.В. Поздняко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В.В. Белый</w:t>
        <w:tab/>
        <w:tab/>
        <w:tab/>
        <w:t>________________П.И. Ильи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Н.А. Бондарева</w:t>
        <w:tab/>
        <w:tab/>
        <w:t>________________Д.А. Хлебае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А.Н. Беспалый                    _________________О.А. Росинска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Л.Н. Баринков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споряжением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  <w:softHyphen/>
        <w:t>«___»  апреля  2021 г. №  ____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нитарно- противоэпидемической комиссии (СПЭК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езер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551"/>
        <w:gridCol w:w="32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в СПЭ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а Лариса Валерь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уезерского муниципального района по социальным вопрос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 Владимир Василь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разования и по делам молодёжи администрации Муезерского муниципальн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ва Наталья Алексее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жилищно-коммунального хозяйства администрации Муезерского муниципальн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някова Елена Валентино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 администрации Муезерского муниципальн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ач Пёт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МР, ГО и ЧС администрации Муезерского муниципальн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Петр И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защите информации и мобилизационной работе отдела по ВМР, ГО и ЧС администрации Муезерского муниципальн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аев Денис Анатоль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финансового управления Муезер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ойтов Виктор Валерьевич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врача по Муезерскому району  ГБУЗ РК «Межрайонная больница №1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инский Павел Анатольевич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начальника Территориального отдела Управления Роспотребнадзора по Республике Карелия в г.Костомукша, Муезерском, Калевальском район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нкова Людмила Николаев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езерского город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алый Александр Николаевич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согласованию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МВД России по Муезерскому району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начев Алексей Васильевич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НДиПР по г.Костомукша, Калевальскому и Муезерскому районам УНДиПР ГУ МЧС России по РК</w:t>
            </w:r>
          </w:p>
        </w:tc>
      </w:tr>
      <w:tr>
        <w:trPr>
          <w:trHeight w:val="4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инская Оксана Антонов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согласовани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теринарный фельдшер ГБУ РК «Республиканский ЦВК» Муезерский ветеринарный пункт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843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3:23:00Z</dcterms:created>
  <dc:creator>Admin</dc:creator>
  <dc:description/>
  <cp:keywords/>
  <dc:language>en-US</dc:language>
  <cp:lastModifiedBy>Петр</cp:lastModifiedBy>
  <cp:lastPrinted>2021-05-24T12:03:00Z</cp:lastPrinted>
  <dcterms:modified xsi:type="dcterms:W3CDTF">2021-05-25T14:02:00Z</dcterms:modified>
  <cp:revision>14</cp:revision>
  <dc:subject/>
  <dc:title/>
</cp:coreProperties>
</file>