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10»  февраля 2021 года                                                                                            № </w:t>
      </w:r>
      <w:bookmarkStart w:id="0" w:name="_GoBack"/>
      <w:bookmarkEnd w:id="0"/>
      <w:r>
        <w:rPr>
          <w:sz w:val="26"/>
          <w:szCs w:val="26"/>
        </w:rPr>
        <w:t xml:space="preserve">28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43" w:hanging="0"/>
        <w:jc w:val="both"/>
        <w:rPr/>
      </w:pPr>
      <w:r>
        <w:rPr>
          <w:sz w:val="26"/>
          <w:szCs w:val="26"/>
        </w:rPr>
        <w:t>Об утверждении Положения о проведении конкурса детского рисунка «Вот она какая, сторона родная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целях реализации Плана подготовки и проведения основных мероприятий, посвященных 55-летию образования Муезерского района, утвержденного распоряжением администрации Муезерского муниципального района от 22 января 2021 года № 12 и в связи с празднованием в 2021 году 55-летия образования Муезер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  Утвердить  прилагаемое  Положение   о   проведении   конкурса    детского рисунка «Вот она какая, сторона родная!»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  Утвердить смету расходов на проведение конкурса детского рисунка «Вот она какая, сторона родная!» (Приложение 2)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3.   Настоящее  распоряжение  подлежит  официальному   опубликованию    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  Настоящее распоряжение вступает в силу с даты подписания.  </w:t>
      </w:r>
    </w:p>
    <w:p>
      <w:pPr>
        <w:pStyle w:val="Normal"/>
        <w:tabs>
          <w:tab w:val="left" w:pos="709" w:leader="none"/>
        </w:tabs>
        <w:ind w:firstLine="42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Контроль над исполнением настоящего распоряжения возложить на начальника отдела образования и по делам молодежи  администрации Муезерского муниципального района (В.В. Белый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                       А.В. Пашук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1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</w:t>
      </w:r>
      <w:r>
        <w:rPr>
          <w:sz w:val="25"/>
          <w:szCs w:val="25"/>
        </w:rPr>
        <w:t>к распоряжению администрации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Муезерского муниципального район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</w:t>
      </w:r>
      <w:r>
        <w:rPr>
          <w:sz w:val="25"/>
          <w:szCs w:val="25"/>
        </w:rPr>
        <w:t>от «10» февраля 2021 г. № 28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Положение о проведении конкурса детского рисунка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«Вот она какая, сторона родная!»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рганизатор конкурса</w:t>
      </w:r>
      <w:r>
        <w:rPr>
          <w:sz w:val="25"/>
          <w:szCs w:val="25"/>
        </w:rPr>
        <w:t>: Администрация Муезерского муниципального район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b/>
          <w:sz w:val="25"/>
          <w:szCs w:val="25"/>
        </w:rPr>
        <w:t>Миссия конкурс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ивлечение к творческому поиску широкого круга детей, открывая им мир большой художественной культур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ивлечение внимания общественности к 55-летию Муезерского муниципального района, а также популяризация истории и широкого информирования населения о Муезерском районе, формирования положительного имиджа район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b/>
          <w:sz w:val="25"/>
          <w:szCs w:val="25"/>
        </w:rPr>
        <w:t>Цели и задачи конкурс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выявление талантливых детей в сфере изобразительного искусства и создание для них возможностей демонстрировать результаты своего творчества широкой публике с целью удовлетворения их потребности в общественном признании, повышению самооцен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популяризация детского творче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поддержка национальных традиций и культуры народов, проживающих на территории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содействие творческой реализации детей, детей-инвалидов, детей-сирот, детей из социально незащищенных семей и их адаптации в социуме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Тема конкурса: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«Вот она какая, сторона родная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конкурс приурочен к 55-летию Муезерского муниципального района)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sz w:val="25"/>
          <w:szCs w:val="25"/>
        </w:rPr>
      </w:pPr>
      <w:r>
        <w:rPr>
          <w:b/>
          <w:sz w:val="25"/>
          <w:szCs w:val="25"/>
        </w:rPr>
        <w:t>Структура конкурса:</w:t>
      </w:r>
    </w:p>
    <w:p>
      <w:pPr>
        <w:pStyle w:val="Normal"/>
        <w:ind w:firstLine="567"/>
        <w:jc w:val="both"/>
        <w:rPr>
          <w:bCs/>
          <w:kern w:val="2"/>
          <w:sz w:val="25"/>
          <w:szCs w:val="25"/>
        </w:rPr>
      </w:pPr>
      <w:r>
        <w:rPr>
          <w:bCs/>
          <w:kern w:val="2"/>
          <w:sz w:val="25"/>
          <w:szCs w:val="25"/>
        </w:rPr>
        <w:t xml:space="preserve">Муниципальный конкурс детского рисунка  </w:t>
      </w:r>
      <w:r>
        <w:rPr>
          <w:sz w:val="25"/>
          <w:szCs w:val="25"/>
        </w:rPr>
        <w:t>«Вот она какая, сторона родная»</w:t>
      </w:r>
      <w:r>
        <w:rPr>
          <w:bCs/>
          <w:kern w:val="2"/>
          <w:sz w:val="25"/>
          <w:szCs w:val="25"/>
        </w:rPr>
        <w:t xml:space="preserve"> </w:t>
      </w:r>
      <w:r>
        <w:rPr>
          <w:sz w:val="25"/>
          <w:szCs w:val="25"/>
        </w:rPr>
        <w:t xml:space="preserve"> – это большая культурно-образовательная программа, которая включает в себ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проведение  конкурса по каждой возрастной категории отдельно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подведение итогов  конкурса с награждением победителей конкур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организация выставки  рабо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размещение работ участников и победителей конкурса на сайте Муезерского муниципального района и в социальной сети в «В контакте».</w:t>
      </w:r>
    </w:p>
    <w:p>
      <w:pPr>
        <w:pStyle w:val="Normal"/>
        <w:ind w:left="780"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>Условия участия в конкурсе</w:t>
      </w:r>
      <w:r>
        <w:rPr>
          <w:sz w:val="25"/>
          <w:szCs w:val="25"/>
        </w:rPr>
        <w:t xml:space="preserve">: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 участию в конкурсе приглашаются воспитанники детских садов, обучающиеся образовательных организаций, воспитанники Центра помощи детям № 2.  Возраст участников конкурса от 5 до </w:t>
      </w:r>
      <w:r>
        <w:rPr>
          <w:color w:val="000000"/>
          <w:sz w:val="25"/>
          <w:szCs w:val="25"/>
        </w:rPr>
        <w:t>11 лет.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Участники конкурса делятся на </w:t>
      </w:r>
      <w:r>
        <w:rPr>
          <w:b/>
          <w:sz w:val="25"/>
          <w:szCs w:val="25"/>
        </w:rPr>
        <w:t>две возрастные категории</w:t>
      </w:r>
      <w:r>
        <w:rPr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5"/>
          <w:szCs w:val="25"/>
        </w:rPr>
        <w:t>I возрастная категория  - дети от 5 лет  до 7 лет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5"/>
          <w:szCs w:val="25"/>
        </w:rPr>
        <w:t>II возрастная категория  - от 8 до 11 лет</w:t>
        <w:br/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>ВНИМАНИЕ:</w:t>
      </w:r>
      <w:r>
        <w:rPr>
          <w:sz w:val="25"/>
          <w:szCs w:val="25"/>
        </w:rPr>
        <w:t xml:space="preserve"> 1 работа = 1 участник. 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инимаются только индивидуальные работы в любой технике изобразительного искусства. </w:t>
      </w:r>
      <w:r>
        <w:rPr>
          <w:sz w:val="25"/>
          <w:szCs w:val="25"/>
        </w:rPr>
        <w:t>В случае предоставление на Конкурс нескольких работ на каждую оформляется отдельная заявка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В работе может быть обыграна символика Муезерского района, наименования «Муезерский район» и названия  населённых пунктов, расположенных на территории Муезерского района, уникальность природы, исторические события и достопримечательности Муезерского района.  Каждая работа оценивается по 5- бальной системе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бедитель (1 место) и призеры (2 и 3 место) конкурс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«Вот она какая, сторона родная»  станут участники (по каждой возрастной группе отдельно), получившие за свои работы максимальное количество баллов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и несоблюдении конкурсных требований, работы участников рассматриваться не будут. Конкурсные работы не возвращаются. Конкурсные работы не рецензируются и не возвращаютс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ередавая  работы на Конкурс, автор (его законный представитель) дает согласие на публичный показ работы в любых формах, в том числе, не ограничиваясь, временем проведения Конкурса и связанных с ним выставок, а такж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дает согласие на импорт оригинала работы в целях распростран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дает согласие на прокат оригинала или экземпляра рабо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ает согласие на доведение до всеобщего сведения (в любой форме и любым способом по сети Интернет), включая социальные сети и сайт Организатора и районной газете «Муезерсклес».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b/>
          <w:bCs/>
          <w:sz w:val="25"/>
          <w:szCs w:val="25"/>
        </w:rPr>
        <w:t>Подведение итогов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По окончании Конкурса определяется победитель и призеры по возрастным категориям отдельно. Итоги Конкурса, в виде перечня Победителей  и призеров оформляются в виде протокола заседания Жюри, удостоверенного подписью Председателя Жюри. Победители (1 место) и призеры (2 и 3 место) получают дипломы и памятные призы. Остальные участники Конкурса получают сертификаты. Руководитель каждого участника получит благодарственное письмо.</w:t>
      </w:r>
    </w:p>
    <w:p>
      <w:pPr>
        <w:pStyle w:val="Normal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b/>
          <w:sz w:val="25"/>
          <w:szCs w:val="25"/>
        </w:rPr>
        <w:t>Сроки проведения конкурса:</w:t>
      </w:r>
    </w:p>
    <w:p>
      <w:pPr>
        <w:pStyle w:val="Normal"/>
        <w:rPr/>
      </w:pPr>
      <w:r>
        <w:rPr>
          <w:sz w:val="25"/>
          <w:szCs w:val="25"/>
        </w:rPr>
        <w:t xml:space="preserve">Прием заявок на конкурс: с 1 по 30 апреля 2021 года включительно </w:t>
      </w:r>
    </w:p>
    <w:p>
      <w:pPr>
        <w:pStyle w:val="Normal"/>
        <w:rPr/>
      </w:pPr>
      <w:r>
        <w:rPr>
          <w:sz w:val="25"/>
          <w:szCs w:val="25"/>
        </w:rPr>
        <w:t xml:space="preserve">Работа жюри: с 10  по 31 мая 2021 год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ъявление победителей и призеров: 1 июня 2021 года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b/>
          <w:bCs/>
          <w:sz w:val="25"/>
          <w:szCs w:val="25"/>
        </w:rPr>
        <w:t>Критерии оцен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ind w:left="0" w:hanging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оответствие  теме конкур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творческая  индивидуальность  (оригинальность  раскрытия    темы; художественный вкус)  цветовое реш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качество выполнения (владение выбранной техникой; цветовые соотношения изделия; композиционное решение).</w:t>
      </w:r>
    </w:p>
    <w:p>
      <w:pPr>
        <w:pStyle w:val="Normal"/>
        <w:ind w:firstLine="709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b/>
          <w:bCs/>
          <w:sz w:val="25"/>
          <w:szCs w:val="25"/>
        </w:rPr>
        <w:t>Жюри конкурса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5"/>
          <w:szCs w:val="25"/>
        </w:rPr>
        <w:t>Оценка детских творческих работ осуществляется Жюри конкурса. Решение о награждении принимает Жюри конкурса, возглавляемое Председателем. По результатам обсуждения художественных работ, представленных на конкурс, Жюри составляет Протокол, на основании которых производится награждение участников. Решение Жюри является окончательным.</w:t>
      </w:r>
      <w:r>
        <w:rPr>
          <w:sz w:val="25"/>
          <w:szCs w:val="25"/>
        </w:rPr>
        <w:t xml:space="preserve"> Жюри Конкурса формируется из представителей рабочей группы по подготовке проведения мероприятий посвященных 55-летию образования Муезерского района, администрации Муезерского муниципального района, работников образовательных учреждений и учреждений культуры.  Организатором Конкурса определяется Председатель Жюри, осуществляющий руководство работой Жюри до окончания Конкурса.</w:t>
      </w:r>
    </w:p>
    <w:p>
      <w:pPr>
        <w:pStyle w:val="Normal"/>
        <w:ind w:firstLine="709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b/>
          <w:bCs/>
          <w:sz w:val="25"/>
          <w:szCs w:val="25"/>
        </w:rPr>
        <w:t>Конкурсные требования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Для участия в конкурсе необходимо предоставить в оргкомитет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анкета участника по форме (Приложение №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работы должны быть оформлены согласно Приложению №2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к каждой работе должна быть приложена бирка (Приложение №3).</w:t>
      </w:r>
    </w:p>
    <w:p>
      <w:pPr>
        <w:pStyle w:val="Normal"/>
        <w:ind w:firstLine="709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b/>
          <w:iCs/>
          <w:sz w:val="25"/>
          <w:szCs w:val="25"/>
        </w:rPr>
        <w:t>Конкурсные работы принимаются по адресу</w:t>
      </w:r>
      <w:r>
        <w:rPr>
          <w:iCs/>
          <w:sz w:val="25"/>
          <w:szCs w:val="25"/>
        </w:rPr>
        <w:t>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86960, Республика Карелия пгт. Муезерский, ул. Октябрьская, 28. Отдел образования и по делам молодёжи администрации Муезерского муниципального района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sz w:val="25"/>
          <w:szCs w:val="25"/>
        </w:rPr>
        <w:t>Приложение №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кета участника конкурс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838"/>
        <w:gridCol w:w="36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олняется руководителем участника конкурс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амилия, имя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раст, дата р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 имя, отчество руководителя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тактный телефон руководителя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sz w:val="25"/>
          <w:szCs w:val="25"/>
        </w:rPr>
        <w:t>Приложение №2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Оформление конкурсных работ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rPr/>
      </w:pPr>
      <w:r>
        <w:rPr>
          <w:sz w:val="25"/>
          <w:szCs w:val="25"/>
        </w:rPr>
        <w:t>Конкурсные работы должны быть оформлены: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sz w:val="25"/>
          <w:szCs w:val="25"/>
        </w:rPr>
        <w:t>работа на листе форматом  А4 или  А3;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sz w:val="25"/>
          <w:szCs w:val="25"/>
        </w:rPr>
        <w:t>работа оформлена в паспарту: поля 5см * 5с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бирка  к работе (смотри Приложение №3) приклеивается на паспарту в нижнем правом углу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sz w:val="25"/>
          <w:szCs w:val="25"/>
        </w:rPr>
        <w:t>Приложение №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 xml:space="preserve">                       </w:t>
      </w:r>
      <w:r>
        <w:rPr>
          <w:b/>
          <w:sz w:val="25"/>
          <w:szCs w:val="25"/>
        </w:rPr>
        <w:t>Образец заполнения Бирки для конкурсной работы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 имя автора, возра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Иванова Ирина, 9 л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вание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«Лесное чудо»</w:t>
            </w:r>
          </w:p>
        </w:tc>
      </w:tr>
    </w:tbl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</w:t>
      </w:r>
      <w:r>
        <w:rPr>
          <w:sz w:val="25"/>
          <w:szCs w:val="25"/>
        </w:rPr>
        <w:t>Приложение 2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</w:t>
      </w:r>
      <w:r>
        <w:rPr>
          <w:sz w:val="25"/>
          <w:szCs w:val="25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</w:t>
      </w:r>
      <w:r>
        <w:rPr>
          <w:sz w:val="25"/>
          <w:szCs w:val="25"/>
        </w:rPr>
        <w:t>Муезерского муниципального район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от «10» февраля 2021 г. № 28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Смета расходов на проведение конкурса детского рисунка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«Вот она какая, сторона родная!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имерное количество участников  конкурса – 100 человек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60"/>
        <w:gridCol w:w="1440"/>
        <w:gridCol w:w="1440"/>
      </w:tblGrid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умма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плом победител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 эмблемой конкурса на зака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  за 1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  за 2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00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  за 3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0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0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мки для диплом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0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ртификаты участ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94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10=00</w:t>
            </w:r>
          </w:p>
        </w:tc>
      </w:tr>
      <w:tr>
        <w:trPr>
          <w:trHeight w:val="598" w:hRule="atLeast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14910=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сего на сумму: 14910=00 (Четырнадцать тысяч девятьсот десять)</w:t>
      </w:r>
    </w:p>
    <w:p>
      <w:pPr>
        <w:pStyle w:val="Normal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Маркированный список"/>
    <w:basedOn w:val="Normal"/>
    <w:qFormat/>
    <w:pPr>
      <w:ind w:left="180" w:hanging="38"/>
      <w:jc w:val="both"/>
    </w:pPr>
    <w:rPr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24:00Z</dcterms:created>
  <dc:creator>1</dc:creator>
  <dc:description/>
  <cp:keywords/>
  <dc:language>en-US</dc:language>
  <cp:lastModifiedBy>Пользователь Windows</cp:lastModifiedBy>
  <cp:lastPrinted>2019-12-16T10:42:00Z</cp:lastPrinted>
  <dcterms:modified xsi:type="dcterms:W3CDTF">2021-02-11T12:00:00Z</dcterms:modified>
  <cp:revision>9</cp:revision>
  <dc:subject/>
  <dc:title/>
</cp:coreProperties>
</file>