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20  февраля    2021 года                                                                                     №35 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О внесении изменения в распоряжение администрации Муезерского муниципального района от 13 мая 2020 года № 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 прекращением деятельности юридического лица  и  его ликвидации, на основании определения арбитражного суда о завершении конкурсного производства, а также ввиду прекращения деятельности индивидуального предпринима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13.05.2020 года № 136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измен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сключить строки 1.3., 1.18. в Разделе 1 Реестра объектов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Настоящее распоряжение 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ш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0:00Z</dcterms:created>
  <dc:creator>KX</dc:creator>
  <dc:description/>
  <cp:keywords/>
  <dc:language>en-US</dc:language>
  <cp:lastModifiedBy>Елена</cp:lastModifiedBy>
  <cp:lastPrinted>2019-05-21T09:05:00Z</cp:lastPrinted>
  <dcterms:modified xsi:type="dcterms:W3CDTF">2021-02-24T09:52:00Z</dcterms:modified>
  <cp:revision>5</cp:revision>
  <dc:subject/>
  <dc:title>РЕСПУБЛИКА  КАРЕЛИЯ</dc:title>
</cp:coreProperties>
</file>