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04  сентября   2020 года                                                                                     № 200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О внесении дополнения в 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езер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13 мая 2020 года № 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верждением предельной розничной цены на топливные дрова (пиленные), реализуемые ООО «Оконный брус Карелии» гражданам, управляющим организациям  и товариществам собственников жилья Муезерского 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13.05.2020 года № 136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до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обавить строку 1.31 в Разделе 1 Реестра объектов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 Муезерского муниципального района на 2020 год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560"/>
        <w:gridCol w:w="1134"/>
        <w:gridCol w:w="1559"/>
        <w:gridCol w:w="1276"/>
        <w:gridCol w:w="992"/>
        <w:gridCol w:w="709"/>
        <w:gridCol w:w="1275"/>
        <w:gridCol w:w="567"/>
      </w:tblGrid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конный брус Карели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32638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езер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трозаводск, ул.Германа Титова, д.12 офис 37-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21-650-97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 (пиленные)620,0 руб.с НД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5,2    тыс.р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опубликованию в газете «Муезерсклес».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А.В. 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1:00Z</dcterms:created>
  <dc:creator>KX</dc:creator>
  <dc:description/>
  <cp:keywords/>
  <dc:language>en-US</dc:language>
  <cp:lastModifiedBy>Елена</cp:lastModifiedBy>
  <cp:lastPrinted>2020-09-03T14:52:00Z</cp:lastPrinted>
  <dcterms:modified xsi:type="dcterms:W3CDTF">2020-09-04T12:11:00Z</dcterms:modified>
  <cp:revision>4</cp:revision>
  <dc:subject/>
  <dc:title>РЕСПУБЛИКА  КАРЕЛИЯ</dc:title>
</cp:coreProperties>
</file>