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«16»  мая 2022 года</w:t>
        <w:tab/>
        <w:tab/>
        <w:tab/>
        <w:tab/>
        <w:tab/>
        <w:tab/>
        <w:t xml:space="preserve">                        № 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образовании избирательных 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т.19 Федерального закона от 12.06.2002г. № 67 – ФЗ «об основных гарантиях избирательных прав и права на участие в референдуме граждан Российской Федерации», для проведения голосования и подсчёта голосов избирателей: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бразовать избирательные участ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1 и 322 в п. Муезерск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3  в п. Вол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4  в п. Пенинг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5 в п. Суккозер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6 в п. Гимол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7 в п. Тумб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9 в п. Лендер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1 в с. Ребол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2 в п. Тикш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3 в п. Ледмозер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4 в с. Ругозер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5 в п. Ондозер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Определить границы избирательных участков: </w:t>
      </w:r>
    </w:p>
    <w:p>
      <w:pPr>
        <w:pStyle w:val="Normal"/>
        <w:ind w:left="-556" w:firstLine="556"/>
        <w:jc w:val="both"/>
        <w:rPr>
          <w:sz w:val="26"/>
          <w:szCs w:val="26"/>
        </w:rPr>
      </w:pPr>
      <w:r>
        <w:rPr>
          <w:sz w:val="26"/>
          <w:szCs w:val="26"/>
        </w:rPr>
        <w:t>Участковая избирательная комиссия № 321 п. Муезер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улок Заречный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улок Коммунистический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Лесн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Лыжн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Мира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Молодежн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Набережн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Охотничь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улок Спортивный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улок Строителей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Рабоч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улок Речной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Строителей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Студенческая (полностью) </w:t>
      </w:r>
    </w:p>
    <w:p>
      <w:pPr>
        <w:pStyle w:val="Normal"/>
        <w:rPr/>
      </w:pPr>
      <w:r>
        <w:rPr>
          <w:sz w:val="26"/>
          <w:szCs w:val="26"/>
        </w:rPr>
        <w:t xml:space="preserve">улица Октябрьская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дома: 36, 37, 38, 39, 40, 41, 42, 43, 43Б, 44, 44Б, 4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Правды  дома: 6, 7, 8, 9, 10, 11/13,  16, 18, 20.  </w:t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частковая избирательная комиссия № 322  п. Муезерск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Антикайнена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Гагарина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Карельск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Комсомольск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улок Кооперативный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Первомайск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Пограничников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Привокзальн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Северн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Советск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Соснов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Южная (полность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лица 8 Марта (полностью) </w:t>
      </w:r>
    </w:p>
    <w:p>
      <w:pPr>
        <w:pStyle w:val="Normal"/>
        <w:rPr/>
      </w:pPr>
      <w:r>
        <w:rPr>
          <w:sz w:val="26"/>
          <w:szCs w:val="26"/>
        </w:rPr>
        <w:t xml:space="preserve">улица Октябрьская  дома:7/17, 8, 9, 9/10, 10, 11, 12/3, 13, 13А, 14,15, 15Б, 16, 17, 18, 20, 30, 32, 34, 36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ица Правды дома:1, 2а, 3, 4,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улок  Солнечный дома: 1,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ковая избирательная комиссия № 323  п. Волома (все улицы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частковая избирательная комиссия № 324  п. Пенинга (все улицы); 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ковая избирательная комиссия № 325  п. Суккозеро (все улицы);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ковая избирательная комиссия № 326  п. Гимолы (все улицы);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ковая избирательная комиссия № 327  п. Тумба (все улицы);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ковая избирательная комиссия № 329  п. Лендеры (все улицы), п.Мотко (все улицы), п.Кимоваара (все улицы);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ковая избирательная комиссия № 331  с. Реболы (все улицы);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ковая избирательная комиссия № 332  п. Тикша (все улицы);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ковая избирательная комиссия № 333  п. Ледмозеро (все улицы), д. Кимасозеро;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ковая избирательная комиссия № 334  с. Ругозеро (все улицы);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ковая избирательная комиссия № 335  п. Ондозеро (все улицы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пределить места нахождения помещений для голосования и номера телефон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1 Школа, п. Муезерский, ул. Октябрьская  д. 27, тел. 3-30-39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2 Школа, п. Муезерский,  ул. Октябрьская  д. 27, тел. 3-35-5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3  Дом культуры, п. Волома, ул. 23 съезда, д.1А, тел. 4-91-7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4  Администрация, п. Пенинга, ул. Мира, д. 18, тел. 2- 64-10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5  Дом культуры, п. Суккозеро, ул. Гористая, д.1В, тел. 4-01-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6  Администрация, п. Гимолы, ул. Ленина, д. 17, тел.2-77-3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7  Администрация, п. Тумба, ул. Первомайская, д. 1а, тел.2-76-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9  Школа, п. Лендеры, ул. Первомайская, д.11,  тел. 2-95-9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1 Школа, с. Реболы, ул. Моккиева, д.1, тел.2-41-71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2 МБУ Ледмозерский культурный центр, п.Тикша, ул.Школьная, д.1, тел.2-36-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3 Школа, п. Ледмозеро, ул. Молодая Гвардия, д. 1а, тел. 2-83-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4 Дом культуры, с. Ругозеро, ул. Еремеева, д.30, тел. 2-52-4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5 Администрация, п. Ондозеро, ул. Рабочая, д.1а, тел. 2-54-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Считать утратившим силу распоряжения администрации Муезерского муниципального района:  от 28 июня 2018 года № 137 «Об образовании избирательных участков», от 09 июля 2020 года № 161 «О внесении изменений в распоряжение администрации Муезерского муниципального района от 28.06.2018 г. № 137 «Об образовании избирательных участков»; от 31 июля 2020 года № 173 «О внесении изменений в распоряжение администрации Муезерского муниципального района от 28.06.2018 г. № 137 «Об образовании избирательных участков»;  от 02 июля 2021 года № 150 «О внесении изменений в распоряжение администрации Муезерского муниципального района от 28.06.2018 г. № 137 «Об образовании избирательных участков»; от 05 августа 2021 года № 175 «О внесении изменений в распоряжение администрации Муезерского муниципального района от 28.06.2018 г. № 137 «Об образовании избирательных участ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Муезерского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</w:t>
        <w:tab/>
        <w:t xml:space="preserve">           </w:t>
        <w:tab/>
        <w:t xml:space="preserve">           А.В. Пашук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Исп.______________________________________ О.В. Купреева   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Юридический отдел  ________________________А.И. Хандога</w:t>
      </w:r>
    </w:p>
    <w:p>
      <w:pPr>
        <w:pStyle w:val="Normal"/>
        <w:shd w:fill="FFFFFF" w:val="clear"/>
        <w:rPr/>
      </w:pPr>
      <w:r>
        <w:rPr>
          <w:color w:val="000000"/>
        </w:rPr>
        <w:t>Всего 3 экз.: 1  экз. - в дело, 1- организационный отдел, 1 -ТИ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76" w:hanging="0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11:00Z</dcterms:created>
  <dc:creator>User</dc:creator>
  <dc:description/>
  <cp:keywords/>
  <dc:language>en-US</dc:language>
  <cp:lastModifiedBy>Toshiba</cp:lastModifiedBy>
  <cp:lastPrinted>2022-05-18T11:53:00Z</cp:lastPrinted>
  <dcterms:modified xsi:type="dcterms:W3CDTF">2022-05-18T09:01:00Z</dcterms:modified>
  <cp:revision>9</cp:revision>
  <dc:subject/>
  <dc:title>РЕСПУБЛИКА КАРЕЛИЯ</dc:title>
</cp:coreProperties>
</file>