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 02 »  июля 2021 года</w:t>
        <w:tab/>
        <w:tab/>
        <w:tab/>
        <w:tab/>
        <w:tab/>
        <w:tab/>
        <w:t xml:space="preserve">                          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езе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т 28.06.2018 г. №137 «Об образ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участ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т.19 Федерального закона от 12.06.2002г. № 67 – ФЗ «Об основных гарантиях избирательных прав и права на участие в референдуме граждан Российской Федерации», для проведения голосования и подсчёта голосов избирателей, внести в распоряжение администрации Муезерского муниципального района от 28 июня 2018 года № 137 «Об образовании избирательных участков», следующие изменения:</w:t>
      </w:r>
    </w:p>
    <w:p>
      <w:pPr>
        <w:pStyle w:val="Normal"/>
        <w:numPr>
          <w:ilvl w:val="0"/>
          <w:numId w:val="2"/>
        </w:numPr>
        <w:ind w:left="92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3. Определить места нахождения помещений для голосования и номера телефон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1 Школа, п. Муезерский, ул. Октябрьская  д. 27, тел. 3-30-3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2 Школа, п. Муезерский,  ул. Октябрьская  д. 27, тел. 3-35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3 Дом культуры, п. Волома, ул. 23 съезда, д.1А, тел. 4- 91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4 Администрация, п. Пенинга, ул. Мира, д. 18, тел. 2- 64-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5 Дом культуры, п. Суккозеро, ул. Гористая, д.1В, тел. 4-01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6 Администрация, п. Гимолы, ул. Ленина, д. 17, тел.2-77-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7 Администрация, п. Тумба, ул. Первомайская, д. 1а, тел.2-76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8 Администрация, п. Мотко, ул. Комсомольская, д. 15, тел.2-7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9 Школа, п. Лендеры, ул. Первомайская, д.11,  тел. 2-95-9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 Фельдшерско-акушерский пункт, п. Кимоваара, ул. Советская, д.2, тел. 2-42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1 Школа, с. Реболы, ул. Моккиева, д.1, тел.2-42-94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2 МБУ Ледмозерский культурный центр, п. Тикша, ул. Школьная, д.1, тел. 2-3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3 Школа, п. Ледмозеро, ул. Молодая Гвардия, д. 1а, тел. 2-83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4 Дом культуры, с. Ругозеро, ул. Еремеева, д.30, тел. 2-52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5 Администрация, п. Ондозеро, ул. Рабочая, д.1а, тел. 2-54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езер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</w:t>
        <w:tab/>
        <w:tab/>
        <w:tab/>
        <w:t xml:space="preserve">                                    А.В. Пашу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сполнитель              ____________________ Т.В. Лисовская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  ____________________ А.И. Хандог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сего 3 экз.:1  экз. - в дело, 1- организационный отдел, 1 -ТИ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76" w:hanging="0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59:00Z</dcterms:created>
  <dc:creator>User</dc:creator>
  <dc:description/>
  <cp:keywords/>
  <dc:language>en-US</dc:language>
  <cp:lastModifiedBy>Пользователь Windows</cp:lastModifiedBy>
  <cp:lastPrinted>2021-07-02T14:44:00Z</cp:lastPrinted>
  <dcterms:modified xsi:type="dcterms:W3CDTF">2021-07-05T07:56:00Z</dcterms:modified>
  <cp:revision>6</cp:revision>
  <dc:subject/>
  <dc:title>РЕСПУБЛИКА КАРЕЛИЯ</dc:title>
</cp:coreProperties>
</file>