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Фонд развития социального маркетинга «ИНСОМАР»</w:t>
      </w:r>
      <w:r>
        <w:rPr/>
        <w:t xml:space="preserve">  подготовили</w:t>
      </w:r>
      <w:bookmarkStart w:id="0" w:name="bookmark0"/>
      <w:bookmarkEnd w:id="0"/>
      <w:r>
        <w:rPr/>
        <w:t xml:space="preserve"> Аналитический отчет об итогах социологического опроса населения по оценке эффективности деятельности органов местного самоуправления городских округов и муниципальных районов в Республике Карелия в 201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.     В опросе приняли участие 100 респондентов Муезерского района. Мужчин -42 человека; Женщин -58 человек. По роду занятий : предприниматель- 6% опрошенных; служащий -10%; неработающие пенсионеры-49%; безработные -5%; студенты-25; домохозяйки -35; рабочие-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3.    Органы местного самоуправления воспринимаются населением Республики Карелия преимущественно негативно. Две трети участников массового опроса не удовлетворены деятельностью органов местного самоуправления. В Лоухском районе, учитывая высокий уровень удовлетворенности работой ОМСУ, можно говорить об эффективности деятельности местного самоуправления и налаженности взаимодействия с населением. В Муезерском районе с учетом недавней смены главы муниципалитета, речь, скорее всего, идет о кредите доверия новому руководству в лице С.С. Стугарева и надеждах на улучшение ситуации. Доля доверяющих ОМСУ  составила 50% опрошенных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4.   Это позволило выделить три </w:t>
      </w:r>
      <w:r>
        <w:rPr>
          <w:b/>
          <w:bCs/>
          <w:color w:val="000000"/>
        </w:rPr>
        <w:t>проблемные зоны мун</w:t>
      </w:r>
      <w:r>
        <w:rPr>
          <w:color w:val="000000"/>
        </w:rPr>
        <w:t>иципальных образований: красная зона  - показатель баланса  в отрицательную сторону (критичная опасность); желтая - показатель баланса  в обе стороны (относительная спокойность); зеленая - показатель баланса  в положительную сторону (благополучные райо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 xml:space="preserve">5.   Анализ оценки участниками </w:t>
      </w:r>
      <w:r>
        <w:rPr>
          <w:b/>
          <w:bCs/>
          <w:color w:val="000000"/>
        </w:rPr>
        <w:t>опроса насыщенности информационного поля</w:t>
      </w:r>
      <w:r>
        <w:rPr>
          <w:color w:val="000000"/>
        </w:rPr>
        <w:t xml:space="preserve"> сведениями о деятельности органов местного самоуправления демонстрирует достаточно ровную картину.  Можно говорить о значительном потенциале информационного пространства с точки зрения насыщенности сведениями о работе местных властей. Дополнительное информирование может стать одним из инструментов формирования эффективной двухсторонней коммуникации между ОМСУ и населением, и, как следствие, повышение доверия населения к местной власти. В Муезерском районе 51% опрошенных считают о насыщенном информационном поле (газета, сайт интернета) сведениями о деятельности ОМСУ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 xml:space="preserve">6.    </w:t>
      </w:r>
      <w:r>
        <w:rPr>
          <w:b/>
          <w:color w:val="000000"/>
        </w:rPr>
        <w:t>Получение информации о происходящих</w:t>
      </w:r>
      <w:r>
        <w:rPr>
          <w:color w:val="000000"/>
        </w:rPr>
        <w:t xml:space="preserve"> событиях в районе получают: 35% опрошенных из газет; 4% по радио; 23% из телевидения; 43% из интернета; 51% от друзей, родственников, знакомых; 7% из других источников( в соцсети в контакте, листовки, на работе и т.д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Ситуацию, сложившуюся </w:t>
      </w:r>
      <w:r>
        <w:rPr>
          <w:b/>
          <w:bCs/>
          <w:color w:val="000000"/>
        </w:rPr>
        <w:t>в сфере культуры</w:t>
      </w:r>
      <w:r>
        <w:rPr>
          <w:color w:val="000000"/>
        </w:rPr>
        <w:t xml:space="preserve"> и организации досуга в Муезерском районе можно обозначить как позитивную: 48% высказались положительно, 8% отриц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 xml:space="preserve">Положение дел в сфере </w:t>
      </w:r>
      <w:r>
        <w:rPr>
          <w:b/>
          <w:bCs/>
          <w:color w:val="000000"/>
        </w:rPr>
        <w:t>дополнительного образования</w:t>
      </w:r>
      <w:r>
        <w:rPr>
          <w:color w:val="000000"/>
        </w:rPr>
        <w:t xml:space="preserve"> на территории Муезерского района местным населением оценивается достаточно высоко  - 64%  положительно; 17% отриц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и оценке степени удовлетворенности качеством работы</w:t>
      </w:r>
      <w:r>
        <w:rPr>
          <w:b/>
          <w:bCs/>
          <w:color w:val="000000"/>
        </w:rPr>
        <w:t xml:space="preserve"> среднеобразовательных школ</w:t>
      </w:r>
      <w:r>
        <w:rPr>
          <w:color w:val="000000"/>
        </w:rPr>
        <w:t xml:space="preserve"> позитивные оценки преобладали над негативными : 39% высказали положительные отзывы, 13% -отрицательные отзы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Положение дел в сфере </w:t>
      </w:r>
      <w:r>
        <w:rPr>
          <w:b/>
          <w:bCs/>
          <w:color w:val="000000"/>
        </w:rPr>
        <w:t xml:space="preserve">дошкольного образования </w:t>
      </w:r>
      <w:r>
        <w:rPr>
          <w:color w:val="000000"/>
        </w:rPr>
        <w:t>на территории Муезерского района   также характеризуется положительными оценками: 49 % положительно высказались за предоставление  услуг и 30% отриц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Анализ данных показал, что работу учреждений </w:t>
      </w:r>
      <w:r>
        <w:rPr>
          <w:b/>
          <w:bCs/>
          <w:color w:val="000000"/>
        </w:rPr>
        <w:t>сферы здравоохранения</w:t>
      </w:r>
      <w:r>
        <w:rPr>
          <w:color w:val="000000"/>
        </w:rPr>
        <w:t xml:space="preserve"> респонденты оценивают чаще отрицательно, чем положительно (25%  положительно , 71% - отрицательно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8. Жилищно-коммунальная сфера традиционно вызывает массу нареканий граждан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Электроснабжение</w:t>
      </w:r>
      <w:r>
        <w:rPr>
          <w:color w:val="000000"/>
        </w:rPr>
        <w:t xml:space="preserve"> в Муезерском районе не вызывает нареканий со стороны граждан: 83% высказались положительно за оказанные услуги и 16% отрицательно.</w:t>
      </w:r>
    </w:p>
    <w:p>
      <w:pPr>
        <w:pStyle w:val="Normal"/>
        <w:jc w:val="both"/>
        <w:rPr/>
      </w:pPr>
      <w:r>
        <w:rPr>
          <w:color w:val="000000"/>
        </w:rPr>
        <w:t xml:space="preserve">Организация </w:t>
      </w:r>
      <w:r>
        <w:rPr>
          <w:b/>
          <w:bCs/>
          <w:color w:val="000000"/>
        </w:rPr>
        <w:t>теплоснабжения</w:t>
      </w:r>
      <w:r>
        <w:rPr>
          <w:color w:val="000000"/>
        </w:rPr>
        <w:t xml:space="preserve"> в Муезерском районе  практически не вызывает нареканий граждан: 44 % высказались положительно и 26 % - отрицате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Об отсутствии </w:t>
      </w:r>
      <w:r>
        <w:rPr>
          <w:b/>
          <w:bCs/>
          <w:color w:val="000000"/>
        </w:rPr>
        <w:t>водоснабжения</w:t>
      </w:r>
      <w:r>
        <w:rPr>
          <w:color w:val="000000"/>
        </w:rPr>
        <w:t xml:space="preserve"> чаще заявляли жители Пряжинского и Муезерского районов. Удовлетворены качеством услуг водоснабжения, водоотведения  35% и 26%   не удовлетво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Аутсайдером является Муезерский район - единственный, где недовольных граждан оказывается больше, чем удовлетворенных при  </w:t>
      </w:r>
      <w:r>
        <w:rPr>
          <w:b/>
          <w:bCs/>
          <w:color w:val="000000"/>
        </w:rPr>
        <w:t>пользованию газом</w:t>
      </w:r>
      <w:r>
        <w:rPr>
          <w:color w:val="000000"/>
        </w:rPr>
        <w:t>: 12 % положительных отзывов и 21% отрицательные отзы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Недовольство качеством </w:t>
      </w:r>
      <w:r>
        <w:rPr>
          <w:b/>
          <w:bCs/>
          <w:color w:val="000000"/>
        </w:rPr>
        <w:t xml:space="preserve">автомобильных дорог </w:t>
      </w:r>
      <w:r>
        <w:rPr>
          <w:color w:val="000000"/>
        </w:rPr>
        <w:t>в республике является практически абсолютным - 91%, в Муезерском районе отрицательные отзывы составляют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Наиболее критично ситуация с организацией </w:t>
      </w:r>
      <w:r>
        <w:rPr>
          <w:b/>
          <w:bCs/>
          <w:color w:val="000000"/>
        </w:rPr>
        <w:t>транспортного обслуживания</w:t>
      </w:r>
      <w:r>
        <w:rPr>
          <w:color w:val="000000"/>
        </w:rPr>
        <w:t xml:space="preserve"> обстоит в  Муезерском районе: 14% высказались положительно, и 81% отриц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Жители республики в целом удовлетворены качеством </w:t>
      </w:r>
      <w:r>
        <w:rPr>
          <w:b/>
          <w:bCs/>
          <w:color w:val="000000"/>
        </w:rPr>
        <w:t>обеспечения порядка 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безопасност</w:t>
      </w:r>
      <w:r>
        <w:rPr>
          <w:color w:val="000000"/>
        </w:rPr>
        <w:t>и на территории их муниципалитетов. В Муезерском районе 57% дали положительную оце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color w:val="000000"/>
        </w:rPr>
        <w:t>9.</w:t>
      </w:r>
      <w:r>
        <w:rPr>
          <w:rFonts w:cs="Times New Roman"/>
          <w:b/>
          <w:color w:val="000000"/>
        </w:rPr>
        <w:t>Стратегию переезда за пределы республики</w:t>
      </w:r>
      <w:r>
        <w:rPr>
          <w:rFonts w:cs="Times New Roman"/>
          <w:color w:val="000000"/>
        </w:rPr>
        <w:t xml:space="preserve"> (в другой регион, другую страну) чаще выбирают жители крупнейших населённых пунктов - Петрозаводска и Костомукши. К миграции внутри региона (в Петрозаводск или другой район республики) больше склоняются жители Муезерского района: 60% опрошенных желают переехать в г.Петрозаводск; 20% - переехать в другой район республики; 17 % переехать в другой регион России; 14%  переехать в другую страну; переехать в районный центр желающих нет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0. </w:t>
      </w:r>
      <w:r>
        <w:rPr>
          <w:rStyle w:val="14"/>
          <w:i/>
          <w:iCs/>
          <w:sz w:val="24"/>
          <w:szCs w:val="24"/>
        </w:rPr>
        <w:t>Участникам исследования был задан вопрос, предполагающий оценку достатка их семей:</w:t>
      </w:r>
      <w:r>
        <w:rPr>
          <w:rStyle w:val="141"/>
          <w:i w:val="false"/>
          <w:iCs w:val="false"/>
          <w:sz w:val="24"/>
          <w:szCs w:val="24"/>
        </w:rPr>
        <w:t xml:space="preserve"> «Какое высказывание точнее всего описывает материальное положение Вашей семьи?»</w:t>
      </w:r>
    </w:p>
    <w:p>
      <w:pPr>
        <w:pStyle w:val="Normal"/>
        <w:jc w:val="both"/>
        <w:rPr>
          <w:rStyle w:val="141"/>
          <w:rFonts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Ответы на данный вопрос разделились практически поровну:  44% опрошенных ответили, что денег не хватает на еду, обувь, одежду, бытовую технику и  45 %  респондентов ответили , что имеют возможность приобретать довольно дорогостоящие предметы и объекты (бытовую технику, автомобили, недвижимость).</w:t>
      </w:r>
      <w:r>
        <w:rPr>
          <w:i/>
          <w:iCs/>
        </w:rPr>
        <w:t xml:space="preserve"> </w:t>
      </w:r>
      <w:r>
        <w:rPr>
          <w:rStyle w:val="14"/>
          <w:i/>
          <w:iCs/>
          <w:sz w:val="24"/>
          <w:szCs w:val="24"/>
        </w:rPr>
        <w:t>Чаще достаток своей семьи оценивали как невысокий женщины- 55% опрошенных и 43% мужчины.</w:t>
      </w:r>
    </w:p>
    <w:p>
      <w:pPr>
        <w:pStyle w:val="TextBody"/>
        <w:spacing w:lineRule="exact" w:line="370"/>
        <w:ind w:left="20" w:firstLine="700"/>
        <w:jc w:val="both"/>
        <w:rPr/>
      </w:pPr>
      <w:r>
        <w:rPr/>
        <w:t xml:space="preserve">11. </w:t>
      </w:r>
      <w:r>
        <w:rPr>
          <w:b/>
        </w:rPr>
        <w:t>Высказывания по нынешнему состоянию</w:t>
      </w:r>
    </w:p>
    <w:p>
      <w:pPr>
        <w:pStyle w:val="TextBody"/>
        <w:spacing w:lineRule="exact" w:line="370"/>
        <w:ind w:left="20" w:firstLine="700"/>
        <w:jc w:val="both"/>
        <w:rPr/>
      </w:pPr>
      <w:r>
        <w:rPr/>
        <w:t xml:space="preserve">На основании полученных данных можно сделать вывод, что социальное самочувствие населения Республики Карелия, скорее, умеренно- негативное. В разрезе территорий чаще всего негативные мнения выражают жители Лахденпохского (40%), </w:t>
      </w:r>
      <w:r>
        <w:rPr>
          <w:u w:val="single"/>
        </w:rPr>
        <w:t>Муезерского (38%)</w:t>
      </w:r>
      <w:r>
        <w:rPr/>
        <w:t xml:space="preserve"> и Пудожского (38%) районов.</w:t>
      </w:r>
    </w:p>
    <w:p>
      <w:pPr>
        <w:pStyle w:val="TextBody"/>
        <w:spacing w:lineRule="exact" w:line="370"/>
        <w:ind w:left="20" w:firstLine="700"/>
        <w:jc w:val="both"/>
        <w:rPr/>
      </w:pPr>
      <w:r>
        <w:rPr/>
      </w:r>
    </w:p>
    <w:p>
      <w:pPr>
        <w:pStyle w:val="TextBody"/>
        <w:spacing w:lineRule="exact" w:line="370"/>
        <w:ind w:left="20" w:firstLine="700"/>
        <w:jc w:val="both"/>
        <w:rPr/>
      </w:pPr>
      <w:r>
        <w:rPr/>
        <w:t>Сравнительный анализ оценок деятельности ОМСУ  по отдельным направлениям свидетельствует о том, что выделяется свой уникальный спектр наиболее благополучных и «проседающих» областей деятельности ОМСУ, на которые нам стоит обратить особое внимание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4">
    <w:name w:val="Основной текст (14) + Не курсив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141">
    <w:name w:val="Основной текст (14) + Полужирный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04:00Z</dcterms:created>
  <dc:creator>1</dc:creator>
  <dc:description/>
  <cp:keywords/>
  <dc:language>en-US</dc:language>
  <cp:lastModifiedBy>Библиотека</cp:lastModifiedBy>
  <cp:lastPrinted>2018-10-24T13:13:00Z</cp:lastPrinted>
  <dcterms:modified xsi:type="dcterms:W3CDTF">2018-10-29T08:52:00Z</dcterms:modified>
  <cp:revision>3</cp:revision>
  <dc:subject/>
  <dc:title/>
</cp:coreProperties>
</file>