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927"/>
      </w:tblGrid>
      <w:tr>
        <w:trPr/>
        <w:tc>
          <w:tcPr>
            <w:tcW w:w="5179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уезерск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распоряжением  администрации </w:t>
            </w:r>
          </w:p>
          <w:p>
            <w:pPr>
              <w:pStyle w:val="Normal"/>
              <w:rPr/>
            </w:pPr>
            <w:r>
              <w:rPr/>
              <w:t xml:space="preserve">Муезерского муниципального района  </w:t>
            </w:r>
          </w:p>
          <w:p>
            <w:pPr>
              <w:pStyle w:val="Normal"/>
              <w:rPr/>
            </w:pPr>
            <w:r>
              <w:rPr/>
              <w:t>от 16 января 2018 г. № 10</w:t>
            </w:r>
          </w:p>
          <w:p>
            <w:pPr>
              <w:pStyle w:val="Normal"/>
              <w:ind w:left="-12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>
          <w:b/>
        </w:rPr>
        <w:tab/>
        <w:tab/>
        <w:tab/>
        <w:tab/>
        <w:t xml:space="preserve">                                                                                                                        НОМЕНКЛАТУРА  ДЕЛ</w:t>
      </w:r>
    </w:p>
    <w:p>
      <w:pPr>
        <w:pStyle w:val="Normal"/>
        <w:ind w:left="-360" w:hanging="0"/>
        <w:rPr/>
      </w:pPr>
      <w:r>
        <w:rPr>
          <w:b/>
        </w:rPr>
        <w:t>на 2018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Индекс </w:t>
      </w:r>
    </w:p>
    <w:tbl>
      <w:tblPr>
        <w:tblW w:w="103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992"/>
        <w:gridCol w:w="1843"/>
        <w:gridCol w:w="1529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хранения дела и № статей по перечн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665" w:hRule="atLeast"/>
        </w:trPr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0.1 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1 Руководство и контроль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992"/>
        <w:gridCol w:w="319"/>
        <w:gridCol w:w="1440"/>
        <w:gridCol w:w="84"/>
        <w:gridCol w:w="152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ы и иные нормативные правовые акты органов государственной власти  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-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и иные нормативные правовые акты органов государственной власти  Республики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-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протоколы, решения)   Совета Муезерского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окументы  по выполнению  Поручений Президента РФ, Правительства Российской Федерации и Республики Карелия, иных государственных органов РФ и РК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администрации Муезерского муниципального района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по основной деятельности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егистрационное дело муниципального образования (сведения, представленные для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ключения муниципального  образования в                                 государственный реестр, копии устава                            муниципального образования, копии свидетельства о  государственной регистрации  устава муниципального образования, информация, относящаяся к конкретному муниципальному образованию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11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при Главе администрации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перативных совещаний у Главы администрации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 е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экспер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д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Храня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ламент работы администрации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7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делопроизвод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7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я об отделах администрации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55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экспер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57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ле замены нов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администрации Муезерского 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 64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 в Д № 01-02 Совет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езер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о-сдаточные акты, составленные при смене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79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оверок администрации контролирующими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 </w:t>
            </w:r>
          </w:p>
          <w:p>
            <w:pPr>
              <w:pStyle w:val="Normal"/>
              <w:rPr/>
            </w:pPr>
            <w:r>
              <w:rPr/>
              <w:t>ст. 173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основных мероприятий администрации Муезерского муниципального района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8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основных мероприятий администрации Муезерского муниципального района меся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88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планы работы организационного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88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администрации о деятельности администрации Муезерского муниципального района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464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информация, вырезки из газет, переписка) по вопросам межмуниципального и международ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504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справки, информация, протоколы и др.) обществе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98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ереписка с государственными  органами                      Российской Федерации и Республики Карелия  по основным (профильным)  направлениям   деятельности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32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ереписка с органами исполнительной власти и организациями по вопросам административно - организационной деятельности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8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 органами исполнительной власти и организациями по вопросам кадровой политики, прохождения муниципальной службы, профессионального разви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35, 649, 673,674677,690,702,70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финансирования, экономики, статистики и политики ц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 35, 296, 303, 47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еписка с органами исполнительной власти и организациями по вопросам гражданской обороны, чрезвычайных ситуаций и последствий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 35, 874, 618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ереписка с органами исполнительной власти, органами внутренних дел, прокуратуры, суда, юстиции по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>ст.190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  органами исполнительной власти и органами внутренних дел по профилактике безнадзорности и правонарушений несовершеннолетн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188, 190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32, 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земельных ресурсов и земле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32,  35, 134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жилищно-коммунального хозяйства, энергетики, транспорта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35, 816, 822,832,833,846850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1-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строительства, архитектуры и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экологической обстановки, использования природных ресурсов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. 32,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медицинского обслуживания и санитарно – эпидемиологиче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 644, 646, 910, 913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социальной защиты и пенсионного обеспече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.32,  35, 906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общего и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 лет ЭК ст.32,  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ереписка с органами исполнительной власти и организациями по вопросам торговли и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ст.32,35 ТУД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физкультуры, спорта, культуры и молодё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>ст.32,  35, 967, 96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предпринимательства и поддержки развития  мало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 лет ЭК ст.32,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highlight w:val="yellow"/>
              </w:rPr>
            </w:pPr>
            <w:r>
              <w:rPr/>
              <w:t>Переписка с органами исполнительной власти и организациями по вопросам заработной платы, охраны труда, занятости, миграции, рынк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highlight w:val="yellow"/>
              </w:rPr>
            </w:pPr>
            <w:r>
              <w:rPr>
                <w:b/>
                <w:i/>
                <w:spacing w:val="-6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>ст.32, 35, 607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информационно-технического обеспечения системы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214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о средствами массовой информации по освещению  деятельности администрации  муниципального района  и по вопросам печа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51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</w:t>
            </w:r>
          </w:p>
          <w:p>
            <w:pPr>
              <w:pStyle w:val="Normal"/>
              <w:rPr/>
            </w:pPr>
            <w:r>
              <w:rPr/>
              <w:t>власти и организациями о награждении работников, присуждении премий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742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о разработке целевых программ и о ходе выполнения целев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264,266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Переписка с органами исполнительной власти и организациями с грифом «ДС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32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о сертификатах ключа под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ЭК</w:t>
            </w:r>
          </w:p>
          <w:p>
            <w:pPr>
              <w:pStyle w:val="Normal"/>
              <w:rPr/>
            </w:pPr>
            <w:r>
              <w:rPr/>
              <w:t>ст. 238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вопросам независимой оценки качества работы организаций, оказывающих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рок администрации, проводимых органами государственного и муниципаль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176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 Администрации Главы и Правительства Республики Карелия, Законодательного Собрания Республики Карелия, Министерства экономического развития Республики Карелия, Министерства финансов Республики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законов  Российской Федерации и Республики Карелия, постановлений и распоряжений Правительства Российской Федерации и Республики Карелия, постановлений Законодательного Собрания Республики Карелия, указов Президента Российской Федерации и Главы Республики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постановлений администрации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58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распоряжений администрации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. 258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документов, изъятых из арх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25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и отправляемых документов с грифом «ДС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261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ечатей и  штампов администрации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77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                                                  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-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учета движения  печатей и штамп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77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                                                  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номенклатура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00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ело фонда (исторические и тематические справки, сведения о составе и объеме дел и документов, лист, карточка фонда, паспорта архива, акты проверки наличия и состояния документов, приема и передачи, выделения дел и документов к уничтожению, утратах и повреждениях документов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246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 муниципальный архив передаются после ликвидации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и дел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 постоянное хранение в муниципальный архив передаются после ликвидации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Работа с обращениями гражд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 протоколы) органов государствен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ции и методические рекомендации по работе с обращениям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7б,28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 состоянии работы с обращениям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1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докладные записки, справки, сводки, информации) о состоянии работы по рассмотрению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82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щения граждан (предложения, заявления, жалобы) и документы (справки, сведения, переписка) по их рассмотрению, содержащие сведения о серьезных недостатках и злоупотреблениях, коррупции; письма творческ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3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я граждан (предложения, заявления, жалобы, претензии и др.) и документы (справки, сведения, переписка) по их рассмотрению личного и оператив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83 б, в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днократного обращения – 5 л.  после последнего рассмотрения</w:t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исьмен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е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приема граждан по личным вопросам и документы по их рассмотр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приема граждан по лич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881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 Кадровое обеспеч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законы, постановления, протоколы) органов государственной вла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по личному состав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19 б ЭК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по отпуска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о командировк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ции и методические рекомендации по кадровым вопрос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планы, справки, отчеты, переписка) Совета по противодействию коррупции в муниципальном образовании «Муезерский муниципальный район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59 ЭК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атное расписани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71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5" w:firstLine="75"/>
              <w:jc w:val="both"/>
              <w:rPr/>
            </w:pPr>
            <w:r>
              <w:rPr/>
              <w:t xml:space="preserve">Положения, инструкции о правах и    обязанностях должностных лиц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7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ожение об оплате труда и премировани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ст.411а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 в Д № 01-02 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езер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доклады, отчеты, справки, и др.) о состоянии и проверке работы с кадрам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.</w:t>
            </w:r>
          </w:p>
          <w:p>
            <w:pPr>
              <w:pStyle w:val="Normal"/>
              <w:rPr/>
            </w:pPr>
            <w:r>
              <w:rPr/>
              <w:t>ст.648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ы по работе с кадровым резервом</w:t>
            </w:r>
            <w:r>
              <w:rPr>
                <w:bCs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лет ЭК         ст.652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дела работников администрац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</w:t>
            </w:r>
            <w:r>
              <w:rPr>
                <w:bCs/>
              </w:rPr>
              <w:t xml:space="preserve"> 656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е дело главы администрации- 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Трудовые договоры (контракты) и дополнительные соглашения к ним, не вошедшие в состав личных дел (руководителей муниципальных учреждений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 65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карточки работников администрац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658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Сведения о доходах (расходах), имуществе и обязательствах имущественного характера муниципальных служащих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        ст. 66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оходах (расходах), имуществе и обязательствах имущественного характера руководителей муниципальных учреждений, не вошедших в состав личных дел (руководителей муниципальных учреждений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        ст. 660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Сведения о доходах (расходах), имуществе и обязательствах имущественного характера лиц, замещающих муниципальные должно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        ст. 66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овые книжки работников администрации района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остребова-ния</w:t>
            </w:r>
          </w:p>
          <w:p>
            <w:pPr>
              <w:pStyle w:val="Normal"/>
              <w:rPr/>
            </w:pPr>
            <w:r>
              <w:rPr/>
              <w:t>ст. 664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остребованные - 75 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ы (справки, докладные и служебные записки, заявления и др.) не вошедшие в состав личных де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665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ления работников о согласии на обработку персональных данных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ст.666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ы приема-передачи личных дел муниципальных служащих при переходе на другую работ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      ст. 66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кументы (заявления, анкеты, характеристики) лиц, не прошедших по конкурсу  на замещение вакантной должно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года                ст. 672 </w:t>
            </w: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остребованные, </w:t>
            </w:r>
            <w:r>
              <w:rPr>
                <w:bCs/>
                <w:sz w:val="20"/>
                <w:szCs w:val="20"/>
              </w:rPr>
              <w:t>после проведения конкурса на замещение вакантной долж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едставления, ходатайства, анкеты, акты)  об установлении персональных ставок, окладов, надбав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676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тсутствии приказов – 75 лет 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заявления, докладные, служебные записки) по вопросам соблюдения требований к служебному поведению работников и урегулированию конфликта интересов                 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679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регулирования конфли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служебные, объяснительные записки, заключения, протоколы, заявления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 др.) о фактах обращения в целях склонения муниципальных служащих к  совершению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ррупционных правонарушений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680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ведомления о фактах обращения в целях склонения муниципальных служащих к совершению коррупционны правонарушений;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 осуществлении иной оплачиваемой деятельности муниципальными   служащим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681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заявления, служебные записки, заключения и др.) о служебных проверках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униципальных служащих   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682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аттестационные заключения, рекомендации, отзывы, характеристики,  анкеты) о проведении аттестации, не вошедшие в состав личных дел  (руководителей муниципальных учреждений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697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кументы (представления, ходатайства, характеристики, выписки из решений, протоколы и др.) о представлении к награждению Почетной грамотой, объявлению благодарности администраци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оянно  ст. 735 а </w:t>
            </w:r>
          </w:p>
          <w:p>
            <w:pPr>
              <w:pStyle w:val="Normal"/>
              <w:rPr/>
            </w:pPr>
            <w:r>
              <w:rPr/>
              <w:t>ТУД</w:t>
            </w:r>
            <w:r>
              <w:rPr>
                <w:bCs/>
              </w:rPr>
              <w:t xml:space="preserve">    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Документы (представления, характеристики, выписки из решений, протоколы и др.) о представлении к награждению государственными и ведомственными наградами, присвоению званий, присуждении преми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735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копии отчетов, выписки из протоколов, заключения) о выплате пособий,                </w:t>
            </w:r>
          </w:p>
          <w:p>
            <w:pPr>
              <w:pStyle w:val="Normal"/>
              <w:jc w:val="both"/>
              <w:rPr/>
            </w:pPr>
            <w:r>
              <w:rPr/>
              <w:t>пенси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904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екращения выпл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нкурсных комиссий по замещению вакантных должностей и документы к ни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67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ротоколы заседаний комиссий по включению в кадровый резерв администрации и документы к ни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 ст. 67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токолы заседаний комиссии по соблюдению требований к служебному поведению муниципальных  служащих и урегулированию  конфликтов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678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околы заседаний аттестационной комиссии и документы к ним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лет ЭК</w:t>
            </w:r>
          </w:p>
          <w:p>
            <w:pPr>
              <w:pStyle w:val="Normal"/>
              <w:rPr/>
            </w:pPr>
            <w:r>
              <w:rPr/>
              <w:t>ст.696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естр должностей муниципальной служб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оян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. 684 </w:t>
            </w:r>
            <w:r>
              <w:rPr/>
              <w:t>Т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20"/>
                <w:szCs w:val="20"/>
              </w:rPr>
              <w:t>Хранится в организации, передается на постоянное хранение  после завершения 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и предоставления отпуско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                 ст.693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Журнал регистрации распоряжений по личному состав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. Переходя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б отпуск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. Переходя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 направлении в командировки сотрудников администрац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зарубежные командировки – 10 лет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сле окончания, переходящий.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Журнал регистрации уведомлений о фактах обращения в целях склонения муниципальных служащих к совершению коррупционных  правонарушений; об осуществлении иной оплачиваемой деятельности муниципальными   служащими; заявлений о соблюдении требований к служебному  поведению, регулированию конфликта интересов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683 а,б, г</w:t>
            </w:r>
          </w:p>
          <w:p>
            <w:pPr>
              <w:pStyle w:val="Normal"/>
              <w:jc w:val="both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урнал регистрации служебных проверок муниципальных служащи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683в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трудовых договоро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               ст. 695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личных дел</w:t>
              <w:tab/>
              <w:tab/>
              <w:tab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               ст. 695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выдачи (движения) трудовых книжек и вкладышей к ни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695в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удостоверени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 780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.3-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нига учета работников, прибывших в командировки в администрацию Муезерского муниципального район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780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 Воинский учет и брон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ции и методические рекомендации по воинскому учету и брониров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исок работников, подлежащих воинскому учету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685 е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воинском учете и бронировании работнико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691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урнал учета проверок состояния воинского учета и бронирования администраци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           ст. 692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5   Административная 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Документы (законы, постановления, протоколы) органов государственной власти, присланные для сведен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и методические указания об административных взысканиях и мерах общественного воздействии</w:t>
              <w:tab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тивной комиссии  (копия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              ст. 5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, справки, информация о работе административной комисс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8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административной комисс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188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постановления, протоколы об административных правонарушениях, определения, объяснительные, рапорты и др.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88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 органами исполнительной власти, органами внутренних дел, суда, УФССП по правоохранительной деятельно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19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добровольного погашения штрафов, налагаемых административной комиссией </w:t>
              <w:tab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                                ст. 362 ТУД    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ся в делах об административных правонаруш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отоколов об административных правонарушения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ановлений административной комисс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highlight w:val="yellow"/>
              </w:rPr>
            </w:pPr>
            <w:r>
              <w:rPr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highlight w:val="yellow"/>
              </w:rPr>
            </w:pPr>
            <w:r>
              <w:rPr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.2 Отдел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  Экономическое развитие и планирование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,  присланные для с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отдел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справки, информации, отчеты) по взаимодействию с посел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федеральные, республиканские программы развития по различным направ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62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социально - экономического развития Муезерского муниципального района, отчеты об исполн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     ст. 262 а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ланы работы отдел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отдела экономики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9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работе отдела экономики меся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 ст. 464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регулированию цен на топливо</w:t>
            </w:r>
          </w:p>
          <w:p>
            <w:pPr>
              <w:pStyle w:val="Normal"/>
              <w:rPr/>
            </w:pPr>
            <w:r>
              <w:rPr/>
              <w:t>(реестр объектов регулир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29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доклады, обзоры, отчеты) о реализации районных целевых  програ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          ст. 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финансирования, экономики, статистики и политики ц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 35, 296, 303, 47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транспорта 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  35, 822,832 833,846,85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00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2  Муниципальное имущество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протоколы и др.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.2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правления муниципальной собственност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 в Д № 01-02 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езер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справки, информации, отчеты) по взаимодействию с посел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идетельства на право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чета-фак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  <w:t>ст.36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инвентаризационные ведомости, акты на списание, передача с баланса на баланс) о движении основных средств муниципальных предприятий,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429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объекто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786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ся в                                                    организ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ются на постоянное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после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шения ведения                                          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 аренды объекто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ст.79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 найма служеб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   ст.93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еписка с органами исполнительной власти и организациями  по вопросам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32,  35, 7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говоров купли –продажи, передачи имущества в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459 в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говоров об  аренде зданий,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79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жилого фонда (служебн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92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.3   Потребительский рынок и защита прав потреб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информации, запросы, отчёты) по вопросам поддержки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              ст. 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 xml:space="preserve">Целевые программы </w:t>
            </w:r>
            <w:r>
              <w:rPr>
                <w:spacing w:val="-2"/>
              </w:rPr>
              <w:t xml:space="preserve">(федеральные, региональные, муниципальные) о развитии и поддержке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6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ы объемов продукции, закупаемой для муниципальных нужд, присланные для с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62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извещения о конкурсах, заявки на участие в конкурсах, протоколы, уведомления, договоры (соглашения), заключения, отчеты) о проведении конкурсов на право получения гра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ст.280 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клоненным заявкам – 5 лет 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ые бухгалтерские балансы и отчёты муниципальных предприятий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                ст.351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истические отчеты год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67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истические отчеты (полугодовые, кварталь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467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ый мониторинг о ценах на продукты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       ст.47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о проведении конкурсов на получение гра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8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писка с органами исполнительной власти и другими организациями по вопросам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snapToGrid w:val="false"/>
              <w:rPr/>
            </w:pPr>
            <w:r>
              <w:rPr/>
              <w:t>ст. 32,  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дислокации и характеристиках предприятий торговли, общественного питания и бытового обслуживания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Н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32,  35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заявок об участии в конкурсе на право получения гра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8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34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2.4   Муниципальный заказ и муниципальные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ых услуг администр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26 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77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конкурсная  документация, протоколы,    аудиозаписи, запросы, извещения, уведомления, заявки, сводные    заявки, технические задания,  графики - календарные планы,  доверенности, информационные   карты, копии договоров  (контрактов) и др.) о проведении   открытых конкурсов, конкурсов  котировочных заявок (котировок), аукционов на поставку товаров,  выполнение работ, оказание услуг  для нужд организации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. ЭК                       ст. 273 а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крупным  поставкам и наиболее важным   работам, услугам - постоянно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 – график закупок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27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комиссии по размещению заказов на поставку товаров, выполнение работ, оказание услуг организации; распоряжение о контрактном управляющем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7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государственных, муниципальных контрактов, заключенных по итогам размещения зак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7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согласования дого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ст.1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 Социально-трудовые отно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бочей группы по оказанию содействия добровольному переселению в РФ соотечественников, проживающих за рубежом и анкеты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59 ЭК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вершения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й груп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бочей группы по обеспечению реализации подпрограммы «Обеспечение жильем молодых семей» ФЦП «Жиль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 xml:space="preserve">ст.59 ЭК 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вершения програ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аспорт  Муезерского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            ст. 6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е инструкции специалистов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справки, информации, отчеты) по взаимодействию с посел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ЭК</w:t>
            </w:r>
          </w:p>
          <w:p>
            <w:pPr>
              <w:pStyle w:val="Normal"/>
              <w:jc w:val="both"/>
              <w:rPr/>
            </w:pPr>
            <w:r>
              <w:rPr/>
              <w:t>ст. 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Обеспечение жильем молодых семей в Муезерском муниципальном районе»  на 2013 год (коп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           ст.262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ы о реализации ФЦП «Жилье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                  ст.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доклады, обзоры, отчеты) о реализации районной целевой  программы ««Обеспечение жильем молодых семей в Муезер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          ст. 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дела молодых семей, участников программы «Обеспечение жильем молодых семей» (заявления, копии личных документов, справки, протоко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             ст. 93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предоставления жилого помещения или достижения 35 летнего возрас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нклатура 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. Отдел градостроительства и землепользования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3.1  Землепользование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 по вопросам земле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 и представительного органа 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отде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- 04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е инструкции специалистов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отоколы, акты, предписания, постановления, решения) по муниципальному земельному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 ТУД</w:t>
            </w:r>
          </w:p>
          <w:p>
            <w:pPr>
              <w:pStyle w:val="Normal"/>
              <w:rPr/>
            </w:pPr>
            <w:r>
              <w:rPr/>
              <w:t>ст.1 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земельных участков, находящихся 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       ст.1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Храня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договоров аренды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             ст.1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Храня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а на право собственности на  земли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1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Храня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постановления, определения, акты, решения, заключения, запросы, заявления, переписка) о соблюдении норм                                 законодательства, конфликтах, спорах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  </w:t>
            </w:r>
          </w:p>
          <w:p>
            <w:pPr>
              <w:pStyle w:val="Normal"/>
              <w:rPr/>
            </w:pPr>
            <w:r>
              <w:rPr/>
              <w:t>ст.1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(отчеты, переписка и др.) о сроках и размере задолженности  аренд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3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аренды земельных участков и документы к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ст.79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Храня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купли-продажи земельных участков и документы к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79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Храня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(постановления, акты, решения и т.д.) о внесении изменений в сведения о земельных учас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ст.79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о предоставлении земельных участков  учреждениям в постоянное (бессрочное)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80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о предоставлении земельных участков  учреждениям в безвозмездное (срочное)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80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земельных ресурсов и земле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32,  35, 13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2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нклатура 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3.2   Градостроительство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 (законы, постановления, протоколы) органов государственной власти по вопросам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инструкции специалистов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строительные планы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ст. 444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межевания и планировки территории, части террит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тоянно  ст. 444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ы </w:t>
            </w:r>
            <w:r>
              <w:rPr>
                <w:bCs/>
              </w:rPr>
      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</w:t>
              <w:br/>
              <w:t>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 менее чем на учетную норму площади жилого помещения, устанавливаемую в соответствии с жилищным законодательством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тоянно  ст. 444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мещения рекламных конструкций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тоянно  ст. 444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Годовые статистические отчеты по выданным  разрешениям на строительство и ввод объектов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467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ешения на ввод объектов в эксплуатацию 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      ст. 505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ешения на строительство объектов   капитального строительства</w:t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      ст. 505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0 лет хранени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строительства и архитек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 xml:space="preserve">ст. 32, 35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землепользования и застройки сельских поселений Муезерского муниципального района с приложениями и измен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тоянно      ст. 505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е планы сельских поселений Муезерского муниципального района с приложениями и измен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тоянно      ст. 505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04. </w:t>
      </w:r>
      <w:r>
        <w:rPr/>
        <w:t>Отдел по  военно-мобилизационной работе, гражданской обороне и чрезвычайным ситуациям</w:t>
      </w:r>
    </w:p>
    <w:tbl>
      <w:tblPr>
        <w:tblW w:w="10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8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протоколы, постановления, решения)   представительного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отде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7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аспорт безопасност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 </w:t>
            </w:r>
            <w:r>
              <w:rPr>
                <w:sz w:val="20"/>
                <w:szCs w:val="20"/>
              </w:rPr>
              <w:t>с грифом «секретн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предупреждению и ликвидации  чрезвычайных ситуаций и обеспечения пожарной безопасности 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8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районной комиссии по предупреждению и ликвидации  чрезвычайных ситуаций и обеспечения пожарной безопас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отоколы заседаний районной комиссии по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предупреждению и ликвидации  чрезвычайных ситуаций и обеспечения пожарной безопасности 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8 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отоколы заседаний районной антитеррористической 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5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доклады, справки, отчеты, акты, докладные записки и др.) проверок потенциально опас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ст. 17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окументы (заявки, наряды, сведения, переписка) об оснащении рабочих мест оргтехн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1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Переписка по вопросам  информационно-технического  обеспечения системы электронного       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документооборота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21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справки, таблицы, переписка) по совершенствовании программного обеспечения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 ст.216 ТУД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акты, справки, заявки, расчеты, ведомости, журналы учета сдачи и приемки             оборудования после ремонта, переписка) о состоянии и проведении ремонтных, наладочных работ технических средств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17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ки лиц, имеющих допуск  компьютерному оборудованию, сети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221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ни установленного  и неустановленного компьютерного  оборудования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2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ловии проведения проверки (ревиз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соглашения об информационном об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2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акты, заключения, справки, переписка) о состоянии защиты информации в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. ЭК ст.22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заявки, отчеты, анализы) по антивирусной защите средств электронно-             вычислительной техники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ст. 22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ни паролей персональных компьютеров, содержащих конфиденциальную информацию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227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ы об уничтожении средств криптографической защиты информации и машинных носителей с ключевой информацией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28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ы учета машинных носителей информации, программно- технических средств защиты информации от несанкционированных действий, накопителей на жестких дисках,          предназначенных для работы с               конфиденциальной информацие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 23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ы между удостоверяющим центром и владельцем сертификата ключа подписи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ст.237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ы работы 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9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действий по предупреждению и ликвидации чрезвычайных ситуаций природного и техногенного характера на территории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 Гражданской обороны и защиты населения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ы взаимодействия с отделом военного комиссари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добровольных пожарных дружин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68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добровольных народных дружин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68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ётные карточки организаций Ф-№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исания надзорных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доклады, справки, отчеты, акты и др.) проверок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  ст173а 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окументы (планы, отчеты) по бронированию граждан,  пребывающих в запасе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69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протоколы, акты, предупреждения, справки и др.) по безопасности  дорожного движения  </w:t>
              <w:tab/>
              <w:tab/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ЭК</w:t>
            </w:r>
          </w:p>
          <w:p>
            <w:pPr>
              <w:pStyle w:val="Normal"/>
              <w:jc w:val="both"/>
              <w:rPr/>
            </w:pPr>
            <w:r>
              <w:rPr/>
              <w:t>ст.19 а, 832, 87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ы (информация, справки, сведения) </w:t>
            </w:r>
          </w:p>
          <w:p>
            <w:pPr>
              <w:pStyle w:val="Normal"/>
              <w:autoSpaceDE w:val="false"/>
              <w:rPr/>
            </w:pPr>
            <w:r>
              <w:rPr/>
              <w:t>по  защитным сооружениям Гражданской обороны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0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копии распоряжений, программы подготовки, итоговые доклады, информация) по подготовке населения и руководящего состава муниципального образования по вопросам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копии постановлений, состав эвакоприёмной комиссии, состав эвакопунктов и проч.) по организации мероприятий по эвакуации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копии постановлений, распоряжений, планы мероприятий, акты, справки, списки, переписка) по обеспечению безопасности людей на вод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копии постановлений и распоряжений, информация, доклады, справки, акты, предписания) по пропуску паводковых вод на территории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копии приказов, списки, инструкции, переписка) об организации работы нештатных формирований по выполнению мероприятий 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 xml:space="preserve">ст.  862 ТУ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доклады, справки, отчеты, акты, докладные записки и др.) по потенциально опасным объек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 (постановления, справки, протоколы СПЭК, информация, переписка и дт.) по профилактике  и предупреждению распространения инфекционных и паразитар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по командно-штабным  учениям, тренировкам, тактико-специальным уч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ы о взаимодействии с Единой дежурно-диспетчерской службой Муезерского муниципального района (о работе единой дежурно-диспетчерской службе, оперативная информация, сводки, отчеты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(информация, справки, переписка) по средствам индивидуальной защиты (СИ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(информация, справки, отчеты, переписка и др.) по повышению устойчивости функционирования объектов экономик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о ртутьсодержащим прибо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86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информация, справки, отчеты и т.д.) по летнему пожароопасному пери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87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 (планы, отчеты, справки, акты, переписка) по противодействию экстремист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>ст. 88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(планы, отчеты, информации, справки, акты, переписка) по антитеррористической защищенности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883   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иски, графики дежурных по администраци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88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Переписка с органами исполнительной власти и организациями с грифом «ДС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32,3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вопросам миграцион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32,3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учреждениям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32,3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. 32, 35,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Главами поселений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8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Переписка с органами исполнительной власти, органами внутренних дел,  прокуратуры по правоохранитель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9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жилищно-коммунального хозяйства и  энерге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  35, 816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экологической обстановки, охран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 xml:space="preserve">ст. 32,  35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87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о средствами массовой информации по освещению  деятельности администрации 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51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транспорта 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  35, 822,832 833,846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ереписка с органами исполнительной власти и организациями по вопросам гражданской обороны, чрезвычайных ситуаций и последствий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 35, 874, 618,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перативная сводка Е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и отправляемых документов с грифом «ДС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6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чрезвычайных ситуаций в Муезерском муниципальном 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63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6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проведения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7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 учёта обучения неработающего населения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7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7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05. Опека и попечительство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94"/>
        <w:gridCol w:w="1080"/>
        <w:gridCol w:w="1440"/>
        <w:gridCol w:w="164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ы органов государственной власти (законы, постановления, распоряжения, протоко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кции и методические рекомендации по вопросам усыновления,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инструкции специалистов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чные дела опекаемых (подопеч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от 17 ноя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927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дела усыновл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остижения совершенноле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дела недееспособных или не полностью дееспособных граждан, находящихся под опекой (попечи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прекра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естр подопеч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хив не сдает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естр усыновл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хив не сдает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я суда о лишении родительск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ятся в организ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дный годовой статистический отчет о выявлении и  устройстве детей и подростков, оставшихся без попечения род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ст. 467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чет об осуществлении государственных полномочий по опеке и попечительству над несовершеннолетними гражд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46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исковые заявления, решения, определения судов, письменные возражения сторон) по спорам, разрешаемым в судах общей юрисди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      ст. 1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вынесения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по вопросам разрешения сделок с жильем несовершеннолетних и недееспособных (не полностью дееспособных)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9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защите имущественных прав несовершеннолетних и недееспособных (не полностью дееспособных)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 ст.  937, 94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писка по вопросам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первичного учета детей, оставшихся без попечени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недееспособных (не полностью дееспособных) граждан, находящихся под опекой и попечи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недееспособных (не полностью дееспособных) граждан, нуждающихся в установлении опеки (попечительст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  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кандидатов в опекуны   (попечители), учета заявлений для оформления опеки (попечитель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заявлений для оформления разрешений на совершение сделок с имуществом недееспособного (не полностью дееспособного) гражда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06. Комиссия по делам несовершеннолетних и защите их прав</w:t>
      </w:r>
    </w:p>
    <w:tbl>
      <w:tblPr>
        <w:tblW w:w="10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193"/>
        <w:gridCol w:w="52"/>
        <w:gridCol w:w="1028"/>
        <w:gridCol w:w="1418"/>
        <w:gridCol w:w="22"/>
        <w:gridCol w:w="1643"/>
        <w:gridCol w:w="3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, направленные для с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протоколы, постановления, решения)   представительного органа местного самоуправления муниципального района, направленные для сведени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околы заседаний Антинаркотической комиссии и комиссии по координации деятельности субъектов профилактики правонару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ы (постановления, решения, справки, обзоры, переписка и др.) Межведомственной комиссии по делам несовершеннолетних и защите их пра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токолы заседаний Межведомственной комиссии по делам несовершеннолетних и защите их пра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           ст. 18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струкции и методические рекомендации по работе по работе с несовершеннолетни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7 б,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замен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м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инструкции специалистов (коп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етно-профилактические материалы семей, находящихся в социально-опасном положе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 ст.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тно-профилактические материалы несовершеннолетних, состоящих на профилактическом уче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 ст.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перативные планы работы комисс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четы, справки, информация о работе коми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довой отчет о деятельности коми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464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четы субъектов профилактики о профилактической рабо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7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а об административных правонарушениях, рассматриваемые на заседаниях КДН и З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1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естр граждан, рассмотренных на заседаниях коми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квитанции, поручения) об уплате штрафов, налагаемых комиссией 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                                      ст.362 ТУД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списки, сведения, таблицы, информации) по реализации программы по профилактике правонаруше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ст. 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списки, сведения, таблицы, информации) по реализации программы об антинаркотической  деятельност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ст. 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писка с  органами исполнительной власти, учреждениями и органами внутренних дел по профилактике безнадзорности и правонарушений несовершеннолетн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35</w:t>
            </w:r>
          </w:p>
          <w:p>
            <w:pPr>
              <w:pStyle w:val="Normal"/>
              <w:rPr/>
            </w:pPr>
            <w:r>
              <w:rPr/>
              <w:t>ст.188, 19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отоколов об административных правонарушен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лиц, подвергнутых административному штраф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59 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де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и дел постоянного хранения (коп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83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7  Юридический отде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я на проекты постановлений и распоряжений администрации Муезерского муниципального района  и проекты решений сессий  Совета Муезерского муниципальн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2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линники в делах</w:t>
            </w:r>
          </w:p>
          <w:p>
            <w:pPr>
              <w:pStyle w:val="Normal"/>
              <w:jc w:val="both"/>
              <w:rPr/>
            </w:pPr>
            <w:r>
              <w:rPr/>
              <w:t>1.1-05,1.1-0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стры муниципальных нормативных 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.</w:t>
            </w:r>
          </w:p>
          <w:p>
            <w:pPr>
              <w:pStyle w:val="Normal"/>
              <w:jc w:val="both"/>
              <w:rPr/>
            </w:pPr>
            <w:r>
              <w:rPr/>
              <w:t>ст. 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ятся в                                                    организации,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ются на постоянное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 после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я ведения                                                                                  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вер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6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архив не сдаютс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ставе личных де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исковые заявления, решения, определения судов, письменные возражения сторон) по спорам, разрешаемым в судах общей юрисдик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      ст. 1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вынесения реш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исковые заявления, решения, определения судов, письменные возражения сторон) по спорам, разрешаемым мировыми судьям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      ст. 1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вынесения реш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исковые заявления, решения, определения судов, письменные отзывы сторон)  по спорам, разрешаемым в арбитражных суда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      ст. 189 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вынесения реш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исковых заявлений, доверенностей, актов, справок, докладных записок, ходатайств, протоколов, определений, постановлений,                                  характеристик) представляемых в правоохранительные, судебные органы, третейские суд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1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вынесения последнего реш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заключения, справки, переписка) по проведению правовой экспертизы документов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 лет  ЭК       </w:t>
            </w:r>
          </w:p>
          <w:p>
            <w:pPr>
              <w:pStyle w:val="Normal"/>
              <w:rPr/>
            </w:pPr>
            <w:r>
              <w:rPr/>
              <w:t>ст. 19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чредительные документ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прекращения деятельност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я по ведомственному контролю в сфере закуп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ind w:left="-144" w:hanging="0"/>
              <w:rPr/>
            </w:pPr>
            <w:r>
              <w:rPr/>
              <w:t xml:space="preserve"> </w:t>
            </w:r>
            <w:r>
              <w:rPr/>
              <w:t>ст.27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еписка по оперативным правовым вопросам, в т.ч.   разъяснении законодательства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                             ст.194 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урнал согласования постановлений, распоряжений администр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17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урнал согласования догово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17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урнал регистрации проектов решений сессий Совета Муезерского муниципальн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17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урнал регистрации обращений гражд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58 е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менклатура 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 xml:space="preserve">ст. 200 ТУД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3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  Отдел образования и по делам молоде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 Руководство и контрол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, решения  сессий Совета Муезерского муниципальн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жностные инструкции специалис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околы Консультативного совета при Главе администрации Муезерского муниципального района по развитию государственной национальной политики и государственно-конфессиональ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9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ые планы работы отде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ые планы работы отде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9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ая статистическая форма 85-к (дошкольное образование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ст. 467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общего и профессионального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5 лет ЭК ст.32,  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физкультуры, спорта, молодёжной полит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 ст.32,  35, 967, 96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осмотра зданий и сооружений муниципальных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 ст.81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оменклатура де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Н </w:t>
            </w:r>
          </w:p>
          <w:p>
            <w:pPr>
              <w:pStyle w:val="Normal"/>
              <w:rPr/>
            </w:pPr>
            <w:r>
              <w:rPr/>
              <w:t>ст. 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. Работа с обращениями гражда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щения граждан (предложения, заявления, жалобы, претензии и др.) и документы (справки, сведения, переписка) по их рассмотрению личного и оперативного характ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83 б, в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исьменных обращений гражд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е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3  Кадровое обеспече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Распоряжения администрации Муезерского муниципального района по личному составу (о приеме, совмещении, переводе, увольнении, аттестации, награждении, премировании, различных выплатах и др.)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/>
            </w:pPr>
            <w:r>
              <w:rPr/>
              <w:t>Ст. 19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споряжения администрации Муезерского муниципального района по отпускам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споряжения администрации Муезерского муниципального района о командировках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чные дела (заявления, копии приказов, копии личных документов, листки по учету кадров, анкеты, аттестационные листы и др.)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656 а Т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карточки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65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ведения о доходах, имуществе и обязательствах имущественного характера руководителей и заместителей руководителей муниципальных образовательных учреждений, не вошедших в состав личных 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            ст. 660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окументы (представления, ходатайства, анкеты, акты)  об установлении персональных ставок, окладов, надбавок </w:t>
            </w:r>
            <w:r>
              <w:rPr>
                <w:bCs/>
              </w:rPr>
              <w:t>руководителям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 67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приказов – 75 лет ЭПК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околы заседаний аттестационной комиссии и документы к ним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 лет ЭК</w:t>
            </w:r>
          </w:p>
          <w:p>
            <w:pPr>
              <w:pStyle w:val="Normal"/>
              <w:rPr/>
            </w:pPr>
            <w:r>
              <w:rPr/>
              <w:t>ст. 69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ы (аттестационные заключения, рекомендации, отзывы, характеристики,  анкеты) о проведении аттестации, не вошедшие в состав личных 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697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урнал регистрации распоряжений по основной деятельност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. 258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8.3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Журнал регистрации распоряжений </w:t>
            </w:r>
            <w:r>
              <w:rPr>
                <w:bCs/>
                <w:spacing w:val="-2"/>
              </w:rPr>
              <w:t xml:space="preserve">по личному составу </w:t>
            </w:r>
            <w:r>
              <w:rPr>
                <w:bCs/>
              </w:rPr>
              <w:t>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Журнал регистрации распоряжений по отпускам </w:t>
            </w:r>
            <w:r>
              <w:rPr>
                <w:bCs/>
              </w:rPr>
              <w:t>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 командировк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695 з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  Физкультура и спор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8.4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ендарный план спортивных мероприя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4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положения о конкурсах, соревнованиях, протоколы, отчеты, заявки) о районных (городских) спортивных мероприятия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, ЭПК, ст. 96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  Молодежная полити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-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60" w:hanging="0"/>
              <w:jc w:val="both"/>
              <w:rPr/>
            </w:pPr>
            <w:r>
              <w:rPr/>
              <w:t>Методические рекомендации по вопросам молодежной политики</w:t>
            </w:r>
          </w:p>
          <w:p>
            <w:pPr>
              <w:pStyle w:val="Normal"/>
              <w:ind w:right="-1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-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0" w:hanging="0"/>
              <w:rPr/>
            </w:pPr>
            <w:r>
              <w:rPr/>
              <w:t xml:space="preserve">Документы (списки, планы, отчеты) о работе с молодежными общественными организациями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                 ст. 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 Культур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6"/>
        <w:gridCol w:w="992"/>
        <w:gridCol w:w="1418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Документы (законы, постановления, протоколы) органов государственной власти, присланные для све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77 а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федеральные, региональные и муниципальные программы по культуре, (коп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МН         ст.262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Документы (аналитические записки, отчёты)   о работе муниципальных учреждений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5 лет ЭК       ст. 87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Документы (положения, условия, списки, заявки) об организации и участии в областных и районных,  городских конкурса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               ст. 965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концертные программы, сценарные планы, поздравительные адреса приглашения, положения и др.) по организации районных, городских   культурных акций, юбилейных дат, торжественных приёмов и 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/>
              <w:t>5 лет ЭК                ст. 966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информация, справки, протоколы и др.) оргкомитета «Поб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 989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Документы (исторические справки, списки объектов) по охране памятников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/>
              <w:t>Постоянно</w:t>
            </w:r>
          </w:p>
          <w:p>
            <w:pPr>
              <w:pStyle w:val="Normal"/>
              <w:ind w:hanging="7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00 а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 Жилищно – коммунальное хозяй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ы заседаний балансовой коми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     ст18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йонной межведомственной комиссии по подготовке и прохождению отопительного сез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     ст. 18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штаба по подготовке объектов ЖКХ и социальной сферы Муезерского муниципального района к работе в осенне-зимний период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     ст. 18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деятельности предприятий жилищно-коммунального хозяйства (годовые, квартальные, месячные)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Н</w:t>
            </w:r>
          </w:p>
          <w:p>
            <w:pPr>
              <w:pStyle w:val="Normal"/>
              <w:rPr/>
            </w:pPr>
            <w:r>
              <w:rPr/>
              <w:t xml:space="preserve">ст. 464 б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ТУД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ие отчеты по ЖКХ (полугодовые, кварталь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 лет</w:t>
              <w:br/>
              <w:t>ст. 467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отсутствии годовых – пост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ие отчеты по ЖКХ (месяч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 467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кументы (лимиты, расчеты, постановления)  по водоснабжению, водоотведению, расходу топлива, тепловой энергии, электроэнергии для бюджет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года                                ст.  81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кументы (отчеты, переписка, планы ремонта, акты, копии распоряжений) по подготовке муниципальных учреждений к зимнему сезо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года</w:t>
            </w:r>
          </w:p>
          <w:p>
            <w:pPr>
              <w:pStyle w:val="Normal"/>
              <w:snapToGrid w:val="false"/>
              <w:rPr/>
            </w:pPr>
            <w:r>
              <w:rPr/>
              <w:t>ст. 81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жилищно-коммунального хозяйства, энерге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  35, 816 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 (коп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00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360" w:hanging="0"/>
        <w:rPr/>
      </w:pPr>
      <w:r>
        <w:rPr/>
        <w:t xml:space="preserve">Заместитель начальника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360" w:hanging="0"/>
        <w:rPr>
          <w:i/>
          <w:i/>
          <w:sz w:val="28"/>
          <w:szCs w:val="28"/>
          <w:u w:val="single"/>
        </w:rPr>
      </w:pPr>
      <w:r>
        <w:rPr/>
        <w:t xml:space="preserve">организационного отдела     ____________________                   </w:t>
      </w:r>
      <w:r>
        <w:rPr>
          <w:u w:val="single"/>
        </w:rPr>
        <w:t>Е.И. Пшеворска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подпись              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Дата 26.12.2017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494"/>
      </w:tblGrid>
      <w:tr>
        <w:trPr/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ind w:left="34" w:right="-391" w:hanging="0"/>
              <w:rPr/>
            </w:pPr>
            <w:r>
              <w:rPr/>
              <w:t>Протокол Э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 Муезер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от  26.12.2017 г. № 4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175" w:hanging="0"/>
              <w:rPr/>
            </w:pPr>
            <w:r>
              <w:rPr/>
              <w:t xml:space="preserve">СОГЛАСОВАНО  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Протокол ЭК </w:t>
            </w:r>
          </w:p>
          <w:p>
            <w:pPr>
              <w:pStyle w:val="Normal"/>
              <w:ind w:left="175" w:hanging="0"/>
              <w:rPr/>
            </w:pPr>
            <w:r>
              <w:rPr/>
              <w:t>МКУ «Муезерский межмуниципальный районный архив»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от  26.12.2017 г.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-48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58:00Z</dcterms:created>
  <dc:creator>oem</dc:creator>
  <dc:description/>
  <cp:keywords/>
  <dc:language>en-US</dc:language>
  <cp:lastModifiedBy>1</cp:lastModifiedBy>
  <cp:lastPrinted>2016-12-28T12:34:00Z</cp:lastPrinted>
  <dcterms:modified xsi:type="dcterms:W3CDTF">2018-02-01T11:44:00Z</dcterms:modified>
  <cp:revision>6</cp:revision>
  <dc:subject/>
  <dc:title>                                                                    </dc:title>
</cp:coreProperties>
</file>