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о доходах, об имуществе и обязательствах имущественного характера, представленные </w:t>
      </w:r>
      <w:r>
        <w:rPr>
          <w:rFonts w:cs="Times New Roman" w:ascii="Times New Roman" w:hAnsi="Times New Roman"/>
        </w:rPr>
        <w:t xml:space="preserve">руководителями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Муезерский муниципальный район» и членов их сем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за отчетный период с 1 января 2017 года по 31 декабря 2017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0"/>
        <w:gridCol w:w="1760"/>
        <w:gridCol w:w="1440"/>
        <w:gridCol w:w="1440"/>
        <w:gridCol w:w="1080"/>
        <w:gridCol w:w="1260"/>
        <w:gridCol w:w="1596"/>
        <w:gridCol w:w="1664"/>
        <w:gridCol w:w="1152"/>
        <w:gridCol w:w="1152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руководителя муниципального учрежд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Должность руководителя муниципального учреж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годовой </w:t>
              <w:br/>
              <w:t>доход за</w:t>
              <w:br/>
              <w:t>2014 год</w:t>
              <w:br/>
              <w:t>(рублей)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 </w:t>
              <w:br/>
              <w:t>недвижимого имуще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лимашевска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Елена Эй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Муезерский межмуниципальный районный архив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4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4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Fi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edici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цеп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манова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иса 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ИМ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17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2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46.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HEVROLET NIVA 212300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есовершеннолетний</w:t>
              <w:br/>
              <w:t>ребенок (сын или дочь</w:t>
            </w:r>
            <w:r>
              <w:rPr>
                <w:b/>
                <w:sz w:val="22"/>
                <w:szCs w:val="22"/>
              </w:rPr>
              <w:t xml:space="preserve">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2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46.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Новик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алина Пет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МКУ «Централизованная бухгалтерия администрации Муезер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83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800" w:hRule="atLeast"/>
        </w:trPr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4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 УАЗ 3151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 3161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Ролле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арианна Евген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 « КЦС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0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УАЗ-3909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земельный участо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7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кова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Анатольев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 «Централизованная клубная система Муезерского муниц. района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3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0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аран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атьяна Эй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Пенингская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асилье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алина 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Муезерская СО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281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045,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 Нива Шевроле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ITSUBISH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AJERO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Некипелова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Елена Ю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Ленде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679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13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Супруга </w:t>
            </w:r>
            <w:r>
              <w:rPr>
                <w:b/>
              </w:rPr>
              <w:t>(супруг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84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льксваген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ль, мотоцикл Я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13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есовершеннолетний</w:t>
              <w:br/>
              <w:t>ребенок (</w:t>
            </w:r>
            <w:r>
              <w:rPr>
                <w:b/>
                <w:sz w:val="22"/>
                <w:szCs w:val="22"/>
              </w:rPr>
              <w:t>сын</w:t>
            </w:r>
            <w:r>
              <w:rPr>
                <w:sz w:val="22"/>
                <w:szCs w:val="22"/>
              </w:rPr>
              <w:t xml:space="preserve"> или дочь</w:t>
            </w:r>
            <w:r>
              <w:rPr>
                <w:b/>
                <w:sz w:val="22"/>
                <w:szCs w:val="22"/>
              </w:rPr>
              <w:t xml:space="preserve">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Ларионова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рина-Эльвир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Тикшинская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31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 Рено Логан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прице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Лябегин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Елена Геннад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Воломская СО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35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9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«Патриот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5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Лакшевич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юбовь Владимировн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Суккозе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Renault  sander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4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рокопович Еле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Ругозе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01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гу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Тойвонен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амара 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Реболь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44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долевая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й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(супруг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526,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Фальков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ерге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Ледмозер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22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1/3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ок,1/5 доли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213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цикл Днепр-11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дка М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265,0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ок,1/5 доли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ЗАЗ «Шанс»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3,2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1/3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ок,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уравлева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алина 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8 с. Ругоз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3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826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аргин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дежда Ива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1 п. Муезе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29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10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)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87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 ВАЗ 0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от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талья 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2 п. Муезе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1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u w:val="single"/>
              </w:rPr>
              <w:t>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01,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долев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 жигули «Лада» 2107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ямина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Елена Григо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3 п. Ледмозер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054,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Рено-логан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b/>
                <w:sz w:val="22"/>
                <w:szCs w:val="22"/>
              </w:rPr>
              <w:t xml:space="preserve">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93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автомобили грузовые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ойота Хайс»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ицубиси»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ненко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 Владимировн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4 п. Ленде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680,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  <w:r>
              <w:rPr>
                <w:b/>
                <w:sz w:val="22"/>
                <w:szCs w:val="22"/>
                <w:u w:val="single"/>
              </w:rPr>
              <w:t>(супруг)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221,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 УАЗ 315143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цеп грузовой 8291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оприцеп АК 363210.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ук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6 п. Воло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203,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½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8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(супруг</w:t>
            </w:r>
            <w:r>
              <w:rPr>
                <w:b/>
                <w:sz w:val="22"/>
                <w:szCs w:val="22"/>
              </w:rPr>
              <w:t xml:space="preserve">)  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613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½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HERY T21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1/3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,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3 до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никович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ветлана Генрих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Суккозе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02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5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Рожк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атьяна Владимиров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етский сад № 5 с. Реб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83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вартира,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: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 УАЗ «Патриот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105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рутиков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натоли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ДОД Детско-юношеская спортивная школа Муезер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7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, 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213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Супруга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</w:rPr>
              <w:t>супруг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451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7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тнетнет57240квартира76.7РоссияЛегковые автомобили:</w:t>
            </w:r>
            <w:r>
              <w:rPr>
                <w:b/>
              </w:rPr>
              <w:t xml:space="preserve">Голен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I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LBEA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юбовь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КОУ ДОД Детская школа искусств Муезерского муниципального района 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61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87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пруга (супруг) Супруга (</w:t>
            </w:r>
            <w:r>
              <w:rPr>
                <w:b/>
                <w:sz w:val="22"/>
                <w:szCs w:val="22"/>
                <w:u w:val="single"/>
              </w:rPr>
              <w:t>супруг)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2,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легковые автомобили: </w:t>
            </w:r>
            <w:r>
              <w:rPr>
                <w:b/>
                <w:sz w:val="22"/>
                <w:szCs w:val="22"/>
                <w:lang w:val="en-US"/>
              </w:rPr>
              <w:t>FIAT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99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87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87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арпова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Людмил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ОУ ДОД Муезерский районный Дом детского твор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63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квартира,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3 доли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.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87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ттоева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Муезерская центральная районная межпоселенческая библиотека»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9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63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u w:val="single"/>
              </w:rPr>
              <w:t>супруг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легковые автомобили: Хендай Старекс;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ва Шеврол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 xml:space="preserve">ребенок (сын или дочь)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Кирикова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Татьяна Васи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Хозяйственная групп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а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u w:val="single"/>
              </w:rPr>
              <w:t>супруг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8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цикл «УРАЛ ИМ 3811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17:00Z</dcterms:created>
  <dc:creator>Пользователь</dc:creator>
  <dc:description/>
  <cp:keywords/>
  <dc:language>en-US</dc:language>
  <cp:lastModifiedBy>User</cp:lastModifiedBy>
  <cp:lastPrinted>2015-06-10T11:12:00Z</cp:lastPrinted>
  <dcterms:modified xsi:type="dcterms:W3CDTF">2018-06-14T11:28:00Z</dcterms:modified>
  <cp:revision>16</cp:revision>
  <dc:subject/>
  <dc:title>Сведения</dc:title>
</cp:coreProperties>
</file>