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 апреля  2021 г                                                                                                   № 116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Об  утверждении Перечня муниципального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мущества Муезерского муниципальн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района, свободного от прав третьих лиц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убъектов малого и среднего предпринимательств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их лиц не являющимис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ми предпринимателям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.4 ст.18 Федерального закона от 24.07.2007 № 209-ФЗ «О развитии малого и среднего предпринимательства в Российской Федерации», Федерального закона  </w:t>
      </w:r>
      <w:r>
        <w:rPr>
          <w:bCs/>
          <w:iCs/>
          <w:sz w:val="26"/>
          <w:szCs w:val="26"/>
        </w:rPr>
        <w:t xml:space="preserve">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Федеральным  законом  от 06 октября 2003 года № 131-ФЗ «Об общих принципах организации местного самоуправления в Российской Федерации», Решением 26 сессии 4 созыва Совета Муезерского муниципального района от 27.05.2009 г. № 266 </w:t>
      </w:r>
      <w:r>
        <w:rPr>
          <w:bCs/>
          <w:sz w:val="26"/>
          <w:szCs w:val="26"/>
        </w:rPr>
        <w:t xml:space="preserve">«О порядке формирования, ведения, опубликования перечня муниципального имущества Муезер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администрация Муезерского муниципального района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Перечень муниципального имущества Муезерского муниципального  района, свободного от прав третьих лиц  субъектов малого и среднего предпринимательства, физических лиц не являющимися индивидуальными предпринимателями, предназначенного для предоставления его во владение и (или) пользование на долгосрочной основе субъектам малого и среднего предпринимательства, физическим лицам не являющихся индивидуальными предпринимателями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знать утратившим силу постановление администрации Муезерского муниципального района  от 07 ноября 2019 года № 240 «Об утверждении Перечня муниципального имущества Муезерского муниципального района, свободного от прав третьих лиц (за исключением имущественных прав субъектов малого и среднего предприниматель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sz w:val="26"/>
          <w:szCs w:val="26"/>
        </w:rPr>
      </w:pPr>
      <w:r>
        <w:rPr>
          <w:color w:val="000000"/>
          <w:sz w:val="26"/>
          <w:szCs w:val="26"/>
        </w:rPr>
        <w:t xml:space="preserve">3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начальника отдела экономики администрации Муезерского муниципального района (Е.В.Поздняко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6"/>
          <w:szCs w:val="26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сполнитель _________________ Михайлова Е.Л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чальник  отдела экономики ________________ Позднякова Е.Л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Юридический отдел ___________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i w:val="false"/>
        </w:rPr>
        <w:t>ОГиЗ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1595" w:leader="none"/>
        </w:tabs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185" w:leader="none"/>
        </w:tabs>
        <w:jc w:val="right"/>
        <w:rPr/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tabs>
          <w:tab w:val="clear" w:pos="708"/>
          <w:tab w:val="left" w:pos="101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 16 апреля 2021  №116</w:t>
      </w:r>
    </w:p>
    <w:p>
      <w:pPr>
        <w:pStyle w:val="Normal"/>
        <w:tabs>
          <w:tab w:val="clear" w:pos="708"/>
          <w:tab w:val="left" w:pos="10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85" w:leader="none"/>
        </w:tabs>
        <w:jc w:val="center"/>
        <w:rPr/>
      </w:pPr>
      <w:r>
        <w:rPr>
          <w:sz w:val="26"/>
          <w:szCs w:val="26"/>
        </w:rPr>
        <w:t>Перечень муниципального имущества Муезерского муниципального  района, свободного от прав третьих лиц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убъектов малого и среднего предпринимательства, физических лиц не являющихся индивидуальными предпринимателями, предназначенного для  предоставления его во владение и (или) пользование на долгосрочной основе субъектам малого и среднего предпринимательства физическим лицам не являющихся индивидуальными предпринимателями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827"/>
        <w:gridCol w:w="1559"/>
        <w:gridCol w:w="2552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ая стоимость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7 в здании дома быта, (пом. На поэтажном плане 3,4,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38,67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8 в здании дома быта, (пом. На поэтажном плане 6,7,4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8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0,69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9 в здании дома быта, (пом. На поэтажном плане 14,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2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73,92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0 в здании дома быта, (пом. На поэтажном плане 18,1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69,5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11 в здании дома быта, (пом. На поэтажном плане 2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7,1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2 в здании дома быта, (пом. На поэт. Плане 23,24,2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7,2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3 в здании дома быта, (пом. На поэтажном плане 2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7,1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4 в здании дома быта, (пом. На поэтажном плане 2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2,4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5 в здании дома быта, (пом. На поэтажном плане 28,2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9,3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6 в здании дома быта, (пом. На поэтажном плане 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99,5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7 в здании дома быта, (пом. На поэтажном плане 3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57,0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8 в здании дома быта, (пом. На поэтажном плане 3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91,7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9 в здании дома быта, (пом. На поэтажном плане 3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99,0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0 в здании дома быта, (пом. На поэтажном плане 41,42,4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73,9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1 в здании дома быта, (пом. На поэтажном плане 3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38,1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2 в здании дома быта, (пом. На поэт. Плане 20,21,30,32,4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,9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3 в здании дома быта, (пом. На поэтажном плане 1,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5,4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4 в здании дома быта, (пом. На поэтажном плане 3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79,2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5 в здании дома быта, (пом. На поэтажном плане 3,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49,2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6 в здании дома быта, (пом. На поэтажном плане 5,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1,6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7 в здании дома быта, (пом. На поэтажном плане 11,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85,0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8 в здании дома быта, (пом. На поэтажном плане 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4,9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1,6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0 в здании дома быта, (пом. На поэтажном плане 1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3,3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1 в здании дома быта, (пом. На поэтажном плане 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4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2 в здании дома быта, (пом. На поэт. Плане 1,2,7,8,9,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53,1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3 в здании дома быта, (пом. На поэтажном плане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6,3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4 в здании дома быта, (пом. На поэтажном плане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7,1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5 в здании дома быта, (пом. На поэтажном плане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0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6 в здании дома быта, (пом. На поэтажном плане 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,5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7 в здании дома быта, (пом. На поэтажном плане 10,1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1,7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8 в здании дома быта, (пом. На поэтажном плане 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3,3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0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. Помещ. № 40 в здании дома быта, (пом. На поэт.плане 15,17,18,19,20, 21,22,23,24,25,26,27,28,29,30,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70,1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1 в здании дома быта, (пом. На поэтажном плане 2,7,8,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1,6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. № 42 в зд. Дома быта, (пом. На поэт. Плане 8,9,10,11,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0,3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3 в здании дома быта, (пом. На поэтажном плане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2,5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бывший комплексно- приемный пунк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енинга, ул.Ленина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65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музыкальная шко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Гагарин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78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бывший детский са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уккозеро, ул.Централь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68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378,5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уккозеро, ул.Централь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130115: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5,80</w:t>
            </w:r>
          </w:p>
        </w:tc>
      </w:tr>
    </w:tbl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32"/>
      <w:szCs w:val="2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55:00Z</dcterms:created>
  <dc:creator>user</dc:creator>
  <dc:description/>
  <cp:keywords/>
  <dc:language>en-US</dc:language>
  <cp:lastModifiedBy>Библиотека</cp:lastModifiedBy>
  <cp:lastPrinted>2021-04-15T15:48:00Z</cp:lastPrinted>
  <dcterms:modified xsi:type="dcterms:W3CDTF">2021-04-26T07:59:00Z</dcterms:modified>
  <cp:revision>5</cp:revision>
  <dc:subject/>
  <dc:title> </dc:title>
</cp:coreProperties>
</file>