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02    апреля 2019 года          </w:t>
        <w:tab/>
        <w:tab/>
        <w:t xml:space="preserve">                                                                              № 72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 постановление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мая 2017 года № 8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 постановления  администрации Муезерского муниципального района от 20.07.2017 года № 152 «О ликвидации Муниципального казенного дошкольного образовательного учреждения детский сад № 7 п. Пенинга»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>1.  Внести в административный регламент по предоставлению муниципальной услуги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, утвержденный постановлением администрации Муезерского муниципального района от 04 мая 2017 года № 86 следующее изменение:</w:t>
      </w:r>
    </w:p>
    <w:p>
      <w:pPr>
        <w:pStyle w:val="Normal"/>
        <w:ind w:firstLine="708"/>
        <w:jc w:val="both"/>
        <w:rPr/>
      </w:pPr>
      <w:r>
        <w:rPr/>
        <w:t>1.1. В приложении № 2 исключить следующую строку: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0"/>
        <w:gridCol w:w="1847"/>
        <w:gridCol w:w="2880"/>
        <w:gridCol w:w="2087"/>
      </w:tblGrid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720" w:firstLine="70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3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КДОУ детский сад № 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уксина Светла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950 п. Пенинга, улица   Мира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 21 – 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7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2. Настоящее постановление подлежит опубликованию в газете «Муезерсклес» и на официальном сайте </w:t>
      </w:r>
      <w:r>
        <w:rPr>
          <w:u w:val="single"/>
        </w:rPr>
        <w:t>www.muezersky.ru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опубликования в газете «Муезерсклес».</w:t>
      </w:r>
      <w:r>
        <w:rPr>
          <w:color w:val="000000"/>
        </w:rPr>
        <w:t xml:space="preserve"> 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                                                                    Д.И. Кирил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0:00Z</dcterms:created>
  <dc:creator>Charly Root</dc:creator>
  <dc:description/>
  <dc:language>en-US</dc:language>
  <cp:lastModifiedBy>1</cp:lastModifiedBy>
  <cp:lastPrinted>2019-03-28T09:07:00Z</cp:lastPrinted>
  <dcterms:modified xsi:type="dcterms:W3CDTF">2019-04-09T07:10:00Z</dcterms:modified>
  <cp:revision>2</cp:revision>
  <dc:subject/>
  <dc:title/>
</cp:coreProperties>
</file>