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260" w:hRule="atLeast"/>
        </w:trPr>
        <w:tc>
          <w:tcPr>
            <w:tcW w:w="9210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/>
                <w:b/>
                <w:sz w:val="26"/>
                <w:szCs w:val="26"/>
              </w:rPr>
              <w:t>РЕСПУБЛИКА  КАРЕЛ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МУНИЦИПАЛЬНОЕ  ОБРАЗОВА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</w:rPr>
              <w:t>«МУЕЗЕРСКИЙ  МУНИЦИПАЛЬНЫЙ  РАЙОН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/>
                <w:b/>
                <w:sz w:val="26"/>
                <w:szCs w:val="26"/>
              </w:rPr>
              <w:t>АДМИНИСТРАЦИЯ  МУЕЗЕРСКОГО  МУНИЦИПАЛЬНОГО РАЙОНА</w:t>
            </w:r>
          </w:p>
          <w:p>
            <w:pPr>
              <w:pStyle w:val="Normal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       «    12    »  марта    2021г.                                                                            № 56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right="4675" w:hanging="0"/>
              <w:jc w:val="both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О внесении изменения в постановление администрации Муезерского муниципального района от 18.09.2017 года № 203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В целях обеспечения развития нестационарной торговли на территории Муезерского муниципального района и в соответствии с распоряжением  Правительства Российской Федерации  от 30.01.2021 № 208-р «О рекомендациях органам исполнительной власти субъектов РФ и органам  местного самоуправления по вопросу о новых возможностях для розничного сбыта товаров» администрация  Муезерского муниципального района </w:t>
      </w:r>
      <w:r>
        <w:rPr>
          <w:rFonts w:eastAsia="Times New Roman" w:cs="Times New Roman"/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rFonts w:eastAsia="Times New Roman"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 xml:space="preserve">1. Внести в </w:t>
      </w:r>
      <w:r>
        <w:rPr>
          <w:rFonts w:eastAsia="Times New Roman" w:cs="Times New Roman"/>
          <w:bCs/>
          <w:sz w:val="26"/>
          <w:szCs w:val="26"/>
        </w:rPr>
        <w:t xml:space="preserve">Порядок принятия решения на размещение нестационарных торговых объектов без предоставления земельных участков на территории  Муезерского муниципального района (далее – Порядок), уивержденный постановлением администрации Муезерского муниципального района от 18 сентября 2017 года № 203 </w:t>
      </w:r>
      <w:r>
        <w:rPr>
          <w:rFonts w:cs="Times New Roman"/>
          <w:sz w:val="26"/>
          <w:szCs w:val="26"/>
        </w:rPr>
        <w:t>следующее изменение: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.1. раздел 1 Главы 2 Порядка дополнить подпунктом 1.4.6. следующего содержания: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1.4.6. За выдачей разрешения обратился глава КФХ или член КФХ, а также гражданин, ведущий личное подсобное хозяйство.».</w:t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постановл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Style15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уезерского муниципального района                            </w:t>
        <w:tab/>
        <w:tab/>
        <w:t xml:space="preserve">                А.В. Пашук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eastAsia="Times New Roman" w:cs="Times New Roman"/>
      <w:kern w:val="0"/>
      <w:lang w:bidi="ar-S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59:00Z</dcterms:created>
  <dc:creator>Елена</dc:creator>
  <dc:description/>
  <dc:language>en-US</dc:language>
  <cp:lastModifiedBy>1</cp:lastModifiedBy>
  <cp:lastPrinted>2020-11-19T10:01:00Z</cp:lastPrinted>
  <dcterms:modified xsi:type="dcterms:W3CDTF">2021-03-15T12:59:00Z</dcterms:modified>
  <cp:revision>2</cp:revision>
  <dc:subject/>
  <dc:title/>
</cp:coreProperties>
</file>