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ПУБЛИКА 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08    июля   2020 года                                </w:t>
        <w:tab/>
        <w:tab/>
        <w:tab/>
        <w:t xml:space="preserve">                                  № 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расходования субвенции и Порядка обращения за получением компенсаци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ё вы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В целях упорядочения расходования субвенции и организации Порядка обращения за получением компенсации платы, </w:t>
      </w:r>
      <w:r>
        <w:rPr>
          <w:rFonts w:cs="Times New Roman" w:ascii="Times New Roman" w:hAnsi="Times New Roman"/>
          <w:sz w:val="26"/>
          <w:szCs w:val="26"/>
        </w:rPr>
        <w:t xml:space="preserve">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ка её выплаты, руководствуясь постановлением Правительства Республики Карелия от 20 мая 2014 года № 155-П «Об утверждении Порядка обращения за получением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ка ее выплаты»»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езерского муниципальн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Утвердить Порядок расходования субвенции из бюджета Республики Карелия на финансирование расходов, связанных с предоставлением компенсаци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приложение 1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твердить Порядок обращения за получением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ё выплаты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>3.  Признать утратившими силу следующие постановления администрации Муезер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от 28 января 2010 года № 28 «О порядке расходования субвенции и порядке организации выплаты компенсации части родительской платы за содержание ребенка в дошкольных образовательных учреждениях Муезерского муниципального райо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от 12 февраля 2015 года № 48 «О внесении изменений в постановление администрации Муезерского муниципального района от 28 января 2010 г. № 28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 Настоящее постановление вступает в силу со дня его опубликования в газете «Муезерскле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Контроль за исполнением  настоящего постановления возложить на  финансовое управление Муезерского района  (Д.А. Хлебае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езерского муниципального района                                                          А.В. Паш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Nonformat"/>
        <w:widowControl/>
        <w:ind w:left="3600" w:right="-2"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Nonformat"/>
        <w:widowControl/>
        <w:ind w:left="3600"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TextBodyIndent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 xml:space="preserve">от  08   июля  2020 года №   151     </w:t>
        <w:tab/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ания субвенции из бюджета Республики Карелия на финансирование расходов, связанных с предоставлением компенсаци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расходования субвенции, выделенной из бюджета Республики Карелия на финансирование расходов, связанных с предоставлением компенсаци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компенсация)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вязанных с предоставлением услуг, оказываемых кредитными организациями и организациями федеральной почтовой связи по перечислению указанных выплат (далее - субвенция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6"/>
          <w:szCs w:val="26"/>
        </w:rPr>
        <w:t>2. Исполнение органами местного самоуправления переданных полномочий осуществляется в пределах средств определенных объемом субвенции выделенной из бюджета Республики Карели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 Объем субвенции утверждается в бюджетной росписи бюджета Муезерского муниципального района (далее - местного бюджета) по получателям бюджетных средств - учреждениям, исполняющим функции по выплате компенсации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лучателями средств являются: 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Муниципальное казенное дошкольное образовательное учреждение детский сад № 1 п. Муезерский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униципальное казенное дошкольное образовательное учреждение детский сад № 2 п. Муезерский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Муниципальное казенное дошкольное образовательное учреждение детский сад  № 3 п. Ледмозеро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 Муниципальное казенное дошкольное образовательное учреждение детский сад № 4 п. Лендеры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 Муниципальное казенное дошкольное образовательное учреждение детский сад № 5 с. Реболы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Муниципальное казенное дошкольное образовательное учреждение детский сад № 6 п. Волом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Муниципальное казенное дошкольное образовательное учреждение детский сад № 8 с. Ругозеро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Муниципальное казенное дошкольное образовательное учреждение детский сад № 9 п. Суккозер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</w:rPr>
        <w:t xml:space="preserve"> Получатели средств несут ответственность за целевое использование  субвенц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 Средства субвенции направляются на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ту компенсаци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у почтовых услуг и услуг банка,  связанных с доставкой компенсации до получател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, связанных с использованием средств субвенции, осуществляется на лицевых счетах получателей средств  местного бюджета, открытых в  Отделении по Муезерскому району Управления Федерального казначейства по Республике Карел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МКУ «Централизованная бухгалтерия администрации Муезерского муниципального района» ежеквартально в срок до 30 числа месяца, следующего за отчетным месяцем, представляет отчеты о расходах на выплату компенсации в Министерство образования Республики Карел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Финансовое управление Муезерского района ежемесячно  направляет отчет по расходованию средств целевой субвенции в Министерство финансов Республики Карел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nformat"/>
        <w:widowControl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Nonformat"/>
        <w:widowControl/>
        <w:ind w:left="3600" w:right="-2"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Nonformat"/>
        <w:widowControl/>
        <w:ind w:left="3600"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ConsNonformat"/>
        <w:widowControl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08   июля  2020 года №   151    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щения за получением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е вы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ля получения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, реализующих образовательную программу дошкольного образования, (далее – плата, образовательная организация), один из родителей (законных представителей) (далее – заявитель) обращается с заявлением (Приложение к Порядку) в образовательную организацию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явление подается по форме согласно приложению к настоящему Порядку с предъявлением паспорта (иного документа, удостоверяющего личность), оригинала и копии свидетельства о рождении детей</w:t>
      </w:r>
      <w:bookmarkStart w:id="0" w:name="Par53"/>
      <w:bookmarkEnd w:id="0"/>
      <w:r>
        <w:rPr>
          <w:sz w:val="26"/>
          <w:szCs w:val="26"/>
        </w:rPr>
        <w:t>.</w:t>
        <w:tab/>
        <w:tab/>
        <w:tab/>
        <w:tab/>
        <w:tab/>
        <w:tab/>
        <w:t xml:space="preserve"> 3. Образовательная организация в течение 3-х рабочих дней передает документы, указанные в пункте 2 настоящего Порядка, в МКУ «Централизованная бухгалтерия администрации Муезерского муниципального района» на выплату компенсации.           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4. Размер компенсации платы рассчитывается по следующей методике:</w:t>
        <w:tab/>
        <w:tab/>
        <w:t>Ркп = Ср х Кдп х Кд х Ксп, где:</w:t>
        <w:tab/>
        <w:tab/>
        <w:tab/>
        <w:tab/>
        <w:tab/>
        <w:tab/>
        <w:t xml:space="preserve">               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 – средний размер платы, установленный Правительством Республики Карелия; Кдп – количество дней посещения ребенком образовательной организации в соответствующем месяце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д – коэффициент, учитывающий количество детей и составляющий: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0,2 – при расчете компенсации платы на первого ребенка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,5 – на второго ребенка; 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0,7 – на третьего ребенка и последующих детей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сп – коэффициент величины внесенной заявителем платы, определяемый по формул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>Ксп = (Кфрп / Кдп) / Ср, где:</w:t>
        <w:tab/>
        <w:tab/>
        <w:tab/>
        <w:t xml:space="preserve">  </w:t>
        <w:tab/>
        <w:tab/>
        <w:tab/>
        <w:tab/>
        <w:t xml:space="preserve">            Кфрп – размер платы, фактически внесенной заявителем за соответствующий месяц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значении коэффициента Ксп, превышающем 1 для расчета применяется значение, равное 1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МКУ «Централизованная бухгалтерия администрации Муезерского муниципального района»: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5.1. на основании документов, указанных в пункте 2 Порядка, формирует заявку о выплате компенсации платы и представляет ее в Финансовое управление Муезерского района для включения в реестр финансирования</w:t>
      </w:r>
      <w:bookmarkStart w:id="1" w:name="Par86"/>
      <w:bookmarkEnd w:id="1"/>
      <w:r>
        <w:rPr>
          <w:sz w:val="26"/>
          <w:szCs w:val="26"/>
        </w:rPr>
        <w:t>;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ежемесячно в срок до 20 числа месяца, следующего за отчетным, выплачивает заявителю компенсацию платы одним из способов, указанных в заявлении.</w:t>
        <w:tab/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</w:rPr>
        <w:t>Приложение  к Порядку обращения за получением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е выплат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Style w:val="Appleconvertedspac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(наименование образовательной организации)</w:t>
      </w:r>
      <w:r>
        <w:rPr>
          <w:rFonts w:cs="Times New Roman" w:ascii="Times New Roman" w:hAnsi="Times New Roman"/>
          <w:sz w:val="26"/>
          <w:szCs w:val="26"/>
        </w:rPr>
        <w:br/>
        <w:t xml:space="preserve">       от ___________________________________________</w:t>
        <w:br/>
        <w:t>(фамилия, имя, отчество (при наличии)</w:t>
        <w:br/>
        <w:t xml:space="preserve">  ____________________________________________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  <w:br/>
        <w:t xml:space="preserve">(данные паспорта либо иного документа,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достоверяющего личность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t>(серия, номер, когда и кем выдан)</w:t>
      </w:r>
    </w:p>
    <w:p>
      <w:pPr>
        <w:pStyle w:val="Style17"/>
        <w:shd w:fill="FFFFFF" w:val="clear"/>
        <w:spacing w:before="0" w:after="0"/>
        <w:ind w:left="106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оживающего (ей) по адресу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 xml:space="preserve">                                         ____________________________________________</w:t>
      </w:r>
    </w:p>
    <w:p>
      <w:pPr>
        <w:pStyle w:val="Style17"/>
        <w:shd w:fill="FFFFFF" w:val="clear"/>
        <w:spacing w:before="0" w:after="0"/>
        <w:ind w:left="106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выплате компенсации платы, взимаемой с родителей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законных представителей) за присмотр и уход за детьми,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сваивающими образовательные программы дошкольного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в организациях, осуществляющих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тельную деятельность</w:t>
      </w:r>
    </w:p>
    <w:p>
      <w:pPr>
        <w:pStyle w:val="Style17"/>
        <w:shd w:fill="FFFFFF" w:val="clear"/>
        <w:spacing w:before="0" w:after="0"/>
        <w:ind w:left="10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6"/>
          <w:szCs w:val="26"/>
        </w:rPr>
        <w:t>Прошу произвести компенсацию платы, взимаемой за присмотр и уход за ребенком ______________________________________________________________________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</w:r>
      <w:r>
        <w:rPr/>
        <w:t xml:space="preserve">                                                      (фамилия, имя, отчество (при наличии)</w:t>
        <w:br/>
      </w:r>
      <w:r>
        <w:rPr>
          <w:sz w:val="26"/>
          <w:szCs w:val="26"/>
        </w:rPr>
        <w:t>осваивающим образовательную программу дошкольного образования в организации, осуществляющей образовательную деятельность _______________________________________________________________________,</w:t>
        <w:br/>
        <w:t xml:space="preserve">                                               </w:t>
      </w:r>
      <w:r>
        <w:rPr/>
        <w:t>(наименование образовательной организации)</w:t>
        <w:br/>
      </w:r>
      <w:r>
        <w:rPr>
          <w:sz w:val="26"/>
          <w:szCs w:val="26"/>
        </w:rPr>
        <w:t>который является моим __________________________________________.</w:t>
        <w:br/>
        <w:t xml:space="preserve">                                                     </w:t>
      </w:r>
      <w:r>
        <w:rPr>
          <w:sz w:val="20"/>
          <w:szCs w:val="20"/>
        </w:rPr>
        <w:t>(</w:t>
      </w:r>
      <w:r>
        <w:rPr/>
        <w:t>первым, вторым, третьим и т.д. ребенком)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пособ выплаты компенсации платы (необходимое подчеркнуть (заполнить):</w:t>
        <w:br/>
        <w:t xml:space="preserve">на счет №_____________________________,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/>
        <w:t xml:space="preserve">(номер счета заявителя) </w:t>
      </w:r>
    </w:p>
    <w:p>
      <w:pPr>
        <w:pStyle w:val="Style17"/>
        <w:shd w:fill="FFFFFF" w:val="clear"/>
        <w:spacing w:before="0" w:after="0"/>
        <w:rPr/>
      </w:pPr>
      <w:r>
        <w:rPr>
          <w:sz w:val="26"/>
          <w:szCs w:val="26"/>
        </w:rPr>
        <w:t>открытый в ____________________________________________________________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br/>
        <w:t xml:space="preserve">                                    (наименование кредитной организации)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з организацию федеральной почтовой связи; 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ми денежными средствами через кассу уполномоченной организации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утем возврата на восстановление средств регионального материнского (семейного) капитала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ождении_________________________________;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ождении_______________________________.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___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/>
        <w:t>(дата)                                                                                          (подпись заявителя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5040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05:00Z</dcterms:created>
  <dc:creator>Пользователь Windows</dc:creator>
  <dc:description/>
  <dc:language>en-US</dc:language>
  <cp:lastModifiedBy>1</cp:lastModifiedBy>
  <cp:lastPrinted>2020-06-18T13:56:00Z</cp:lastPrinted>
  <dcterms:modified xsi:type="dcterms:W3CDTF">2020-07-10T08:05:00Z</dcterms:modified>
  <cp:revision>2</cp:revision>
  <dc:subject/>
  <dc:title/>
</cp:coreProperties>
</file>