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 «   15   »  июня   2018 г.</w:t>
        <w:tab/>
        <w:tab/>
        <w:tab/>
        <w:tab/>
        <w:tab/>
        <w:tab/>
        <w:tab/>
        <w:tab/>
        <w:t>№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Об утверждении Правил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требований к закупаемым заказчик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дельным видам товаров,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(в том числе предельных цен товар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В соответствии со статьей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дминистрация Муезерского муниципального района </w:t>
      </w:r>
      <w:r>
        <w:rPr>
          <w:rFonts w:cs="Times New Roman" w:ascii="Times New Roman" w:hAnsi="Times New Roman"/>
          <w:b/>
          <w:spacing w:val="32"/>
          <w:sz w:val="24"/>
          <w:szCs w:val="20"/>
        </w:rPr>
        <w:t>постановляет</w:t>
      </w:r>
      <w:r>
        <w:rPr>
          <w:rFonts w:cs="Times New Roman" w:ascii="Times New Roman" w:hAnsi="Times New Roman"/>
          <w:sz w:val="24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Утвердить прилагаемые Правила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публикованию в газете «Муезерсклес», на официальном сайте Муезер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Единой информационной системе в сфере закупок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о дня его опубликования в газете «Муезерсклес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. Контроль за исполнением настоящего постановления возложить на Заместителя Главы администрации Муезерского муниципального района (Кириллов Д.И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Муезерского муниципального района</w:t>
        <w:tab/>
        <w:tab/>
        <w:tab/>
        <w:tab/>
        <w:tab/>
        <w:tab/>
        <w:t>А.В. Пашу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</w:t>
        </w:r>
      </w:hyperlink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  <w:szCs w:val="24"/>
        </w:rPr>
        <w:t>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  <w:szCs w:val="24"/>
        </w:rPr>
        <w:t>Муезерского  муниципального района</w:t>
        <w:br/>
        <w:t>от « 15 »  июня  2018 г. № 120 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я требований к закупаемым заказчиками отдельным видам товаров, работ, услуг (в том числе предельных цен товаров, работ, услуг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стоящие Правила устанавливают порядок определения требований к закупаемым заказчиками </w:t>
      </w:r>
      <w:r>
        <w:rPr>
          <w:rFonts w:cs="Times New Roman" w:ascii="Times New Roman" w:hAnsi="Times New Roman"/>
          <w:sz w:val="24"/>
          <w:szCs w:val="24"/>
        </w:rPr>
        <w:t>отдельным видам товаров, работ, услуг (в том числе предельных цен товаров, работ, услуг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ля обеспечения муниципальных нужд муниципального образования «Муезерский муниципальный район» (далее - Правил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 заказчиками настоящими Правилами подразумевается администрация Муезерского муниципального района, подведомственные ей казенные и бюджетные учреждения, Финансовое управление Муезе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Администрация Муезерского муниципального района (далее администрация)  утверждает определенные в соответствии с Правилами требования к закупаемым заказчиками Муезерского муниципального района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составляется по примерной форме (приложение № 1 к Правилам)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 № 2 к Правилам (далее - обязательный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характеристики качества) и иные характеристики, имеющие влияние на цену отдельных видов товаров, работ, услуг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bookmarkStart w:id="0" w:name="Par5"/>
      <w:bookmarkEnd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в отношении данного вида товаров, работ, услуг превышает 20 проц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доля расходов  администрации и подведомственных ей казенных и бюджетных учреждений Муезерского муниципального района, на приобретение отдельного вида товаров, работ, услуг для обеспечения муниципальных нужд Муезерского муниципального района за отчетный финансовый год в общем объеме расходов этой администрации  и подведомственных ей казенных и бюджетных учреждений Муезерского муниципального района,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доля контрактов администрации  и подведомственных ей казенных и бюджетных учреждений Муезерского муниципального района, на приобретение отдельного вида товаров, работ, услуг для обеспечения муниципальных нужд Муезерского муниципального района, заключенных в отчетном финансовом году, в общем количестве контрактов этой администрации и подведомственных ей казенных и бюджетных учреждений Муезерского муниципального района, на приобретение товаров, работ, услуг, заключенных в отчетном финансовом году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Администрация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, исходя из определения их значений в процентном отношении к объему осуществляемых администрацией  и подведомственными ей казенными и бюджетными учреждениями Муезерского муниципального района, закупок товаров, работ,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Администрация 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отдельные виды товаров, работ, услуг, не указанные в обязательном перечне и не соответствующие критериям, указанным в пункте 3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с учетом категорий и (или) групп должностей работников администрации и подведомственных ей казенных и бюджетных учреждений Муезерского муниципального района, если затраты на их приобретение в соответствии с настоящими Правилами определения нормативных затрат на обеспечение функций администрации средств бюджета Муезерского муниципального района, в том числе подведомственных ей муниципальных казенных и бюджетных  учреждений Муезерского муниципального района,  утвержденными администрацией Муезерского муниципальн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в случае принятия соответствующего решения главным распоряд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 При формировании ведомственного перечня главные распорядители применяют Общероссийский классификатор продукции по видам экономической деятельности. При этом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Предельные цены товаров, работ, услуг устанавливаются администрацией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 к Правил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93"/>
      <w:bookmarkEnd w:id="1"/>
      <w:r>
        <w:rPr>
          <w:rFonts w:cs="Times New Roman" w:ascii="Times New Roman" w:hAnsi="Times New Roman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администрация Муезерского муниципального района и подведомственные ей казенные и бюджетные учреждения </w:t>
      </w:r>
      <w:r>
        <w:rPr>
          <w:rFonts w:eastAsia="Calibri" w:cs="Times New Roman" w:ascii="Times New Roman" w:hAnsi="Times New Roman"/>
          <w:lang w:eastAsia="en-US"/>
        </w:rPr>
        <w:t>Муезерского</w:t>
      </w:r>
      <w:r>
        <w:rPr/>
        <w:t xml:space="preserve"> муниципального района)</w:t>
      </w:r>
    </w:p>
    <w:tbl>
      <w:tblPr>
        <w:tblW w:w="1537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049"/>
        <w:gridCol w:w="1872"/>
        <w:gridCol w:w="907"/>
        <w:gridCol w:w="1020"/>
        <w:gridCol w:w="1077"/>
        <w:gridCol w:w="1304"/>
        <w:gridCol w:w="1020"/>
        <w:gridCol w:w="1191"/>
        <w:gridCol w:w="4083"/>
        <w:gridCol w:w="12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по ОКПД 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Муезерского муниципального района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ебования к потребительским свойствам (в том числе характеристикам качества) и иным характеристикам, утвержденные 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(главный распорядитель средств бюджета Муезерского муниципального района)</w:t>
            </w:r>
          </w:p>
        </w:tc>
      </w:tr>
      <w:tr>
        <w:trPr>
          <w:trHeight w:val="8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-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аракте-рис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чение характери-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аракте-ри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чение характе-ристик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основание отклонения значения характеристики от утвержденной нормативным правовым актом администрации Муезер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ункци-ональное назначение &lt;*&gt;</w:t>
            </w:r>
          </w:p>
        </w:tc>
      </w:tr>
      <w:tr>
        <w:trPr>
          <w:trHeight w:val="165" w:hRule="atLeast"/>
        </w:trPr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2 к Правилам 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лнительный перечень отдельных видов товаров, работ, услуг, определенный ______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(администрация Муезерского муниципального район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</w:tbl>
    <w:p>
      <w:pPr>
        <w:pStyle w:val="ConsPlusNormal"/>
        <w:ind w:left="-284" w:right="-596" w:firstLine="284"/>
        <w:jc w:val="both"/>
        <w:rPr/>
      </w:pPr>
      <w:r>
        <w:rPr/>
        <w:t>--------------------------------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left="-284" w:right="-596" w:firstLine="284"/>
        <w:jc w:val="both"/>
        <w:rPr>
          <w:b w:val="false"/>
          <w:b w:val="false"/>
          <w:sz w:val="20"/>
          <w:szCs w:val="20"/>
        </w:rPr>
      </w:pPr>
      <w:bookmarkStart w:id="2" w:name="P170"/>
      <w:bookmarkEnd w:id="2"/>
      <w:r>
        <w:rPr>
          <w:b w:val="false"/>
          <w:sz w:val="20"/>
          <w:szCs w:val="20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 к Правилам</w:t>
      </w:r>
    </w:p>
    <w:p>
      <w:pPr>
        <w:pStyle w:val="ConsPlus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jc w:val="center"/>
        <w:rPr>
          <w:b w:val="false"/>
          <w:b w:val="false"/>
          <w:sz w:val="20"/>
          <w:szCs w:val="20"/>
        </w:rPr>
      </w:pPr>
      <w:bookmarkStart w:id="3" w:name="P189"/>
      <w:bookmarkEnd w:id="3"/>
      <w:r>
        <w:rPr>
          <w:b w:val="false"/>
          <w:sz w:val="20"/>
          <w:szCs w:val="20"/>
        </w:rPr>
        <w:t>ОБЯЗАТЕЛЬНЫЙ ПЕРЕЧЕНЬ</w:t>
      </w:r>
    </w:p>
    <w:p>
      <w:pPr>
        <w:pStyle w:val="ConsPlus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тдельных видов товаров, работ, услуг, их  потребительские свойства </w:t>
      </w:r>
    </w:p>
    <w:p>
      <w:pPr>
        <w:pStyle w:val="ConsPlus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иные характеристики, а также значения таких свойств и характеристик (в том числе предельные цены товаров, работ, услуг) </w:t>
      </w:r>
    </w:p>
    <w:p>
      <w:pPr>
        <w:pStyle w:val="ConsPlus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1341" w:type="dxa"/>
        <w:jc w:val="left"/>
        <w:tblInd w:w="-14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"/>
        <w:gridCol w:w="1295"/>
        <w:gridCol w:w="1847"/>
        <w:gridCol w:w="2551"/>
        <w:gridCol w:w="669"/>
        <w:gridCol w:w="1064"/>
        <w:gridCol w:w="1102"/>
        <w:gridCol w:w="1276"/>
        <w:gridCol w:w="1134"/>
      </w:tblGrid>
      <w:tr>
        <w:trPr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по ОКПД 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ебования к потребительским свойствам (характеристикам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арактеристик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3262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по ОКЕ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-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/>
            </w:pPr>
            <w:r>
              <w:rPr>
                <w:b w:val="false"/>
                <w:sz w:val="20"/>
                <w:szCs w:val="20"/>
              </w:rPr>
              <w:t>лица, высшие должности муниципальной службы в Муезерского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лица, замещающие главные должности муниципальной службы в Муезерском муниципальном рай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/>
            </w:pPr>
            <w:r>
              <w:rPr>
                <w:b w:val="false"/>
                <w:sz w:val="20"/>
                <w:szCs w:val="20"/>
              </w:rPr>
              <w:t>муниципальные служащие Муезерского муниципального района и работники главных распорядителей средств бюджета, замещающие должности, не являющиеся должностями муниципальной службы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20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ьютеры портативные,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 &lt;*&gt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20.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&lt;*&gt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20.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етод печати (струйный/лазерный - для принтера/многофункционального устройства), разрешение сканиро-вания (для сканера/многофунк-ционального устройства), цветность (цветной/черно-белый), макси-мальный формат, скорость печати/сканирования, наличие дополнительных модулей и интерфейсов (сетевой интерфейс, устройства чтения карт памяти </w:t>
            </w:r>
          </w:p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 т. д.) &lt;*&gt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30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ппаратура коммуника-ционная передающая с приемными устройствами.</w:t>
            </w:r>
          </w:p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-вания, сервисные договоры) из расчета на одного абонента (одну единицу трафика) в течение всего срока службы, предельная цена в расчете на государственную долж-ность и государственного граждан-ского служащего республики &lt;*&gt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л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.20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и подвижной связи общего пользования – обеспечение доступа и поддержка пользов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она радиопокрытия, бесплатный пакет услуг: АОН, переадресация вызова, детализированный счет, ожидание/удержание вызова, международный и национальный роуминг, международный доступ, услуги передачи данных, SMS, MMS. Обмен данными с помощью технологий GPRS, EDGE, 3G, 4G, предельная цена в расчете на государственную должность и государственного гражданского служащего республики в меся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л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более 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.10.2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0"/>
                <w:szCs w:val="20"/>
              </w:rPr>
              <w:t>средства транспортные с двигателем с искровым зажиганием, с рабочим объемом цилиндра более 1500 см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3 </w:t>
            </w:r>
            <w:r>
              <w:rPr>
                <w:b w:val="false"/>
                <w:sz w:val="20"/>
                <w:szCs w:val="20"/>
              </w:rPr>
              <w:t>, новы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шадиная си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более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е более 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л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более 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е более 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.10.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ства автотранспорт-ные грузовые с поршне-вым двигателем внутрен-него сгорания с воспла-менением от сжатия (дизелем или полу-дизелем), н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01.11.150</w:t>
            </w:r>
          </w:p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ое значение – ткань; возможные значения: нетканые материалы</w:t>
            </w:r>
          </w:p>
        </w:tc>
      </w:tr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16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деревянны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ое значение –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ое значение – ткань; возможное значение – нетканые материалы</w:t>
            </w:r>
          </w:p>
        </w:tc>
      </w:tr>
      <w:tr>
        <w:trPr>
          <w:trHeight w:val="23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 , административных помещений, учебных заведений,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 (металл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7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01.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0"/>
                <w:szCs w:val="20"/>
              </w:rPr>
              <w:t xml:space="preserve">мебель деревянная для офисов, административных помещ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ые значения –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ые значения –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ые значения – древесина хвойных и мягколиственных пород</w:t>
            </w:r>
          </w:p>
        </w:tc>
      </w:tr>
    </w:tbl>
    <w:p>
      <w:pPr>
        <w:pStyle w:val="ConsPlus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spacing w:before="0" w:after="200"/>
        <w:ind w:firstLine="540"/>
        <w:jc w:val="both"/>
        <w:rPr/>
      </w:pPr>
      <w:bookmarkStart w:id="4" w:name="P361"/>
      <w:bookmarkEnd w:id="4"/>
      <w:r>
        <w:rPr>
          <w:sz w:val="20"/>
          <w:szCs w:val="20"/>
        </w:rPr>
        <w:t xml:space="preserve">&lt;*&gt; Характеристики товара утверждаются органами государственной власти Республики Карелия, органом управления государственным внебюджетным фондом Республики Карелия </w:t>
      </w:r>
    </w:p>
    <w:sectPr>
      <w:head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1:00Z</dcterms:created>
  <dc:creator>zakupki</dc:creator>
  <dc:description/>
  <dc:language>en-US</dc:language>
  <cp:lastModifiedBy>1</cp:lastModifiedBy>
  <dcterms:modified xsi:type="dcterms:W3CDTF">2018-06-19T06:41:00Z</dcterms:modified>
  <cp:revision>2</cp:revision>
  <dc:subject/>
  <dc:title/>
</cp:coreProperties>
</file>