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7934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  22   октября  2018 года                                                                                         № 234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7934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орядка принятия реше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ризнании безнадежной к взысканию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анию задолженности по арендной плат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ользование муниципальным имуществ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65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7.2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муниципального образования «Муезерский муниципальный район», с целью установления порядка списания задолженности в бюджет муниципального образования «Муезерский муниципальный район» по арендной плате за пользование муниципальным имуществом и земельными участками, государственная собственность на которые не разграничена, взыскание которой оказалось невозможным в силу причин экономического, социального или юридического характера, администрация Муезе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ind w:left="10" w:firstLine="648"/>
        <w:jc w:val="both"/>
        <w:rPr/>
      </w:pPr>
      <w:r>
        <w:rPr>
          <w:color w:val="000000"/>
          <w:sz w:val="24"/>
          <w:szCs w:val="24"/>
        </w:rPr>
        <w:t>Утвердить прилагаемый Порядок принятия решений о признании безнадежной к взысканию и списанию задолженности по арендной плате за пользование муниципальным имуществом 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с момента опубликования в газете «Муезерсклес».</w:t>
      </w:r>
    </w:p>
    <w:p>
      <w:pPr>
        <w:pStyle w:val="Heading5"/>
        <w:spacing w:before="0" w:after="60"/>
        <w:ind w:left="106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                                 А.В.Паш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49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ind w:left="49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left="49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shd w:fill="FFFFFF" w:val="clear"/>
        <w:ind w:left="4910" w:hanging="0"/>
        <w:jc w:val="right"/>
        <w:rPr/>
      </w:pPr>
      <w:r>
        <w:rPr>
          <w:color w:val="000000"/>
          <w:sz w:val="24"/>
          <w:szCs w:val="24"/>
        </w:rPr>
        <w:t xml:space="preserve">от «_22_» октября 2018 г. № 234 </w:t>
      </w:r>
    </w:p>
    <w:p>
      <w:pPr>
        <w:pStyle w:val="Normal"/>
        <w:shd w:fill="FFFFFF" w:val="clear"/>
        <w:ind w:left="4910" w:right="4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6" w:right="44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ind w:left="28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ятия решений о признании безнадежной к взысканию и списанию</w:t>
      </w:r>
    </w:p>
    <w:p>
      <w:pPr>
        <w:pStyle w:val="Normal"/>
        <w:shd w:fill="FFFFFF" w:val="clear"/>
        <w:ind w:right="62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олженности по арендной плате за пользование муниципальным</w:t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муществом и земельными участками, государственная собственность на которые не разграничена, в бюджет муниципального образования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Общие по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Порядок регулирует условия и устанавливает процедуру признания безнадежной к взысканию и списанию задолженности по арендной плате за пользование муниципальным имуществом 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 (далее - Порядок)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  <w:sz w:val="24"/>
          <w:szCs w:val="24"/>
        </w:rPr>
        <w:t>Задолженностью по арендной плате за пользование муниципальным имуществом 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 (далее задолженность) признается:</w:t>
      </w:r>
    </w:p>
    <w:p>
      <w:pPr>
        <w:pStyle w:val="Normal"/>
        <w:numPr>
          <w:ilvl w:val="0"/>
          <w:numId w:val="12"/>
        </w:numPr>
        <w:shd w:fill="FFFFFF" w:val="clear"/>
        <w:ind w:left="10" w:firstLine="567"/>
        <w:jc w:val="both"/>
        <w:rPr/>
      </w:pPr>
      <w:r>
        <w:rPr>
          <w:color w:val="000000"/>
          <w:sz w:val="24"/>
          <w:szCs w:val="24"/>
        </w:rPr>
        <w:t>от арендной платы за пользование земельными участками, помещениями, находящимися в муниципальной собственности муниципального образования «Муезерский муниципальный район»;</w:t>
      </w:r>
    </w:p>
    <w:p>
      <w:pPr>
        <w:pStyle w:val="Normal"/>
        <w:numPr>
          <w:ilvl w:val="0"/>
          <w:numId w:val="12"/>
        </w:numPr>
        <w:shd w:fill="FFFFFF" w:val="clear"/>
        <w:ind w:left="10" w:firstLine="567"/>
        <w:jc w:val="both"/>
        <w:rPr/>
      </w:pPr>
      <w:r>
        <w:rPr>
          <w:color w:val="000000"/>
          <w:sz w:val="24"/>
          <w:szCs w:val="24"/>
        </w:rPr>
        <w:t>от начисленных пеней, штрафов за несвоевременное исполнение обязательств по договорам аренды земельных участков, помещений, находящимися в муниципальной собственности муниципального образования «Муезерский муниципальный район»;</w:t>
      </w:r>
    </w:p>
    <w:p>
      <w:pPr>
        <w:pStyle w:val="Normal"/>
        <w:numPr>
          <w:ilvl w:val="0"/>
          <w:numId w:val="12"/>
        </w:numPr>
        <w:shd w:fill="FFFFFF" w:val="clear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арендной платы по договорам аренды земельных участков, государственная собственность на них не разграничена;</w:t>
      </w:r>
    </w:p>
    <w:p>
      <w:pPr>
        <w:pStyle w:val="Normal"/>
        <w:numPr>
          <w:ilvl w:val="0"/>
          <w:numId w:val="12"/>
        </w:numPr>
        <w:shd w:fill="FFFFFF" w:val="clear"/>
        <w:ind w:left="10" w:firstLine="567"/>
        <w:jc w:val="both"/>
        <w:rPr/>
      </w:pPr>
      <w:r>
        <w:rPr>
          <w:color w:val="000000"/>
          <w:sz w:val="24"/>
          <w:szCs w:val="24"/>
        </w:rPr>
        <w:t>от начисленных пеней, штрафов за несвоевременное исполнение обязательств по договорам аренды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</w:t>
        <w:tab/>
        <w:t>Признание задолженности безнадёжной к взысканию производится при условии применения мер к взысканию в соответствии с действующим законодательством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  <w:t>Инициатором признания безнадежной к взысканию и списанию задолженности в бюджет выступает главный администратор доходов бюджета муниципального образования «Муезерский муниципальный район»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 (далее - администратор доходов).</w:t>
      </w:r>
    </w:p>
    <w:p>
      <w:pPr>
        <w:pStyle w:val="Normal"/>
        <w:shd w:fill="FFFFFF" w:val="clear"/>
        <w:ind w:left="10" w:right="34" w:firstLine="567"/>
        <w:jc w:val="both"/>
        <w:rPr/>
      </w:pPr>
      <w:r>
        <w:rPr>
          <w:color w:val="000000"/>
          <w:sz w:val="24"/>
          <w:szCs w:val="24"/>
        </w:rPr>
        <w:t>1.5.</w:t>
        <w:tab/>
        <w:t>Администратор доходов выявляет наличие задолженности, осуществляет сбор, оформление необходимых документов и выносит вопрос о признании безнадёжной к взысканию задолженности на рассмотрение комиссии по рассмотрению вопросов о принятии решений о признании безнадежной к взысканию и списания задолженности по арендной плате за пользование муниципальным имуществом и земельных участков, государственная собственность на которые не разграничена в бюджет муниципального образования «Муезерский муниципальный район» (далее - комиссия).</w:t>
      </w:r>
    </w:p>
    <w:p>
      <w:pPr>
        <w:pStyle w:val="Normal"/>
        <w:shd w:fill="FFFFFF" w:val="clear"/>
        <w:ind w:left="10" w:right="34" w:firstLine="567"/>
        <w:jc w:val="both"/>
        <w:rPr/>
      </w:pPr>
      <w:r>
        <w:rPr>
          <w:color w:val="000000"/>
          <w:sz w:val="24"/>
          <w:szCs w:val="24"/>
        </w:rPr>
        <w:t>Комиссия осуществляет свою деятельность в соответствии с Положением о комиссии по рассмотрению вопросов о принятии решений о признании безнадежной к взысканию и списания задолженности по арендной плате за пользование муниципальным имуществом и земельных участков, государственная собственность на которые не разграничена, в бюджет муниципального образования «Муезерский муниципальный район» согласно приложению 1 к настоящему Порядку.</w:t>
      </w:r>
    </w:p>
    <w:p>
      <w:pPr>
        <w:pStyle w:val="Normal"/>
        <w:numPr>
          <w:ilvl w:val="0"/>
          <w:numId w:val="8"/>
        </w:numPr>
        <w:shd w:fill="FFFFFF" w:val="clear"/>
        <w:ind w:left="10" w:firstLine="567"/>
        <w:jc w:val="both"/>
        <w:rPr/>
      </w:pPr>
      <w:r>
        <w:rPr>
          <w:color w:val="000000"/>
          <w:sz w:val="24"/>
          <w:szCs w:val="24"/>
        </w:rPr>
        <w:t>Администратор доходов ведёт реестр списанной задолженности по форме, согласно приложению 2 и настоящему Порядку.</w:t>
      </w:r>
    </w:p>
    <w:p>
      <w:pPr>
        <w:pStyle w:val="Normal"/>
        <w:numPr>
          <w:ilvl w:val="0"/>
          <w:numId w:val="8"/>
        </w:numPr>
        <w:shd w:fill="FFFFFF" w:val="clear"/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анию с учета в соответствии с настоящим Порядком подлежит безнадежная к взысканию задолженность.</w:t>
      </w:r>
    </w:p>
    <w:p>
      <w:pPr>
        <w:pStyle w:val="Normal"/>
        <w:shd w:fill="FFFFFF" w:val="clear"/>
        <w:ind w:left="5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1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Признание безнадежной к взысканию и списанию задолженности</w:t>
      </w:r>
    </w:p>
    <w:p>
      <w:pPr>
        <w:pStyle w:val="Normal"/>
        <w:shd w:fill="FFFFFF" w:val="clear"/>
        <w:ind w:left="5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right="24" w:firstLine="5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латежи по арендной плате за пользование муниципальным имуществом и земельных участков, государственная собственность на которые не разграничена, 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numPr>
          <w:ilvl w:val="0"/>
          <w:numId w:val="7"/>
        </w:numPr>
        <w:shd w:fill="FFFFFF" w:val="clear"/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рти физического лица плательщика платежей в бюджет или объявления его умершим в порядке, установленном гражданским процессуальным законодательством Российской Федерации:</w:t>
      </w:r>
    </w:p>
    <w:p>
      <w:pPr>
        <w:pStyle w:val="Normal"/>
        <w:numPr>
          <w:ilvl w:val="0"/>
          <w:numId w:val="7"/>
        </w:numPr>
        <w:shd w:fill="FFFFFF" w:val="clear"/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ния банкротом плательщика платежей в бюджет в соответствии с Федеральным законом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numPr>
          <w:ilvl w:val="0"/>
          <w:numId w:val="7"/>
        </w:numPr>
        <w:shd w:fill="FFFFFF" w:val="clear"/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квидации организации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ind w:left="10" w:firstLine="557"/>
        <w:jc w:val="both"/>
        <w:rPr/>
      </w:pPr>
      <w:r>
        <w:rPr>
          <w:color w:val="000000"/>
          <w:sz w:val="24"/>
          <w:szCs w:val="24"/>
        </w:rPr>
        <w:t>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color w:val="000000"/>
          <w:sz w:val="24"/>
          <w:szCs w:val="24"/>
        </w:rPr>
        <w:t>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02.10.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ind w:left="19" w:firstLine="557"/>
        <w:jc w:val="both"/>
        <w:rPr/>
      </w:pPr>
      <w:r>
        <w:rPr>
          <w:color w:val="000000"/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ind w:left="19" w:right="38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shd w:fill="FFFFFF" w:val="clear"/>
        <w:ind w:right="48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Основанием для принятия решения о признании безнадежной к взысканию и списании задолженности является наличие следующих докумен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57"/>
        <w:jc w:val="both"/>
        <w:rPr/>
      </w:pPr>
      <w:r>
        <w:rPr>
          <w:color w:val="000000"/>
          <w:sz w:val="24"/>
          <w:szCs w:val="24"/>
        </w:rPr>
        <w:t>2.2.1.</w:t>
        <w:tab/>
        <w:t>При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:</w:t>
      </w:r>
    </w:p>
    <w:p>
      <w:pPr>
        <w:pStyle w:val="ConsPlusNonformat"/>
        <w:widowControl/>
        <w:ind w:firstLine="5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писка из отчетности об учитываемых суммах задолженности по уплате платежей в бюджет муниципального образования «Муезерский муниципальный район» по форме, согласно приложению 3 к настоящему Порядку;</w:t>
      </w:r>
    </w:p>
    <w:p>
      <w:pPr>
        <w:pStyle w:val="ConsPlusNonformat"/>
        <w:widowControl/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ка о сумме задолженности, подлежащей списа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/>
      </w:pPr>
      <w:r>
        <w:rPr>
          <w:color w:val="000000"/>
          <w:sz w:val="24"/>
          <w:szCs w:val="24"/>
        </w:rPr>
        <w:t>справка о принятых мерах по обеспечению взыскания задолженности по платежам бюджет муниципального образования «Муезерский муниципальный район» с приложением копий судебных решений о взыскании задолженности (подготовку справки осуществляет юридический отдел администрации Муезерского муниципального район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1915" w:leader="none"/>
        </w:tabs>
        <w:ind w:left="5" w:right="1" w:firstLine="557"/>
        <w:jc w:val="both"/>
        <w:rPr/>
      </w:pPr>
      <w:r>
        <w:rPr>
          <w:color w:val="000000"/>
          <w:sz w:val="24"/>
          <w:szCs w:val="24"/>
        </w:rPr>
        <w:t>документ, свидетельствующий о смерти физического лица- плательщика платежей в бюджет муниципального образования «Муезерский муниципальный район» или подтверждающий факт объявления его умерши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2.</w:t>
        <w:tab/>
        <w:t>При признании банкротом индивидуального предпринимателя плательщика платежей в бюджет в соответствии с Федеральным законом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отчетности об учитываемых суммах задолженности по уплате платежей в бюджет муниципального образования «Муезерский муниципальный район» по форме, согласно приложению 3 к настоящему Порядк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о сумме задолженности, подлежащей списа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о принятых мерах по обеспечению взыскания задолженности по платежам в бюджет муниципального образования «Муезерский муниципальный район» с приложением копий судебных решений о взыскании задолженности (подготовку справки осуществляет юридический отдел администрации Муезерского муниципального район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решения суда о признании несостоятельным (банкротом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/>
      </w:pPr>
      <w:r>
        <w:rPr>
          <w:color w:val="000000"/>
          <w:sz w:val="24"/>
          <w:szCs w:val="24"/>
        </w:rPr>
        <w:t>копия определения арбитражного суда о завершении конкурсного производ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</w:tabs>
        <w:ind w:left="5" w:right="1" w:firstLine="557"/>
        <w:jc w:val="both"/>
        <w:rPr/>
      </w:pPr>
      <w:r>
        <w:rPr>
          <w:color w:val="000000"/>
          <w:sz w:val="24"/>
          <w:szCs w:val="24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плательщика платежей в бюдже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3.</w:t>
        <w:tab/>
        <w:t>При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отчетности об учитываемых суммах задолженности по уплате платежей в бюджет муниципального образования «Муезерский муниципальный район» по форме. согласно приложению 3 к настоящему Порядк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о сумме задолженности, подлежащей списа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о принятых мерах по обеспечению взыскания задолженности по платежам в бюджет муниципального образования «Муезерский муниципальный район» с приложением копий судебных решений о взыскании задолженности (подготовку справки осуществляет юридический отдел администрации Муезерского муниципального район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решения суда о признании несостоятельным (банкротом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>копия определения арбитражного суда о завершении конкурсного производ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57"/>
        <w:jc w:val="both"/>
        <w:rPr/>
      </w:pPr>
      <w:r>
        <w:rPr>
          <w:rStyle w:val="Emphasis"/>
          <w:i w:val="false"/>
          <w:sz w:val="24"/>
          <w:szCs w:val="24"/>
        </w:rPr>
        <w:t>2.2.4.</w:t>
        <w:tab/>
        <w:t>При принятии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ыписка из отчетности об учитываемых суммах задолженности по уплате платежей в бюджет муниципального образования «Муезерский муниципальный район» по форме, согласно приложению 3 к настоящему Порядк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>справка о сумме задолженности, подлежащей списа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>справка о принятых мерах по обеспечению взыскания задолженности по платежам в бюджет муниципального образования «Муезерский муниципальный район» с приложением копий судебных решений о взыскании задолженности (подготовку справки осуществляет юридический отдел администрации Муезерского муниципального район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 xml:space="preserve">копия судебного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.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firstLine="557"/>
        <w:jc w:val="both"/>
        <w:rPr/>
      </w:pPr>
      <w:r>
        <w:rPr>
          <w:rStyle w:val="Emphasis"/>
          <w:i w:val="false"/>
          <w:sz w:val="24"/>
          <w:szCs w:val="24"/>
        </w:rPr>
        <w:t>2.2.5. При вынесении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02.10.2007 года № 229-ФЗ «Об исполнительном производстве», если с даты образования задолженности по платежам в бюджет прошло более пяти ле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ind w:left="5" w:firstLine="55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ыписка из отчетности об учитываемых суммах задолженности по уплате платежей в бюджет муниципального образования «Муезерский муниципальный район» по форме, согласно приложению 3 к настоящему Порядку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ind w:left="5" w:firstLine="557"/>
        <w:jc w:val="both"/>
        <w:rPr/>
      </w:pPr>
      <w:r>
        <w:rPr>
          <w:rStyle w:val="Emphasis"/>
          <w:i w:val="false"/>
          <w:sz w:val="24"/>
          <w:szCs w:val="24"/>
        </w:rPr>
        <w:t>справка о сумме задолженности, подлежащей списан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ind w:left="5" w:firstLine="557"/>
        <w:jc w:val="both"/>
        <w:rPr/>
      </w:pPr>
      <w:r>
        <w:rPr>
          <w:rStyle w:val="Emphasis"/>
          <w:i w:val="false"/>
          <w:sz w:val="24"/>
          <w:szCs w:val="24"/>
        </w:rPr>
        <w:t>справка о принятых мерах по обеспечению взыскания задолженности по платежам бюджет муниципального образования «Муезерский муниципальный район» с приложением копий судебных решений о взыскании задолженности (подготовку справки осуществляет юридический отдел администрации Муезерского муниципального района);</w:t>
      </w:r>
    </w:p>
    <w:p>
      <w:pPr>
        <w:pStyle w:val="Normal"/>
        <w:shd w:fill="FFFFFF" w:val="clear"/>
        <w:ind w:left="14" w:right="19" w:firstLine="557"/>
        <w:jc w:val="both"/>
        <w:rPr/>
      </w:pPr>
      <w:r>
        <w:rPr>
          <w:rStyle w:val="Emphasis"/>
          <w:i w:val="false"/>
          <w:sz w:val="24"/>
          <w:szCs w:val="24"/>
        </w:rPr>
        <w:t>-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: пунктами 3 и 4 части 1 статьи 46 Федерального закона от 02.10.2007 № 229-ФЗ «Об исполнительном производстве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ind w:left="5" w:firstLine="557"/>
        <w:jc w:val="both"/>
        <w:rPr/>
      </w:pPr>
      <w:r>
        <w:rPr>
          <w:rStyle w:val="Emphasis"/>
          <w:i w:val="false"/>
          <w:sz w:val="24"/>
          <w:szCs w:val="24"/>
        </w:rPr>
        <w:t>иных документов, составленных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ind w:left="5" w:firstLine="557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ступившего в законную силу судебного акт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62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3. </w:t>
      </w:r>
      <w:r>
        <w:rPr>
          <w:rStyle w:val="Emphasis"/>
          <w:b/>
          <w:i w:val="false"/>
          <w:sz w:val="24"/>
          <w:szCs w:val="24"/>
        </w:rPr>
        <w:t>Принятие решения о признании безнадежной к взысканию и списанию задолженности</w:t>
      </w:r>
    </w:p>
    <w:p>
      <w:pPr>
        <w:pStyle w:val="Normal"/>
        <w:shd w:fill="FFFFFF" w:val="clear"/>
        <w:ind w:firstLine="567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rStyle w:val="Emphasis"/>
          <w:i w:val="false"/>
          <w:sz w:val="24"/>
          <w:szCs w:val="24"/>
        </w:rPr>
        <w:t>3.1. Решение о признании задолженности безнадежной к взысканию принимает комиссия, созданная Администрацией Муезерского муниципального района. По результатам рассмотрения вопроса о признании задолженности безнадежной к взысканию, комиссия принимает одно из следующих решен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19" w:firstLine="553"/>
        <w:jc w:val="both"/>
        <w:rPr/>
      </w:pPr>
      <w:r>
        <w:rPr>
          <w:rStyle w:val="Emphasis"/>
          <w:i w:val="false"/>
          <w:sz w:val="24"/>
          <w:szCs w:val="24"/>
        </w:rPr>
        <w:t>признать задолженность безнадежной к взысканию и ее списа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19" w:firstLine="553"/>
        <w:jc w:val="both"/>
        <w:rPr/>
      </w:pPr>
      <w:r>
        <w:rPr>
          <w:rStyle w:val="Emphasis"/>
          <w:i w:val="false"/>
          <w:sz w:val="24"/>
          <w:szCs w:val="24"/>
        </w:rPr>
        <w:t>отказать в признании задолженности безнадежной к взыска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19" w:firstLine="553"/>
        <w:jc w:val="both"/>
        <w:rPr/>
      </w:pPr>
      <w:r>
        <w:rPr>
          <w:rStyle w:val="Emphasis"/>
          <w:i w:val="false"/>
          <w:sz w:val="24"/>
          <w:szCs w:val="24"/>
        </w:rPr>
        <w:t>вернуть пакет документов с указанием на допущенные нару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19" w:firstLine="553"/>
        <w:jc w:val="both"/>
        <w:rPr/>
      </w:pPr>
      <w:r>
        <w:rPr>
          <w:rStyle w:val="Emphasis"/>
          <w:i w:val="false"/>
          <w:sz w:val="24"/>
          <w:szCs w:val="24"/>
        </w:rPr>
        <w:t>представить дополнительные документы для обоснования невозможности взыскания задолжен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ind w:left="19" w:firstLine="553"/>
        <w:jc w:val="both"/>
        <w:rPr/>
      </w:pPr>
      <w:r>
        <w:rPr>
          <w:rStyle w:val="Emphasis"/>
          <w:i w:val="false"/>
          <w:sz w:val="24"/>
          <w:szCs w:val="24"/>
        </w:rPr>
        <w:t>продолжить и (или) возобновить меры по взысканию задолженности.</w:t>
      </w:r>
    </w:p>
    <w:p>
      <w:pPr>
        <w:pStyle w:val="Normal"/>
        <w:shd w:fill="FFFFFF" w:val="clear"/>
        <w:ind w:firstLine="553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Решение, принятое комиссией, оформляется протоколом, который в день заседания комиссии подписывается всеми присутствующими ее членами. Данное решение не препятствуют повторному рассмотрению вопроса о принятии решения о признании безнадежной к взысканию списания задолженности по арендной плате за пользование муниципальным имуществом и земельных участков, государственная собственность на которые не разграничена в бюджет муниципального образования «Муезерский муниципальный район».</w:t>
      </w:r>
    </w:p>
    <w:p>
      <w:pPr>
        <w:pStyle w:val="Normal"/>
        <w:shd w:fill="FFFFFF" w:val="clear"/>
        <w:ind w:left="10" w:right="29" w:firstLine="553"/>
        <w:jc w:val="both"/>
        <w:rPr/>
      </w:pPr>
      <w:r>
        <w:rPr>
          <w:rStyle w:val="Emphasis"/>
          <w:i w:val="false"/>
          <w:sz w:val="24"/>
          <w:szCs w:val="24"/>
        </w:rPr>
        <w:t>В случае принятия комиссией решения о признании задолженности безнадежной к взысканию и возможности ее списания, составляется акт, содержащий следующую информацию: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а)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г) сумма задолженности по платежам в бюджеты бюджетной системы Российской Федерации: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д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е)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553"/>
        <w:jc w:val="both"/>
        <w:rPr/>
      </w:pPr>
      <w:r>
        <w:rPr>
          <w:rStyle w:val="Emphasis"/>
          <w:i w:val="false"/>
          <w:sz w:val="24"/>
          <w:szCs w:val="24"/>
        </w:rPr>
        <w:t>ж)</w:t>
        <w:tab/>
        <w:t>подписи членов комисси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firstLine="553"/>
        <w:jc w:val="both"/>
        <w:rPr/>
      </w:pPr>
      <w:r>
        <w:rPr>
          <w:rStyle w:val="Emphasis"/>
          <w:i w:val="false"/>
          <w:sz w:val="24"/>
          <w:szCs w:val="24"/>
        </w:rPr>
        <w:t>3.2.</w:t>
        <w:tab/>
        <w:t>Администратор доходов на основании протокола и акта комиссии в течение 5-ти рабочих дней готовит распоряжение администратора доходов о списании безнадежной к взысканию задолженн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24" w:firstLine="553"/>
        <w:jc w:val="both"/>
        <w:rPr/>
      </w:pPr>
      <w:r>
        <w:rPr>
          <w:rStyle w:val="Emphasis"/>
          <w:i w:val="false"/>
          <w:sz w:val="24"/>
          <w:szCs w:val="24"/>
        </w:rPr>
        <w:t>3.3.</w:t>
        <w:tab/>
        <w:t>Списание задолженности осуществляется администратором доходов на основании распоряжения администратора доходов в течение 3-х рабочих дней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24" w:firstLine="553"/>
        <w:jc w:val="both"/>
        <w:rPr/>
      </w:pPr>
      <w:r>
        <w:rPr>
          <w:rStyle w:val="Emphasis"/>
          <w:i w:val="false"/>
          <w:sz w:val="24"/>
          <w:szCs w:val="24"/>
        </w:rPr>
        <w:t>3.4.</w:t>
        <w:tab/>
        <w:t>Хранение документации по списанию задолженности осуществляется администратором доходов в соответствии с действующим законодательством.</w:t>
      </w:r>
    </w:p>
    <w:p>
      <w:pPr>
        <w:pStyle w:val="Normal"/>
        <w:shd w:fill="FFFFFF" w:val="clear"/>
        <w:ind w:left="5928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74"/>
        <w:ind w:left="5928" w:hanging="0"/>
        <w:rPr>
          <w:rStyle w:val="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59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к Порядку 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2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 О КОМИССИИ</w:t>
      </w:r>
    </w:p>
    <w:p>
      <w:pPr>
        <w:pStyle w:val="Normal"/>
        <w:shd w:fill="FFFFFF" w:val="clear"/>
        <w:ind w:left="53" w:right="15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рассмотрению вопросов о принятии решений о признании безнадежной к взысканию и списания задолженности по арендной плате за пользование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ым имущество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</w:t>
      </w:r>
    </w:p>
    <w:p>
      <w:pPr>
        <w:pStyle w:val="Normal"/>
        <w:shd w:fill="FFFFFF" w:val="clear"/>
        <w:spacing w:before="331" w:after="0"/>
        <w:ind w:right="10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</w:t>
        <w:tab/>
        <w:t>Настоящее Положение устанавливает порядок деятельности комиссии по рассмотрению вопросов о принятии решений о признании безнадежной к взысканию и списания задолженности по арендной плате за пользование муниципальным имуществом (земля, помещения) и земельными участками, государственная собственность на которые не разграничена, в бюджет муниципального «Муезерский муниципальный район» (далее - комиссия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  <w:t xml:space="preserve">Комиссия в своей деятельности руководствуется законодательством Российской Федерации, Уставом муниципального образования» Муезерский муниципальный район», Порядком принятия решений о признан безнадежной к взысканию и списанию задолженности по арендной плате </w:t>
      </w:r>
      <w:r>
        <w:rPr>
          <w:iCs/>
          <w:color w:val="000000"/>
          <w:sz w:val="24"/>
          <w:szCs w:val="24"/>
        </w:rPr>
        <w:t>з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 муниципальным имуществом 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настоящим положение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</w:t>
        <w:tab/>
        <w:t>Комиссия является специально уполномоченным и постоянно действующим органо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</w:t>
        <w:tab/>
        <w:t>Состав комиссии утверждается распоряжением Администрации Муезер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8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Задачи и функции комисс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ind w:left="5" w:firstLine="704"/>
        <w:jc w:val="both"/>
        <w:rPr/>
      </w:pPr>
      <w:r>
        <w:rPr>
          <w:color w:val="000000"/>
          <w:sz w:val="24"/>
          <w:szCs w:val="24"/>
        </w:rPr>
        <w:t>Основной задачей комиссии является рассмотрение вопросов о принятии решений о признании безнадежной к взысканию и списания задолженности по арендной плате за пользование муниципальным имуществом 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настоящим положением. (далее - задолженность), на основании документов, представленных главным администратором доход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04" w:leader="none"/>
        </w:tabs>
        <w:ind w:left="5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 своей деятельности осуществляет следующие функ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10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ет представленные пакеты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  <w:tab w:val="left" w:pos="9639" w:leader="none"/>
        </w:tabs>
        <w:ind w:left="10" w:right="1" w:firstLine="704"/>
        <w:jc w:val="both"/>
        <w:rPr/>
      </w:pPr>
      <w:r>
        <w:rPr>
          <w:color w:val="000000"/>
          <w:sz w:val="24"/>
          <w:szCs w:val="24"/>
        </w:rPr>
        <w:t>Оценивает обоснованность признания безнадежной к взысканию и списания задолженности;</w:t>
      </w:r>
    </w:p>
    <w:p>
      <w:pPr>
        <w:pStyle w:val="Normal"/>
        <w:shd w:fill="FFFFFF" w:val="clear"/>
        <w:ind w:right="24" w:firstLine="7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3.</w:t>
        <w:tab/>
        <w:t>Принимает решение о признании задолженности безнадежной к взысканию и ее списании, об отказе в признании задолженности безнадежной к взысканию, возврате заявителю пакета документов с указанием на допущенные нарушения, о продолжении и (или) возобновлении мер по взысканию задолженности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лномочия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иссия имеет право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Рассматривать на своих заседаниях вопросы, отнесенные к ее компетенци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Запрашивать и получать в установленном порядке информацию, материалы, необходимые для осуществления работы комисси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В пределах своей компетенции принимать одно из следующих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изнании задолженности безнадежной к взысканию и ее спис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казе в признании задолженности безнадежной к взыск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озврате пакета документов с указанием на допущенные наруш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о представлении дополнительных документов для обоснования невозможности взыскания задолженности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</w:t>
        <w:tab/>
        <w:t>о продолжении и (или) возобновлении мер по взысканию задолженност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рганизация работы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ind w:left="10" w:firstLine="709"/>
        <w:jc w:val="both"/>
        <w:rPr/>
      </w:pPr>
      <w:r>
        <w:rPr>
          <w:color w:val="000000"/>
          <w:sz w:val="24"/>
          <w:szCs w:val="24"/>
        </w:rPr>
        <w:t>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ind w:lef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миссии проводятся по мере необходи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ind w:left="10" w:firstLine="709"/>
        <w:jc w:val="both"/>
        <w:rPr/>
      </w:pPr>
      <w:r>
        <w:rPr>
          <w:color w:val="000000"/>
          <w:sz w:val="24"/>
          <w:szCs w:val="24"/>
        </w:rPr>
        <w:t>Заседание комиссии считается правомочным, если в нем принимают участие более половины от общего числа ее чле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ind w:left="10" w:firstLine="709"/>
        <w:jc w:val="both"/>
        <w:rPr/>
      </w:pPr>
      <w:r>
        <w:rPr>
          <w:color w:val="000000"/>
          <w:sz w:val="24"/>
          <w:szCs w:val="24"/>
        </w:rPr>
        <w:t>Решение комиссии принимается путем открытого голосования простым большинством голосов от числа членов комиссии, присутствующих на ее заседании и оформляется протоколом, который в день заседания комиссии подписывается  председательствующим и всеми присутствующими членами комиссии.</w:t>
      </w:r>
    </w:p>
    <w:p>
      <w:pPr>
        <w:pStyle w:val="Normal"/>
        <w:shd w:fill="FFFFFF" w:val="clear"/>
        <w:ind w:lef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несогласия с принятым комиссией решением член комиссии излагает в письменной форме свое мнение, которое подлежит обязательному приобщению к принятому заключ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before="7" w:after="0"/>
        <w:ind w:left="7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59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к Порядку 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ЕСТР</w:t>
      </w:r>
    </w:p>
    <w:p>
      <w:pPr>
        <w:pStyle w:val="Normal"/>
        <w:shd w:fill="FFFFFF" w:val="clear"/>
        <w:ind w:left="53" w:right="158" w:hanging="0"/>
        <w:jc w:val="center"/>
        <w:rPr/>
      </w:pPr>
      <w:r>
        <w:rPr>
          <w:b/>
          <w:bCs/>
          <w:color w:val="000000"/>
          <w:sz w:val="24"/>
          <w:szCs w:val="24"/>
        </w:rPr>
        <w:t>списанной задолженности по арендной плате за пользование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ым имущество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 земельными участками, государственная собственность на которые не разграничена, в бюджет муниципального образования «Муезерский муниципальный район» за_________ год</w:t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и Муезерского муниципального района</w:t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1388" w:type="dxa"/>
        <w:jc w:val="left"/>
        <w:tblInd w:w="-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73"/>
        <w:gridCol w:w="777"/>
        <w:gridCol w:w="1927"/>
        <w:gridCol w:w="1927"/>
        <w:gridCol w:w="1393"/>
        <w:gridCol w:w="866"/>
        <w:gridCol w:w="1927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(ИНН, КПП), ФИО физ.лиц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озникновения задолженност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писанной задолженности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знания задолженности безнадежно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латеж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"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  <w:t>Руководитель  ______________  /________________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2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3 к Порядку 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ПИСКА</w:t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читываемых суммах задолженности по уплате платежей в бюджет муниципального образования «Муезерский муниципальный район» </w:t>
      </w:r>
    </w:p>
    <w:p>
      <w:pPr>
        <w:pStyle w:val="Normal"/>
        <w:pBdr>
          <w:bottom w:val="single" w:sz="12" w:space="1" w:color="000000"/>
        </w:pBdr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right="15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ное наименование организации (ФИО физ лица, ИНН/КПП)</w:t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3" w:right="1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411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3"/>
        <w:gridCol w:w="2183"/>
        <w:gridCol w:w="2126"/>
        <w:gridCol w:w="1701"/>
        <w:gridCol w:w="1134"/>
      </w:tblGrid>
      <w:tr>
        <w:trPr>
          <w:trHeight w:val="27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озникновения задолж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опла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п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3" w:right="1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  <w:t>Руководитель           ______________  /_________________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  <w:t>Главный бухгалтер  _______________/__________________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7" w:after="0"/>
        <w:ind w:left="7" w:firstLine="562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1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10:00Z</dcterms:created>
  <dc:creator>User</dc:creator>
  <dc:description/>
  <cp:keywords/>
  <dc:language>en-US</dc:language>
  <cp:lastModifiedBy>User</cp:lastModifiedBy>
  <cp:lastPrinted>2018-10-04T16:20:00Z</cp:lastPrinted>
  <dcterms:modified xsi:type="dcterms:W3CDTF">2018-10-23T11:33:00Z</dcterms:modified>
  <cp:revision>5</cp:revision>
  <dc:subject/>
  <dc:title>ДОГОВОР № ___</dc:title>
</cp:coreProperties>
</file>