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ЕЗЕР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Е Н И Е</w:t>
      </w:r>
    </w:p>
    <w:p>
      <w:pPr>
        <w:pStyle w:val="Normal"/>
        <w:spacing w:lineRule="auto" w:line="360"/>
        <w:ind w:right="42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от  «   31   » января  2020 года</w:t>
        <w:tab/>
        <w:tab/>
        <w:tab/>
        <w:tab/>
        <w:tab/>
        <w:t xml:space="preserve">                               №  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стоимости услуг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оставляемых соглас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арантированному перечн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слуг по погребению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п.1 ст. 9, 10 и п.3 ст. 12 Федерального закона от 12.01.1996 № 8-ФЗ «О погребении и похоронном деле», в целях определения стоимости услуг, предоставляемых согласно гарантированному перечню услуг по погребению, подлежащий возмещению специализированной службе по вопросам похоронного дела администрация Муезерского муниципального района  </w:t>
      </w:r>
      <w:r>
        <w:rPr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>
          <w:sz w:val="26"/>
          <w:szCs w:val="26"/>
        </w:rPr>
        <w:t>Установить с 01 февраля 2020 года на территории Муезерского муниципального района стоимость услуг, предоставляемых согласно гарантированному перечню услуг по погребению, предусмотренному п.1 ст. 9, п.3 ст.12 Федерального закона от 12.01.1996 № 8-ФЗ «О погребении и похоронном деле» в размере 7962 рубля 32 копейки, с последующей индексацией один раз в год с 01 февраля текущего года исходя из индекса роста потребительских цен за предыдущий год. Коэффициент  индексации определяется Правительством Российской Федерации.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Муезерского муниципального района от 30 января 2019 года № 22 « Об утверждении стоимости услуг, предоставляемых согласно гарантированному перечню услуг по погреб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>
          <w:bCs/>
          <w:sz w:val="26"/>
          <w:szCs w:val="26"/>
        </w:rPr>
        <w:t>Настоящее постановление вступает в силу с 01 феврал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начальника отдела ЖКХ (Н.А.Бондарева).</w:t>
      </w:r>
    </w:p>
    <w:p>
      <w:pPr>
        <w:pStyle w:val="Normal"/>
        <w:ind w:right="-6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6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  <w:tab/>
        <w:tab/>
        <w:tab/>
        <w:tab/>
        <w:t xml:space="preserve">                         Д.И.Кириллов</w:t>
      </w:r>
    </w:p>
    <w:p>
      <w:pPr>
        <w:pStyle w:val="Normal"/>
        <w:ind w:right="-63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63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63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63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63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63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63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 Бондарева Н.А.</w:t>
      </w:r>
    </w:p>
    <w:p>
      <w:pPr>
        <w:pStyle w:val="Normal"/>
        <w:ind w:firstLine="54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Дело – 1,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тдел ЖКХ  – 1,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ПФР – 1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КУСЗ «ЦСР Муезерского района»– 1 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итого 4 экз</w:t>
      </w:r>
    </w:p>
    <w:p>
      <w:pPr>
        <w:pStyle w:val="Normal"/>
        <w:ind w:left="495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  <w:t>Приложение  № 1</w:t>
      </w:r>
    </w:p>
    <w:p>
      <w:pPr>
        <w:pStyle w:val="Normal"/>
        <w:ind w:left="4956" w:hanging="0"/>
        <w:rPr/>
      </w:pPr>
      <w:r>
        <w:rPr>
          <w:color w:val="000000"/>
        </w:rPr>
        <w:t>к постановлению администрации Муезерского муниципального района</w:t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  <w:t xml:space="preserve">от                                   </w:t>
      </w:r>
      <w:r>
        <w:rPr/>
        <w:t xml:space="preserve"> года №</w:t>
      </w:r>
      <w:r>
        <w:rPr>
          <w:color w:val="FF0000"/>
        </w:rPr>
        <w:t xml:space="preserve"> </w:t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тоимость услуг гарантированного перечня, оказываемого на безвозмездной основе супругу, близким родственникам, иным родственникам, законному представителю или иному лицу, взявшему на себя обязанность осуществлять погребение умершего </w:t>
      </w:r>
    </w:p>
    <w:tbl>
      <w:tblPr>
        <w:tblW w:w="7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 гарантированного переч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1 услуги (без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ормление документов, необходимых для погреб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7962,32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озка тела (останков) умершего на кладбище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Стоимость услуг гарантированного перечня, оказываемого на безвозмездной основе при отсутствии супруга, близких родственников, иных родственников, законного представителя умершего или при невозможности осуществить ими погребения, а также при отсутствии иных лиц, взявших на себя обязанность осуществить погребение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услуги гарантированного переч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1 услуги (без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ормление документов, необходимых для погреб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7962,32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озка тела (останков) умершего на кладбище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*Стоимость услуги меняется с последующей индексацией предельного размера социального пособия на погребение ежегодно с 01 февраля исходя из индекса роста потребительских цен  за предыдущий год. Коэффициент индексации определяется Правительством Российской Федераци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5"/>
        </w:tabs>
        <w:ind w:left="2035" w:hanging="13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46:00Z</dcterms:created>
  <dc:creator>Пользователь</dc:creator>
  <dc:description/>
  <dc:language>en-US</dc:language>
  <cp:lastModifiedBy>User</cp:lastModifiedBy>
  <cp:lastPrinted>2019-01-30T10:21:00Z</cp:lastPrinted>
  <dcterms:modified xsi:type="dcterms:W3CDTF">2020-01-31T06:46:00Z</dcterms:modified>
  <cp:revision>2</cp:revision>
  <dc:subject/>
  <dc:title>РЕСПУБЛИКА КАРЕЛИЯ</dc:title>
</cp:coreProperties>
</file>