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Heading1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АДМИНИСТРАЦИИ МУЕЗЕР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«22»  марта 2021 года                                                                                                  № 6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4"/>
        <w:ind w:left="0" w:right="5103" w:hanging="0"/>
        <w:jc w:val="both"/>
        <w:rPr/>
      </w:pPr>
      <w:r>
        <w:rPr>
          <w:sz w:val="26"/>
        </w:rPr>
        <w:t>О порядке организации и проведения аварийно-спасательных и других неотложных работ в случае опасностей для населения при военных конфликтах или в следствие этих конфликтов, а также при возникновении чрезвычайных ситуаций природного и техногенного характера на территории муниципального образования Муезерский муниципальный район</w:t>
        <w:tab/>
        <w:tab/>
      </w:r>
    </w:p>
    <w:p>
      <w:pPr>
        <w:pStyle w:val="Style14"/>
        <w:ind w:left="660" w:hanging="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ind w:left="0" w:firstLine="660"/>
        <w:jc w:val="both"/>
        <w:rPr/>
      </w:pPr>
      <w:r>
        <w:rPr>
          <w:sz w:val="26"/>
        </w:rPr>
        <w:t xml:space="preserve">В соответствии с Федеральными законами от 12 февраля 1998г. №28-ФЗ «О гражданской обороне», от 21 декабря 1994 г. N 68-ФЗ "О защите населения и территорий от чрезвычайных ситуаций природного и техногенного характера", от 22 августа 1995 г. № 151-ФЗ "Об аварийно-спасательных службах и статусе спасателей", в целях совершенствования организации и проведения аварийно-спасательных и других неотложных работ при возникновении чрезвычайных ситуаций на территории муниципального образования Муезерский муниципальный район, администрация Муезерского муниципального района  </w:t>
      </w:r>
      <w:r>
        <w:rPr>
          <w:b/>
          <w:sz w:val="26"/>
        </w:rPr>
        <w:t>п о с т а н о в л я е т</w:t>
      </w:r>
      <w:r>
        <w:rPr>
          <w:sz w:val="26"/>
        </w:rPr>
        <w:t>:</w:t>
      </w:r>
    </w:p>
    <w:p>
      <w:pPr>
        <w:pStyle w:val="Style14"/>
        <w:numPr>
          <w:ilvl w:val="0"/>
          <w:numId w:val="2"/>
        </w:numPr>
        <w:ind w:left="0" w:firstLine="660"/>
        <w:jc w:val="both"/>
        <w:rPr/>
      </w:pPr>
      <w:r>
        <w:rPr>
          <w:sz w:val="26"/>
        </w:rPr>
        <w:t>Утвердить прилагаемое Положение о порядке организации и проведения аварийно-спасательных и других неотложных работ в случае опасностей для населения при военных конфликтах или в следствие этих конфликтов, а также при возникновении чрезвычайных ситуаций природного и техногенного характера на территории муниципального образования Муезерский муниципальный район.</w:t>
      </w:r>
    </w:p>
    <w:p>
      <w:pPr>
        <w:pStyle w:val="Style14"/>
        <w:numPr>
          <w:ilvl w:val="0"/>
          <w:numId w:val="2"/>
        </w:numPr>
        <w:ind w:left="0" w:firstLine="660"/>
        <w:jc w:val="both"/>
        <w:rPr>
          <w:sz w:val="26"/>
          <w:szCs w:val="26"/>
        </w:rPr>
      </w:pPr>
      <w:r>
        <w:rPr>
          <w:sz w:val="26"/>
        </w:rPr>
        <w:t xml:space="preserve">Опубликовать настоящее постановление на сайте Муезерского муниципального района с адресом доступа - http://www.muezersky.ru.         </w:t>
      </w:r>
    </w:p>
    <w:p>
      <w:pPr>
        <w:pStyle w:val="Style14"/>
        <w:numPr>
          <w:ilvl w:val="0"/>
          <w:numId w:val="2"/>
        </w:numPr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начальника отдела по ВМО, ГО и ЧС администрации Муезерского муниципального района (П.М. Толкач).</w:t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Д.И. Кирил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2» марта 2021г. № 6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порядке организации и проведения аварийно-спасательных и других неотложных работ в случае опасностей для населения при военных конфликтах или в следствие этих конфликтов, а также при возникновен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резвычайных ситуаций природного и техногенного характера на территории муниципальногообразования Муезерский муниципальный район</w:t>
      </w:r>
    </w:p>
    <w:p>
      <w:pPr>
        <w:pStyle w:val="Normal"/>
        <w:jc w:val="center"/>
        <w:rPr>
          <w:rFonts w:eastAsia="SimSun;宋体"/>
          <w:b/>
          <w:b/>
          <w:spacing w:val="2"/>
          <w:sz w:val="26"/>
          <w:szCs w:val="26"/>
          <w:lang w:eastAsia="zh-CN"/>
        </w:rPr>
      </w:pPr>
      <w:r>
        <w:rPr>
          <w:rFonts w:eastAsia="SimSun;宋体"/>
          <w:b/>
          <w:spacing w:val="2"/>
          <w:sz w:val="26"/>
          <w:szCs w:val="26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1.1. Настоящее Положение определяет порядок организации и проведения аварийно-спасательных и других неотложных работ (далее - АСДНР) в случае опасностей для населения при военных конфликтах или в следствие этих конфликтов, а также при возникновении чрезвычайных ситуаций муниципального и межмуниципального характера на территории муниципального образования Муезерский муниципальный район, а также порядок взаимодействия сил и средств, участвующих в этих работах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1.2. АСДНР проводятся силами и средствами аварийно-спасательных  формирований (далее АСФ), предприятий, организаций и учреждений расположенных на территории МО Муезерский муниципальный район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1.3. Основные понятия, используемые в настоящем Положении, употребляются в том значении, в каком они использованы в </w:t>
      </w:r>
      <w:hyperlink r:id="rId2">
        <w:r>
          <w:rPr>
            <w:rStyle w:val="InternetLink"/>
            <w:rFonts w:eastAsia="SimSun;宋体"/>
            <w:spacing w:val="2"/>
            <w:sz w:val="26"/>
            <w:szCs w:val="26"/>
            <w:lang w:eastAsia="zh-CN"/>
          </w:rPr>
          <w:t>Федеральных законах от 21.12.1994 N 68-ФЗ "О защите населения и территорий от чрезвычайных ситуаций природного и техногенного характера"</w:t>
        </w:r>
      </w:hyperlink>
      <w:r>
        <w:rPr>
          <w:rFonts w:eastAsia="SimSun;宋体"/>
          <w:spacing w:val="2"/>
          <w:sz w:val="26"/>
          <w:szCs w:val="26"/>
          <w:lang w:eastAsia="zh-CN"/>
        </w:rPr>
        <w:t> и </w:t>
      </w:r>
      <w:hyperlink r:id="rId3">
        <w:r>
          <w:rPr>
            <w:rStyle w:val="InternetLink"/>
            <w:rFonts w:eastAsia="SimSun;宋体"/>
            <w:spacing w:val="2"/>
            <w:sz w:val="26"/>
            <w:szCs w:val="26"/>
            <w:lang w:eastAsia="zh-CN"/>
          </w:rPr>
          <w:t>от 22.08.1995 N 151-ФЗ "Об аварийно-спасательных службах и статусе спасателей"</w:t>
        </w:r>
      </w:hyperlink>
      <w:r>
        <w:rPr>
          <w:rFonts w:eastAsia="SimSun;宋体"/>
          <w:spacing w:val="2"/>
          <w:sz w:val="26"/>
          <w:szCs w:val="26"/>
          <w:lang w:eastAsia="zh-CN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b/>
          <w:b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  <w:t>2. Руководство организацией и проведением АСДНР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2.1. Общее руководство организацией и проведением АСДНР на территории или объекте осуществляет комиссия по предупреждению и ликвидации чрезвычайных ситуаций и обеспечению пожарной безопасности муниципального образования «Муезерский муниципальный район», руководители организаций, предприятий и учрежд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2. Непосредственным руководителем при организации и проведении АСДНР является председатель КЧС и ОПБ или должностное лицо, назначенное соответствующим руководителем организации, предприятия учрежд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3. Руководителю АСДНР подчиняются все силы и средства, участвующие в проведении таких работ, и никто не вправе вмешиваться в его деятельность, иначе как отстранив его в установленном порядке от исполнения обязанностей и приняв руководство на себя или назначив другое должностное лицо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4. Руководители аварийно-спасательных формирований, прибывшие в зону чрезвычайной ситуации первыми, принимают на себя полномочия руководителей по организации и проведению АСДНР и исполняют их до прибытия непосредственного руководителя АСДНР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5. Руководитель АСДНР несет полную ответственность за организацию и проведение работ в зоне чрезвычайной ситуации, а также за безопасность людей, участвующих в ликвидации последствий чрезвыча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6. Решения руководителя АСДНР доводятся письменными приказами или распоряжениями (в безотлагательных случаях - устными с последующим изданием приказа), которые обязательны для исполнения всеми гражданами, предприятиями, учреждениями и организациями, находящимися в зоне чрезвычайной ситуации, а также для всех подразделений, участвующих в проведении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2.7. Для управления и осуществления координации действий всех сил и средств по ликвидации чрезвычайной ситуации при руководителе АСДНР создается штаб ликвидации чрезвычайной ситуации (оперативная группа), который формируется из числа членов КЧС и ОПБ муниципального образования «Муезерский муниципальный район»  и представителей организаций и учреждений, расположенных на территории Муезерского муниципального района, с привлечением необходимых специалис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8. Для организации работы штаба ликвидации чрезвычайной ситуации (оперативной группы) в зоне чрезвычайной ситуации разворачивается (создается) подвижный пункт 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9. Для руководства АСДНР на отдельных участках (секторах) решением руководителя могут назначаться руководители АСДНР из числа ответственных должностных лиц аварийно-спасательных формирований. Назначенные руководители участков (секторов) отвечают за организацию и проведение АСДНР, а также за безопасность людей, работающих на вверенном участке (секторе)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2.10. В случаях технологической невозможности проведения всего объема работ руководитель АСДНР может принять решение о приостановке работ в целом или их части, предприняв в первоочередном порядке все возможные меры по спасению людей, находящихся в зоне чрезвыча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b/>
          <w:spacing w:val="2"/>
          <w:sz w:val="26"/>
          <w:szCs w:val="26"/>
          <w:lang w:eastAsia="zh-CN"/>
        </w:rPr>
        <w:t>3. 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 xml:space="preserve">3.1. </w:t>
      </w:r>
      <w:r>
        <w:rPr>
          <w:rFonts w:eastAsia="SimSun;宋体"/>
          <w:b/>
          <w:i/>
          <w:spacing w:val="2"/>
          <w:sz w:val="26"/>
          <w:szCs w:val="26"/>
          <w:lang w:eastAsia="zh-CN"/>
        </w:rPr>
        <w:t>Аварийно-спасательные работы (АСР)</w:t>
      </w:r>
      <w:r>
        <w:rPr>
          <w:rFonts w:eastAsia="SimSun;宋体"/>
          <w:spacing w:val="2"/>
          <w:sz w:val="26"/>
          <w:szCs w:val="26"/>
          <w:lang w:eastAsia="zh-CN"/>
        </w:rPr>
        <w:t xml:space="preserve"> - это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 xml:space="preserve">3.2. </w:t>
      </w:r>
      <w:r>
        <w:rPr>
          <w:rFonts w:eastAsia="SimSun;宋体"/>
          <w:b/>
          <w:i/>
          <w:spacing w:val="2"/>
          <w:sz w:val="26"/>
          <w:szCs w:val="26"/>
          <w:lang w:eastAsia="zh-CN"/>
        </w:rPr>
        <w:t>Нетложные работы при ликвидации чрезвычайных ситуаций</w:t>
      </w:r>
      <w:r>
        <w:rPr>
          <w:rFonts w:eastAsia="SimSun;宋体"/>
          <w:spacing w:val="2"/>
          <w:sz w:val="26"/>
          <w:szCs w:val="26"/>
          <w:lang w:eastAsia="zh-CN"/>
        </w:rPr>
        <w:t xml:space="preserve">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3. Аварийно-спасательные работы проводятся в целях розыска пораженных и извлечения их из-под завалов и из разрушенных защитных сооружений, оказания им первой помощи и эвакуации их из очагов поражения и зон затопления в лечебные учреждения загородной зон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4. Аварийно-спасательные работы в очагах поражения и зонах затопления включают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разведку маршрутов движения и участков (объектов)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локализацию и тушение пожаров на маршрутах движения и участках (объектах)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розыск пораженных и извлечение их из поврежденных и горящих зданий, загазованных, - затопленных и задымленных помещений, завал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вскрытие разрушенных, поврежденных и заваленных защитных сооружений и спасение находящихся в них люде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подачу воздуха в заваленные защитные сооружения с поврежденной фильтровентиляционной системой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оказание первой помощи пораженным и эвакуацию их в лечебные учрежд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вывод (вывоз) населения из опасных мест в безопасные районы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санитарную обработку людей, ветеринарную обработку сельскохозяйственных животных, дезактивацию и дегазацию техники, средств защиты и одежды, обеззараживание территории и сооружений, продовольствия, пищевого сырья, воды и фураж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5. Другие неотложные работы имеют целью создать условия для проведения аварийно-спасательных работ и обеспечения жизнедеятельности городов путем ликвидации и локализации последствий аварий на сетях коммунального хозяйства, энергетики, транспорта и связ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Другие неотложные работы включают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прокладывание колонных путей и устройство проездов (проходов) в завалах и зонах зараж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- локализацию аварий на газовых, энергетических, водопроводных, канализационных и технологических сетях в целях создания условий для проведения аварийно-спасательных работ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- укрепление или обрушение конструкций зданий и сооружений, угрожающих обвалом и препятствующих безопасному движению и проведению аварийно-спасательных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обнаружение, обезвреживание и уничтожение невзорвавшихся боеприпасов в обычном снаряжении и других взрывоопасных предмет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ремонт и восстановление поврежденных защитных сооруже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6. Аварийно-спасательные и другие неотложные работы характеризуются большим объемом и ограниченностью времени на их проведение, сложностью обстановки и большим напряжением сил всего личного состава. Они будут проводиться в условиях разрушений, пожаров, заражения атмосферы и местности, затопления территории и при воздействии других неблагоприятных условий обстановки, вызванных нападением противника или стихийными бедствиями (авариями, катастрофами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7. Успешное проведение аварийно-спасательных и других неотложных работ достигае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своевременной организацией и непрерывным ведением разведки, добыванием ею достоверных данных к установленному сроку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быстрым вводом формирований в очаги поражения для выполнения задач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высокой выучкой и психологической стойкостью личного состава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знанием и строгим соблюдением личным составом правил поведения и мер безопасности при проведении работ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- заблаговременным изучением командирами формирований особенностей вероятных участков (объектов) работ, характера их застройки, наличия коммунально-энергетических и технологических сетей, мест хранения аварийно-химически опасных веществ, мест расположения и характеристики защитных сооружен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- непрерывным и твердым управлением, четкой организацией взаимодействия сил и средств, привлекаемых к работам, и всесторонним их обеспечение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8. Аварийно-спасательные и другие неотложные работы проводятся непрерывно днем и ночью, в любую погоду до полного их завершения. Непрерывность работ достигается своевременным наращиванием усилий, умелым маневром силами и средствами, своевременной заменой подразделений, полным обеспечением их материальными средствами, быстрым ремонтом и возвращением в строй поврежденной техни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9. Всестороннее обеспечение действий формирований включает осуществление мероприятий по поддержанию их в готовности к выполнению задач, разведке, защите от оружия массового поражения, материальному, техническому и другим видам обеспеч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3.10. Для организованного проведения работ в очагах поражения создается группировка сил и средств. Ее создание планируется заблаговременно в соответствии с планами гражданской обороны и защиты населения. Состав и построение группировки уточняются при угрозе нападения противника и после нанесения ударов с учетом сложившейся обстановки, реального наличия и состояния сил и средств и объема работ в очагах пораж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3.11. В группировку сил включаются объектовые и территориальные формирования городского и сельских поселений, организаций и учреждений района. Для обеспечения непрерывного проведения работ группировка сил состоит из формирований первого эшелона, второго эшелона и резерва. Формирования, входящие в состав эшелонов, распределяются по сменам с соблюдением целостности их организационной структуры и производственного принципа. Состав эшелонов, количество и состав смен определяются исходя из конкретной обстановки, сложившейся в очагах поражения, и наличия сил и средст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b/>
          <w:b/>
          <w:bCs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  <w:t>4. Организация и проведение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1. Оповещение о чрезвычайной ситуации и установление устойчивой двусторонней связ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1.1. С возникновением чрезвычайной ситуации природного и техногенного характера немедленно через все доступные системы оповещения и средства массовой информации проводится оповещение населения, предприятий, учреждений и организаций, находящихся в зоне чрезвычайной ситуации, о факте чрезвычайной ситуации, мерах и способах поведения, выходе (эвакуации) из опасной зоны, оказании помощи пострадавши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1.2. О чрезвычайной ситуации оповещаются единая дежурно-диспетчерская служба Муезерского муниципального района, силы и средства АСФ, организаций и учреждений о приведении их в готовность к выполнению АСДНР в зоне чрезвыча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1.3. В случае угрозы распространения чрезвычайной ситуации на соседние муниципальные образования оповещается ЕДДС муниципальных образований, граничащих с Муезерским муниципальным районо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1.4. На период проведения АСДНР в районе чрезвычайной ситуации разворачивается подвижный пункт управления, обеспечивающий устойчивую двустороннюю связь руководителя АСДНР с руководителями АСДНР на участках (секторах), с вышестоящими, подчиненными и взаимодействующими органами 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2. Разведка и обследование территорий и объектов, подвергшихся чрезвычайной ситуаци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2.1. С целью получения данных об обстановке, которая сложилась в результате чрезвычайной ситуации, проводится разведка, которая должна установить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места нахождения и количество пострадавших людей, материальных и культурных ценностей, приемы и способы их спас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наличие участков (секторов), опасных для работы по причинам возможного взрыва, пожара, обрушения конструкций, выброса и истечения аварийно-химических опасных вещест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необходимое количество и типы аварийно-спасательной техники и оборудования для проведения АСДНР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наличие и возможность использования для проведения работ искусственных и естественных водоемов, расположенных в районе проведения АСДНР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состояние подъездных путей в зону чрезвыча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2.2. Обследование территории или объекта, подвергшихся чрезвычайной ситуации, проводится в целях определения участков (секторов), объемов, видов и способов ведения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2.3. К обследованию в обязательном порядке привлекаются руководители аварийно-спасательных формирова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2.4. При отсутствии времени на обследование участков (секторов) проведение АСДНР начинается по указанию руководителя с проведением разведки без обследования этих участков (секторов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 Проведение аварийно-спасательных и других неотложных рабо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1. На основании полученных данных разведки и обследований территории или объекта, подвергшихся чрезвычайной ситуации, разрабатывается и утверждается план проведения АСДНР с отражением в нем способов действий, очередности проведения работ, расстановки сил, требований безопас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2. АСДНР начинаются по распоряжению соответствующего руководителя в соответствии с утвержденным планом проведения раб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3. Привлечение сил и средств к проведению АСДНР осуществляется исходя из принципа необходимой достаточности для ликвидации конкретной чрезвычайной ситуации (в зависимости от ее масштаба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4. В первоочередном порядке к АСДНР привлекаются подразделения сил постоянной готовности АСФ организаций, предприятий и учреждений, независимо от организационно-правовых форм собственности объектов, находящихся в зоне чрезвычайной ситуации, с последующим наращиванием их численности за счет нештатных аварийно-спасательных формир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Если масштабы чрезвычайной ситуации таковы, что имеющимися силами и средствами локализовать ее невозможно, то администрация Муезерского муниципального района обращается за помощью в  ГУ МЧС России по Республике Карелия, Государственный комитет Республики Карелия по обеспечению жизнедеятельности и безопасности на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5. При наличии сведений о нахождении под завалами или в уцелевших помещениях (зданиях) людей основной задачей аварийно-спасательных подразделений является их поиск и спасение. Поиск мест нахождения людей в завалах производится с использованием информации свидетелей, специально подготовленных поисковых собак, специальных поисковых приборов и инструментов прослушивания завал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Установленные места нахождения людей обозначаются, и об этом извещаются все спасатели, работающие на данном участке. Как правило, на одном участке спасательные работы производятся от их начала и до полного завершения одним составом спасателей (при необходимости по сменам). В случае невозможности выполнить это условие при посменной работе вся информация о ходе спасательных работ передается при пересмене. Смены спасателей, по возможности, организуются поэтапно. При длительном проведении АСДНР организуются "минуты тишины"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6. Инженерная техника для разбора завалов над установленными местами нахождения людей применяется в исключительных случаях с обеспечением страховки от возможного падения поднимаемых и перемещаемых конструкций. Для подъема и перемещения конструкций максимально используются электрический, гидравлический и пневматический аварийно-спасательные инструмент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7. При возможности с самого начала проведения АСДНР с пострадавшими устанавливается и постоянно поддерживается вербальный контак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8. Руководителем АСДНР одновременно со спасательными работами организуются первоочередные аварийные работы по ликвидации очагов горения, недопущению взрыва паров газо-воздушных смесей, истечения аварийно-химических опасных веществ и других вторичных поражающих фактор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4.3.9. Информация о ходе проведения АСДНР представляется штабом ликвидации чрезвычайной ситуации (оперативной группой), созданным при руководителе АСДНР, в оперативный штаб Главного управления МЧС России по Республике Карелия согласно табелю срочных донесе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4.3.10. Вывод сил и средств из зоны чрезвычайной ситуации после выполнения АСДНР на участке (секторе) проводится поэтапно по распоряжению руководителя участка (сектора).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b/>
          <w:b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  <w:t>5. Функциональные обязанности руководителя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 При подготовке и проведении АСДНР в зоне чрезвычайной ситуации руководитель АСДНР обязан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1. Организовать и провести комплексную разведку и обследование территории или объекта, подвергшихся чрезвычайной ситуации, оценить обстановку на месте проведения предстоящих АСДНР, привлечь к обследованию руководителей аварийно-спасательных формирован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2. На основе данных комплексной разведки и обследования разработать и утвердить план проведения АСДНР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3. Определить участки (секторы), объемы, виды и способы ведения на них АСДНР, при необходимости назначить руководителей на участках (секторах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4. Поставить задачи руководителям аварийно-спасательных формирований на участках (секторах), организовать их взаимодействие, обеспечить выполнение поставленных задач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5. Развернуть подвижный пункт управления, пункты связи, определить порядок связи с вышестоящими органами государственной власти и управления, руководителями на участках (секторах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6. Непрерывно следить за изменениями обстановки в ходе проведения АСДНР, принимать по ним соответствующие реш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7. При необходимости вызвать дополнительные силы и средства, организовать их встречу, размещение и расстановк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8. Создать резерв сил и средств, организовать посменную работу подразделений, питание и отдых люде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9. Назначить ответственное должностное лицо за соблюдение безопасности при проведении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10. Организовать пункты сбора пострадавших и оказания первой доврачебной помощ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11. Организовать своевременное доведение информации об обстановке и о ходе проведения АСДНР Главе администрации Муезерского муниципального района, ГУ МЧС России по Республике Карелия, Государственный комитет Республики Карелия по обеспечению жизнедеятельности и безопасности населения, а также до населения райо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12. По окончании выполнения работ заслушивать доклады руководителей АСДНР участков (секторов), при необходимости убедиться лично на месте в завершении раб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1.13. Определить порядок убытия аварийно-спасательных формирований с места проведения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 При разработке плана проведения АСДНР руководитель должен предусмотреть включение в него мероприяти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1. Поиск и спасение людей, при необходимости обеспечение их средствами индивидуальной защит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2. Оказание пострадавшим медицинской помощи и эвакуация их в лечебные учрежд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3. Проведение первоочередных мероприятий: тушение пожаров, ликвидация истечений аварийно-химических опасных веществ и т.д.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4. Ликвидация аварий на коммунально-энергетических сетях, препятствующих ведению АСДНР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5. Устройство проездов и проходов к местам аварий, разборка завалов, вскрытие разрушенных (заваленных) укрытий, подача в них воздух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6. Обрушение неустойчивых конструкций, демонтаж сохранившегося оборудования, которому угрожает опасность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7. Развертывание временных пунктов питания и проживания населения, пострадавшего и эвакуированного в результате чрезвычайной ситуац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8. Спасение материальных и культурных ценносте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9. Охрана общественного порядка и организация комендантской служб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2.10. Другие мероприятия исходя из местных условий и сложившейся обстанов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3. При определении необходимости в дополнительных силах и средствах руководитель АСДНР должен учитывать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3.1. Динамику развития чрезвычайной ситуации, воздействие определенных факторов до введения в действие вызванных сил и средст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3.2. Требуемое количество сил и средств для проведения работ по спасению, вскрытию и разборке конструкций зданий, эвакуации людей и имущес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5.4. При внесении изменений в расстановку сил и средств, участвующих в проведении АСДНР, руководитель принимает решение об их перегруппировке и доводит его до руководителей на участках (секторах), указав четкий порядок их перегруппировк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5.5. Руководитель АСДНР в любых условиях обстановки обязан организовать строгий ежедневный учет людей, находящихся в зоне чрезвычайной ситуации (население, спасатели и др.), иметь при себе средства связи, поддерживать постоянную связь со всеми причастными к ликвидации чрезвычайной ситуации, а также с вышестоящими органами 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  <w:t>6. Обеспечение АСДНР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1. Материальное обеспечение АСДНР организуется руководителем на основании оценки обстановки, сложившейся в зоне чрезвычайной ситуации, и заключается в своевременном снабжении сил и средств техникой и имуществом для выполнения АСДНР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2. Транспортное и дорожное обеспечение организуется для перевозки сил и средств к объектам работ, подвоза продовольствия, воды, медикаментов, вещевого имущества и других средств в район проведения АСДНР, а также для вывоза эвакуируемого населения, материальных и культурных ценностей из зоны чрезвыча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3. Обеспечение аварийно-спасательных формирований, привлекаемых для ликвидации чрезвычайной ситуации, питанием, спецодеждой и транспортом осуществляется организациями, на базе которых они сформирован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4. Техническое обеспечение включает в себя мероприятия по использованию, техническому обслуживанию и ремонту техники, а также по обеспечению ее запасными частями и ремонтными материал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5. Инженерное обеспечение включает в себя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инженерную разведку местности и районов чрезвычайной ситуации для обеспечения ввода сил и средств на объекты ведения АСДНР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инженерное оборудование пунктов управления, районов размещения сил, эвакопунктов, пунктов посадки и высадки эвакуируемого на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spacing w:val="2"/>
          <w:sz w:val="26"/>
          <w:szCs w:val="26"/>
          <w:lang w:eastAsia="zh-CN"/>
        </w:rPr>
        <w:t>- оборудование и содержание маршрутов, пунктов водоснаб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6. Гидрометеорологическое обеспечение осуществляется в целях всестороннего учета состояния погоды, оповещения и предупреждения об опасных метеорологических явлениях, которые могут повлечь за собой резкое осложнение обстанов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7. Химическое обеспечение включает радиационную и химическую разведку, обеспечение участвующих в АСДНР в зонах радиационной и химической опасности индивидуальными средствами защиты, поставку техники и материальных средств для дозиметрического и химического контроля, санитарную обработку людей, специальную обработку техники, оборудования и местности (окружающей среды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8. Медицинское обеспечение включает мероприятия по сохранению здоровья и работоспособности личного состава, привлекаемого для ликвидации чрезвычайной ситуации, разворачиванию медицинских пунктов, оказанию медицинской помощи заболевшим или получившим травмы, прекращению эпидемических заболеваний, обеспечению этих мероприятий необходимым оборудованием, медикаментами и другими средствам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9. Для обеспечения порядка в зоне чрезвычайной ситуации организуется комендантская служба, на которую возлагается регулирование движения на маршрутах выдвижения сил и средств, эвакуация населения и материальных ценностей, воспрещение доступа населения в зону чрезвычайной ситуации, охрана наиболее важных дорожных сооружений и других объект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6.10. Предприятия, учреждения и организации независимо от организационно-правовой формы обязаны оказывать содействие аварийно-спасательным формированиям, следующим в зону чрезвычайной ситуации и проводящим работы по ликвидации последствий чрезвычайной ситуации, в том числе предоставлять им необходимые транспортные и материальные средства, включая беспрепятственную заправку и техническое обслуживание техники этих формиров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/>
          <w:b/>
          <w:b/>
          <w:bCs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eastAsia="SimSun;宋体"/>
          <w:spacing w:val="2"/>
          <w:sz w:val="26"/>
          <w:szCs w:val="26"/>
          <w:lang w:eastAsia="zh-CN"/>
        </w:rPr>
      </w:pPr>
      <w:r>
        <w:rPr>
          <w:rFonts w:eastAsia="SimSun;宋体"/>
          <w:b/>
          <w:bCs/>
          <w:spacing w:val="2"/>
          <w:sz w:val="26"/>
          <w:szCs w:val="26"/>
          <w:lang w:eastAsia="zh-CN"/>
        </w:rPr>
        <w:t>7. Финансирование АСДНР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/>
          <w:spacing w:val="2"/>
          <w:sz w:val="26"/>
          <w:szCs w:val="26"/>
          <w:lang w:eastAsia="zh-CN"/>
        </w:rPr>
        <w:t>7.1. Финансирование АСДНР осуществляется в порядке, установленном действующим законодательством РФ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9935" TargetMode="External"/><Relationship Id="rId3" Type="http://schemas.openxmlformats.org/officeDocument/2006/relationships/hyperlink" Target="http://docs.cntd.ru/document/90130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5:00Z</dcterms:created>
  <dc:creator>1</dc:creator>
  <dc:description/>
  <dc:language>en-US</dc:language>
  <cp:lastModifiedBy>Петр</cp:lastModifiedBy>
  <cp:lastPrinted>2016-12-27T15:17:00Z</cp:lastPrinted>
  <dcterms:modified xsi:type="dcterms:W3CDTF">2021-04-12T08:25:00Z</dcterms:modified>
  <cp:revision>2</cp:revision>
  <dc:subject/>
  <dc:title>РЕСПУБЛИКА КАРЕЛИЯ</dc:title>
</cp:coreProperties>
</file>