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  <w:t>РЕСПУБЛИКА КАРЕЛ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Е ОБРАЗ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МУЕЗЕРСКИЙ МУНИЦИПАЛЬНЫ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МУЕЗЕРСКОГО МУНИЦИПАЛЬНОГО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  29»  января   2019 г.</w:t>
        <w:tab/>
        <w:tab/>
        <w:tab/>
        <w:tab/>
        <w:tab/>
        <w:tab/>
        <w:tab/>
        <w:tab/>
        <w:t>№ 1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ликвидации муниципального казенног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образовательного учреждения Тикшинска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ая общеобразовательная школ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 Граждански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Федеральным законом от 29 декабря 2012 года №273-ФЗ «Об образовании в Российской Федерации», Уставом муниципального образования «Муезерский муниципальный район», на основании заключения об оценке последствий принятия решения о реорганизации или ликвидации Муниципального казенного общеобразовательного учреждения Тикшинская основная общеобразовательная школа от 29 января 2019 года, администрация Муезерского муниципального района                  </w:t>
      </w: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>п о с т а н о в л я е т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Ликвидировать муниципальное казенное общеобразовательное учреждение Тикшинская основная общеобразовательная школ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твердить состав ликвидационной комиссии (Приложение 1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Утвердить план ликвидационных мероприятий (Приложение 2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редседателю ликвидационной комиссии Ларионовой И.-Е.А. подать в территориальный орган Межрайонной ИФНС России N 2 уведомление о ликвидации юридического лиц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Признать постановление администрации Муезерского муниципального района от 17 декабря 2018 года № 299 «О ликвидации муниципального казенного общеобразовательного учреждения Тикшинская основная общеобразовательная школа» утратившим сил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Разместить настоящее постановление  на  официальном сайте 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uezersky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Контроль за исполнением настоящего постановления возложить на заместителя Главы администрации по социальным вопросам (Пчелкина А.В.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Глава администраци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езерского муниципального района</w:t>
        <w:tab/>
        <w:tab/>
        <w:tab/>
        <w:tab/>
        <w:tab/>
        <w:tab/>
        <w:t>А.В. Пашук</w:t>
      </w:r>
      <w:r>
        <w:br w:type="page"/>
      </w:r>
    </w:p>
    <w:p>
      <w:pPr>
        <w:pStyle w:val="Normal"/>
        <w:ind w:firstLine="5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к постановлению администрации</w:t>
      </w:r>
    </w:p>
    <w:p>
      <w:pPr>
        <w:pStyle w:val="Normal"/>
        <w:spacing w:lineRule="auto" w:line="240" w:before="0" w:after="0"/>
        <w:ind w:left="5103" w:firstLine="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езерского муниципального района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 от « 29 » января 2019 г. №18_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квидационной комисси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Ларионова Ирина-Ельвира Александровна</w:t>
      </w:r>
      <w:r>
        <w:rPr>
          <w:rFonts w:cs="Times New Roman" w:ascii="Times New Roman" w:hAnsi="Times New Roman"/>
          <w:sz w:val="24"/>
          <w:szCs w:val="24"/>
        </w:rPr>
        <w:t>, директор МКОУ Тикшинская основная общеобразовательная школа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Белый Владимир Васильевич,  </w:t>
      </w:r>
      <w:r>
        <w:rPr>
          <w:rFonts w:cs="Times New Roman" w:ascii="Times New Roman" w:hAnsi="Times New Roman"/>
          <w:sz w:val="24"/>
          <w:szCs w:val="24"/>
        </w:rPr>
        <w:t>начальник отдела образования и по делам молодежи администрации Муезерского муниципального района, заместитель председателя комиссии;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Члены комиссии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челкина Алёна Викторовна,</w:t>
      </w:r>
      <w:r>
        <w:rPr>
          <w:rFonts w:cs="Times New Roman" w:ascii="Times New Roman" w:hAnsi="Times New Roman"/>
          <w:sz w:val="24"/>
          <w:szCs w:val="24"/>
        </w:rPr>
        <w:t xml:space="preserve"> заместитель Главы администрации по социальным вопросам Муезерского муниципального района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озднякова Елена Валентиновна,</w:t>
      </w:r>
      <w:r>
        <w:rPr>
          <w:rFonts w:cs="Times New Roman" w:ascii="Times New Roman" w:hAnsi="Times New Roman"/>
          <w:sz w:val="24"/>
          <w:szCs w:val="24"/>
        </w:rPr>
        <w:t xml:space="preserve"> начальник отдела экономики администрации Муезерского муниципального района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Ермакова Ирина Николаевна,</w:t>
      </w:r>
      <w:r>
        <w:rPr>
          <w:rFonts w:cs="Times New Roman" w:ascii="Times New Roman" w:hAnsi="Times New Roman"/>
          <w:sz w:val="24"/>
          <w:szCs w:val="24"/>
        </w:rPr>
        <w:t xml:space="preserve"> начальник юридического отдела администрации Муезерского муниципального района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иноградова Марина Михайловна, </w:t>
      </w:r>
      <w:r>
        <w:rPr>
          <w:rFonts w:cs="Times New Roman" w:ascii="Times New Roman" w:hAnsi="Times New Roman"/>
          <w:sz w:val="24"/>
          <w:szCs w:val="24"/>
        </w:rPr>
        <w:t>экономист-бухгалтер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КУ «Централизованная бухгалтерия администрации Муезерского муниципального района».</w:t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к постановлению администрации</w:t>
      </w:r>
    </w:p>
    <w:p>
      <w:pPr>
        <w:pStyle w:val="Normal"/>
        <w:spacing w:lineRule="auto" w:line="240" w:before="0" w:after="0"/>
        <w:ind w:left="5103" w:firstLine="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езерского муниципального района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 « 29» января 2019 г. № 18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квидационных мероприятий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9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813"/>
        <w:gridCol w:w="1985"/>
        <w:gridCol w:w="2126"/>
      </w:tblGrid>
      <w:tr>
        <w:trPr>
          <w:trHeight w:val="6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670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</w:p>
          <w:p>
            <w:pPr>
              <w:pStyle w:val="Style21"/>
              <w:tabs>
                <w:tab w:val="clear" w:pos="708"/>
                <w:tab w:val="left" w:pos="670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670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6705" w:leader="none"/>
              </w:tabs>
              <w:spacing w:lineRule="auto" w:line="240" w:before="0" w:after="0"/>
              <w:ind w:left="0" w:hanging="6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670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</w:t>
            </w:r>
          </w:p>
        </w:tc>
      </w:tr>
      <w:tr>
        <w:trPr>
          <w:trHeight w:val="6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670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6705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седание комиссии по оценке последствий принятия решения о реорганизации или ликвидации МКОУ Тикшинская ООШ, положительное заключ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6705" w:leader="none"/>
              </w:tabs>
              <w:spacing w:lineRule="auto" w:line="240" w:before="0" w:after="0"/>
              <w:ind w:left="0" w:hanging="6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29.01.20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670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челкина А.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670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6705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ие решения о ликвидации (Постановление ОМСУ) – ликвидация с 29 марта 2019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6705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29.01.20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670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уезерского М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670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6705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домление в письменной форме под роспись работников о предстоящем увольнении в связи с ликвидацией (не менее чем за 2 месяц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6705" w:leader="none"/>
              </w:tabs>
              <w:spacing w:lineRule="auto" w:line="240" w:before="0" w:after="0"/>
              <w:ind w:left="0" w:hanging="6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30.01-31.01.20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670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рионова И.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670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6705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домление в письменной форме службы занятости (п.2 ст 25 Закона РФ от 19.04.1991 № 1032-1 «О занятости населения в РФ»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6705" w:leader="none"/>
              </w:tabs>
              <w:spacing w:lineRule="auto" w:line="240" w:before="0" w:after="0"/>
              <w:ind w:left="0" w:hanging="6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29-30.01.20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670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рионова И.А., ОО и Д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670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6705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домление налогового органа для внесения в единый гос. реестр юр. лиц сведений о ликвидации юр. Лица (в течение 3 рабочих дней с даты принятия решения о ликвидаци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6705" w:leader="none"/>
              </w:tabs>
              <w:spacing w:lineRule="auto" w:line="240" w:before="0" w:after="0"/>
              <w:ind w:left="0" w:hanging="6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01.20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670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рионова И.А.</w:t>
            </w:r>
          </w:p>
        </w:tc>
      </w:tr>
      <w:tr>
        <w:trPr>
          <w:trHeight w:val="9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670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6705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убликование в журнале «Вестник гос. регистрации» сообщения о ликвидации и о порядке и сроке заявления требований его кредиторами. Срок предъявления требований кредиторов не может быть менее двух месяцев с момента опубликования сообщения о ликвидации </w:t>
              <w:br/>
              <w:t xml:space="preserve">(в течение 3 рабочих дней с даты принятия решения о ликвидации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6705" w:leader="none"/>
              </w:tabs>
              <w:spacing w:lineRule="auto" w:line="240" w:before="0" w:after="0"/>
              <w:ind w:left="0" w:hanging="6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1.20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670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рионова И.А.</w:t>
            </w:r>
          </w:p>
        </w:tc>
      </w:tr>
      <w:tr>
        <w:trPr>
          <w:trHeight w:val="9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670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6705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торжение трудовых договоров с работник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6705" w:leader="none"/>
              </w:tabs>
              <w:spacing w:lineRule="auto" w:line="240" w:before="0" w:after="0"/>
              <w:ind w:left="0" w:hanging="6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01.04.-02.04.20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670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рионова И.А.,</w:t>
            </w:r>
          </w:p>
          <w:p>
            <w:pPr>
              <w:pStyle w:val="Style21"/>
              <w:tabs>
                <w:tab w:val="clear" w:pos="708"/>
                <w:tab w:val="left" w:pos="670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 и Д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670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6705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явление кредиторов, инвентаризация имущества, погашение кредиторской задолж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6705" w:leader="none"/>
              </w:tabs>
              <w:spacing w:lineRule="auto" w:line="240" w:before="0" w:after="0"/>
              <w:ind w:left="0" w:hanging="6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двух месяцев с начала ликвид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670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квидационная коми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670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6705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и передача документов МКОУ Тикшинская ООШ, подлежащих ответственному хранению в МКУ «Муезерский межмуниципальный районный архив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6705" w:leader="none"/>
              </w:tabs>
              <w:spacing w:lineRule="auto" w:line="240" w:before="0" w:after="0"/>
              <w:ind w:left="0" w:hanging="6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трех месяцев с начала ликвид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670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квидационная коми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670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6705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вентаризация и передача имущества в казну Муезерского муниципальн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6705" w:leader="none"/>
              </w:tabs>
              <w:spacing w:lineRule="auto" w:line="240" w:before="0" w:after="0"/>
              <w:ind w:left="0" w:hanging="6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двух месяцев с начала ликвид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670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квидационная коми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670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6705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рка расчетов с ФНС, ПФР,ФС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6705" w:leader="none"/>
              </w:tabs>
              <w:spacing w:lineRule="auto" w:line="240" w:before="0" w:after="0"/>
              <w:ind w:left="0" w:hanging="6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сдачи ликвидационного баланс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670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квидационная коми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670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6705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ие счета в казначейств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6705" w:leader="none"/>
              </w:tabs>
              <w:snapToGrid w:val="false"/>
              <w:spacing w:lineRule="auto" w:line="240" w:before="0" w:after="0"/>
              <w:ind w:left="0" w:hanging="6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670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ликвидационной комисс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670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6705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промежуточного ликвидационного и ликвидационного баланса, представление в ФНС для регистрации ликвидации юр. лиц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6705" w:leader="none"/>
              </w:tabs>
              <w:snapToGrid w:val="false"/>
              <w:spacing w:lineRule="auto" w:line="240" w:before="0" w:after="0"/>
              <w:ind w:left="0" w:hanging="6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670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квидационная комиссия</w:t>
            </w:r>
          </w:p>
        </w:tc>
      </w:tr>
    </w:tbl>
    <w:p>
      <w:pPr>
        <w:pStyle w:val="Normal"/>
        <w:spacing w:before="0" w:after="200"/>
        <w:ind w:right="-1210" w:firstLine="54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Style17">
    <w:name w:val="Верхний колонтитул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8">
    <w:name w:val="Нижний колонтитул Знак"/>
    <w:basedOn w:val="Style14"/>
    <w:qFormat/>
    <w:rPr/>
  </w:style>
  <w:style w:type="character" w:styleId="Style19">
    <w:name w:val="Текст концевой сноски Знак"/>
    <w:basedOn w:val="Style14"/>
    <w:qFormat/>
    <w:rPr>
      <w:sz w:val="20"/>
      <w:szCs w:val="20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Style20">
    <w:name w:val="Текст сноски Знак"/>
    <w:basedOn w:val="Style14"/>
    <w:qFormat/>
    <w:rPr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2:04:00Z</dcterms:created>
  <dc:creator>zakupki</dc:creator>
  <dc:description/>
  <cp:keywords/>
  <dc:language>en-US</dc:language>
  <cp:lastModifiedBy>Admin</cp:lastModifiedBy>
  <dcterms:modified xsi:type="dcterms:W3CDTF">2019-01-29T12:04:00Z</dcterms:modified>
  <cp:revision>2</cp:revision>
  <dc:subject/>
  <dc:title/>
</cp:coreProperties>
</file>