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b/>
          <w:sz w:val="26"/>
          <w:szCs w:val="26"/>
        </w:rPr>
        <w:t>29</w:t>
      </w:r>
      <w:r>
        <w:rPr>
          <w:sz w:val="26"/>
          <w:szCs w:val="26"/>
        </w:rPr>
        <w:t>» апреля 2020 г.</w:t>
        <w:tab/>
        <w:tab/>
        <w:tab/>
        <w:tab/>
        <w:tab/>
        <w:tab/>
        <w:tab/>
        <w:tab/>
        <w:tab/>
        <w:t xml:space="preserve">      № 105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right="5102" w:hanging="0"/>
        <w:jc w:val="both"/>
        <w:rPr>
          <w:sz w:val="26"/>
          <w:szCs w:val="28"/>
        </w:rPr>
      </w:pPr>
      <w:r>
        <w:rPr>
          <w:sz w:val="26"/>
          <w:szCs w:val="28"/>
        </w:rPr>
        <w:t>Об утверждении положения о межведомственной комиссии по проверке готовности к новому учебному году образовательных учреждений Муезерского муниципального район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целях своевременной и качественной подготовки к новому учебному году образовательных учреждений Муезерского муниципального района, администрация Муезерского муниципального района </w:t>
      </w:r>
      <w:r>
        <w:rPr>
          <w:b/>
          <w:sz w:val="26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. Утвердить прилагаемое Положение о межведомственной комиссии по проверке готовности к новому учебному году образовательных учреждений Муезер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2. </w:t>
      </w:r>
      <w:r>
        <w:rPr>
          <w:sz w:val="26"/>
          <w:szCs w:val="26"/>
        </w:rPr>
        <w:t>Разместить настоящее постановление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и по делам молодежи администрации Муезерского муниципального района (В.В. Белый).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8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В.В. Белы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Юридический  отдел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Рассылка:</w:t>
      </w:r>
    </w:p>
    <w:p>
      <w:pPr>
        <w:pStyle w:val="Normal"/>
        <w:ind w:firstLine="540"/>
        <w:rPr/>
      </w:pPr>
      <w:r>
        <w:rPr>
          <w:sz w:val="20"/>
          <w:szCs w:val="20"/>
        </w:rPr>
        <w:t>Дело – 1, отдел образования и ДМ – 1. Итого 2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Normal"/>
        <w:ind w:left="5245" w:hanging="0"/>
        <w:rPr/>
      </w:pPr>
      <w:r>
        <w:rPr>
          <w:sz w:val="26"/>
          <w:szCs w:val="26"/>
        </w:rPr>
        <w:t>постановлением администрации Муезерского муниципального района</w:t>
      </w:r>
    </w:p>
    <w:p>
      <w:pPr>
        <w:pStyle w:val="Normal"/>
        <w:ind w:left="5245" w:hanging="0"/>
        <w:rPr>
          <w:b/>
          <w:b/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b/>
          <w:sz w:val="26"/>
          <w:szCs w:val="26"/>
        </w:rPr>
        <w:t>29</w:t>
      </w:r>
      <w:r>
        <w:rPr>
          <w:sz w:val="26"/>
          <w:szCs w:val="26"/>
        </w:rPr>
        <w:t xml:space="preserve">» апреля   2020 года № </w:t>
      </w:r>
      <w:r>
        <w:rPr>
          <w:b/>
          <w:sz w:val="26"/>
          <w:szCs w:val="26"/>
        </w:rPr>
        <w:t>105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ЛОЖЕ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 межведомственной комиссии по проверке готовности к новому учебному году образовательных учреждений Муезерского муниципального район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1.1. Настоящее Положение определяет цели, основные задачи, функции, порядок формирования, организацию и порядок работы межведомственной комиссии по проверке готовности к новому учебному году образовательных учреждений Муезерского муниципального района (далее – Комиссия)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2. Комиссия в своей работе руководствуется Конституцией Российской Федерации, федеральными законами и иными нормативными правовыми актами Российской Федерации, Конституцией Республики Карелия, законами и иными нормативными правовыми актами Республики Карелия, Уставом муниципального образования «Муезерский муниципальный район», а также настоящим Положением. 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и и основные задачи Комиссии</w:t>
      </w:r>
    </w:p>
    <w:p>
      <w:pPr>
        <w:pStyle w:val="Normal"/>
        <w:ind w:left="72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.1. Комиссия создается в целях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 xml:space="preserve">1) обеспечения своевременной и качественной подготовки к новому учебному году образовательных учреждений Муезерского муниципального района;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) проверки соблюдения образовательными организациями обязательных для исполнения требований строительных, противопожарных, санитарных норм, а также требований в части организации учебного процесса, материально-технического обеспечения и комплексной безопасност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.2. 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) обеспечение взаимодействия администрации Муезерского муниципального района, территориальных органов федеральных органов исполнительной власти по Республике Карелия и других заинтересованных организаций при проведении проверки готовности образовательных организаций к новому учебному году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) принятие решений о готовности образовательных организаций к новому учебному году.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Функции Комиссии</w:t>
      </w:r>
    </w:p>
    <w:p>
      <w:pPr>
        <w:pStyle w:val="Normal"/>
        <w:ind w:left="72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Основными функциями Комиссии являются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) организация и осуществление проверки готовности образовательных организаций к новому учебному году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) оценка готовности образовательных организаций к новому учебному году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3) проверка соблюдения образовательными организациями обязательных для исполнения требований и норм законодательства Российской Федерации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4) внесение предложений и рекомендаций по устранению выявленных в ходе проведения проверки готовности образовательных организаций к новому учебному году нарушений, определение сроков их устранения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5) принятие решений о готовности образовательных организаций к новому учебному году. 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рядок формирования Комиссии</w:t>
      </w:r>
    </w:p>
    <w:p>
      <w:pPr>
        <w:pStyle w:val="Normal"/>
        <w:ind w:left="72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4.1. Состав Комиссии формируется в соответствии с настоящим Положением и ежегодно утверждается распоряжением администрации Муезерского муниципального район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4.2. Комиссия формируется в составе председателя, членов Комиссии. При отсутствии председателя Комиссии его обязанности исполняет заместитель председ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</w:t>
      </w:r>
      <w:r>
        <w:rPr>
          <w:sz w:val="26"/>
          <w:szCs w:val="26"/>
          <w:shd w:fill="FFFFFF" w:val="clear"/>
        </w:rPr>
        <w:t xml:space="preserve">Комиссия формируется из представителей администрации Муезерского муниципального района, а также представителей </w:t>
      </w:r>
      <w:r>
        <w:rPr>
          <w:sz w:val="26"/>
          <w:szCs w:val="26"/>
        </w:rPr>
        <w:t>(по согласованию) Управления надзорной деятельности и профилактической работы ГУ МЧС России по Республике Карелия, Управления Федеральной службы по надзору в сфере защиты прав потребителей и благополучия человека по Республике Карелия, Управления Министерства внутренних дел России по Муезерскому району и Управления Федеральной службы безопасности Российской Федерации по Республике Карелия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4.4. В случае невозможности присутствия члена Комиссии на заседании, он направляет для участия в заседании своего представителя с правом совещательного голос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4.5. К работе Комиссии могут привлекаться специалисты, эксперты, а также представители заинтересованных организаций, в сферу деятельности которых входят указанные вопросы (без права совещательного голоса).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рганизация и порядок работы Комиссии</w:t>
      </w:r>
    </w:p>
    <w:p>
      <w:pPr>
        <w:pStyle w:val="Normal"/>
        <w:ind w:left="72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5.1. Комиссия осуществляет свою деятельность в соответствии с Положением, утвержденным постановлением администрации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5.2. Работа Комиссии носит выездной характер. Проверка готовности образовательных организаций к новому учебному году (далее - проверка) осуществляется в соответствии с графиком, ежегодно утверждаемым распоряжением администрации Муезерского муниципального район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5.3. Председатель Комиссии, а в его отсутствие заместитель председателя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) осуществляет общее руководство работой Комиссии и несет персональную ответственность за выполнение возложенных на нее задач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) обеспечивает соблюдение членами Комиссии настоящего Положения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3) определяет регламент работы Комиссии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4) за три рабочих дня оповещает членов Комиссии о дате, времени и месте проведения заседания Комиссии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5) в случае необходимости привлекает к проверке специалистов, экспертов, а также представителей заинтересованных организаций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6) представляет акты проверок на утверждение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5.4. Организационно-техническое обеспечение работы Комиссии осуществляет заместитель председателя Комисси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5.5. Образовательная организация предоставляет Комиссии для осмотра и обследования все помещения и прилегающую к образовательной организации территорию, имеющуюся документацию, технические средства охраны, мониторинга, контроля и системы проведения эвакуации, а также транспортные средства, предназначенные для перевозки воспитанников и обучающихся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Проверка проводится Комиссией в присутствии руководителя образовательной организации или его представителя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5.6. Готовность образовательных организаций к новому учебному году оценивается Комиссией по следующим показателям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) наличие необходимой документации, в соответствии с которой образовательная организация осуществляет свою деятельность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) условия размещения образовательного организации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3) наличие необходимой материально-технической базы, кадровых, социально-бытовых и иных ресурсов, учебно-планируемой документации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4) наличие условий для оказания медицинской помощи и лицензии на медицинскую деятельность в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5) техническое состояние зданий и сооружений, системы энергоснабжения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6) соответствие противопожарным и санитарным правилам и нормам, а также требованиям в области комплексной безопасност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5.7. По результатам проверки Комиссия принимает одно из следующих решений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) образовательная организация готова к новому учебному году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) образовательная организация не готова к новому учебному году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Образовательная организация признается готовой к новому учебному году, если общее состояние готовности образовательной организации к новому учебному году оценивается Комиссией положительно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Образовательная организация признается не готовой к новому учебному году, если общее состояние готовности образовательной организации к новому учебному году оценивается Комиссией отрицательно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5.8. Решения Комиссии, указанные в части 5.7 настоящего раздела, принимаются большинством голосов от числа присутствующих членов Комиссии. При равенстве голосов, голос председательствующего на заседании Комиссии является решающим.</w:t>
      </w:r>
    </w:p>
    <w:p>
      <w:pPr>
        <w:pStyle w:val="Normal"/>
        <w:ind w:firstLine="709"/>
        <w:rPr/>
      </w:pPr>
      <w:r>
        <w:rPr>
          <w:sz w:val="26"/>
          <w:szCs w:val="28"/>
        </w:rPr>
        <w:t>5.9. Решение Комиссии оформляется актом проверки по форме, утвержденной распоряжением администрации Муезерского муниципального район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Акт проверки подписывается председателем Комиссии, заместителем председателя и членами Комисси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Член Комиссии, не согласный с принятым решением, имеет право в письменном виде изложить свое особое мнение, которое прилагается к акту проверк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В акте проверки отражаются результаты проверки и указывается общее заключение о готовности образовательной организации к новому учебному году, а также замечания и рекомендации Комиссии (при их наличии)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В случае принятия Комиссией решения, предусмотренного пунктом 2 части 5.7 настоящего раздела, в акте проверки отражается обоснование принятия Комиссией данного решения, а также назначается срок устранения выявленных нарушений и определяется дата повторной проверки.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5.10. Акт проверки составляется в двух экземплярах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5.11. Принимаемые Комиссией решения являются обязательными для исполнения руководителями образовательных организаций.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ава, обязанности и ответственность членов Комиссии</w:t>
      </w:r>
    </w:p>
    <w:p>
      <w:pPr>
        <w:pStyle w:val="Normal"/>
        <w:ind w:left="72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6.1. Члены Комиссии имеют право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) осматривать здания, помещения и территории образовательных организаций, знакомиться с документами, имеющими отношение к предмету проверки, а также запрашивать необходимые для осуществления проверки документы, письменные и устные объяснения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) оценивать готовность образовательных организаций к новому учебному году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3) проверять правильность содержания составляемых Комиссией актов проверок, в том числе правильность отражения в актах проверок решений Комиссии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4) в случае несогласия с решением Комиссии отказаться от подписания акта проверки и приложить к нему свое особое мнение в письменной форме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5) при необходимости вносить предложения о привлечении к работе Комиссии специалистов, экспертов, а также представителей заинтересованных организаций, в сферу деятельности которых входят указанные вопросы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6.2. Члены Комиссии обязаны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1) при проведении проверки действовать в рамках полномочий, установленных законодательством Российской Федерации и настоящим Положением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2) лично присутствовать на заседаниях Комиссии, за исключением случаев, вызванных уважительными причинами (временная нетрудоспособность, командировка и другие уважительные причины)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3) своевременно информировать председателя Комиссии, а в случае его отсутствия заместителя председателя Комиссии, о невозможности присутствовать на заседании Комиссии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4) принимать решения в пределах своей компетенции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6.3. Члены Комиссии несут ответственность за объективность результатов проверки, а также выводов о готовности образовательных организаций в соответствии с законодательством Российской Федерац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15:00Z</dcterms:created>
  <dc:creator>Charly Root</dc:creator>
  <dc:description/>
  <cp:keywords/>
  <dc:language>en-US</dc:language>
  <cp:lastModifiedBy>О.Образования</cp:lastModifiedBy>
  <cp:lastPrinted>2020-04-30T10:10:00Z</cp:lastPrinted>
  <dcterms:modified xsi:type="dcterms:W3CDTF">2020-04-30T14:24:00Z</dcterms:modified>
  <cp:revision>4</cp:revision>
  <dc:subject/>
  <dc:title>РЕСПУБЛИКА  КАРЕЛИЯ</dc:title>
</cp:coreProperties>
</file>