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 19   декабря    2018 года                                                                                     № 304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опливные дрова (долготье), пиленные,колотые,</w:t>
      </w:r>
    </w:p>
    <w:p>
      <w:pPr>
        <w:pStyle w:val="Normal"/>
        <w:rPr/>
      </w:pPr>
      <w:r>
        <w:rPr/>
        <w:t xml:space="preserve">реализуемые  ИП Мисюкевич Т.В.  гражданам, </w:t>
      </w:r>
    </w:p>
    <w:p>
      <w:pPr>
        <w:pStyle w:val="Normal"/>
        <w:rPr/>
      </w:pPr>
      <w:r>
        <w:rPr/>
        <w:t>управляющим организациям  Муезер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  предельную розничную цену на топливные дрова ( долготье), реализуемые ИП Мисюкевич Т.В. гражданам  Муезерского муниципального района  в размере  973,5  рублей за 1 кубический метр без учета 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  предельную розничную цену на  дрова пиленные, реализуемые ИП Мисюкевич Т.В. гражданам  Муезерского муниципального района  в размере  1221,0 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  предельную розничную цену на  дрова колотые , реализуемые ИП Мисюкевич Т.В. гражданам  Муезерского муниципального района  в размере  1397,0  рублей за 1 кубический метр без учета  затрат по доставке до покупател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56:00Z</dcterms:created>
  <dc:creator>KX</dc:creator>
  <dc:description/>
  <cp:keywords/>
  <dc:language>en-US</dc:language>
  <cp:lastModifiedBy>Елена</cp:lastModifiedBy>
  <cp:lastPrinted>2018-01-26T09:55:00Z</cp:lastPrinted>
  <dcterms:modified xsi:type="dcterms:W3CDTF">2018-12-19T08:45:00Z</dcterms:modified>
  <cp:revision>12</cp:revision>
  <dc:subject/>
  <dc:title>РЕСПУБЛИКА  КАРЕЛИЯ</dc:title>
</cp:coreProperties>
</file>