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от       23  мая    2019 г.                                               </w:t>
        <w:tab/>
        <w:tab/>
        <w:tab/>
        <w:t xml:space="preserve">                       №  114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/>
      </w:pPr>
      <w:r>
        <w:rPr>
          <w:bCs/>
        </w:rPr>
        <w:t>Об организации системы внутреннего обеспечения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 xml:space="preserve">соответствия требованиям антимонопольного 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>законодательства в администрации Муезерского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>муниципального района</w:t>
      </w:r>
      <w:r>
        <w:rPr>
          <w:rFonts w:eastAsia="SimSun;宋体"/>
          <w:kern w:val="2"/>
          <w:lang w:eastAsia="zh-CN" w:bidi="hi-IN"/>
        </w:rPr>
        <w:tab/>
      </w:r>
    </w:p>
    <w:p>
      <w:pPr>
        <w:pStyle w:val="Normal"/>
        <w:widowControl w:val="false"/>
        <w:tabs>
          <w:tab w:val="clear" w:pos="708"/>
          <w:tab w:val="left" w:pos="2805" w:leader="none"/>
        </w:tabs>
        <w:suppressAutoHyphens w:val="tru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ConsPlusNormal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В соответствии с Указом Президента Российской Федерации от 21.12.2017 г. № 618 «Об основных направлениях государственной политики по развитию конкуренции», распоряжением Правительства Российской Федерации от 18.10.2018 г.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езерского муниципального района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п о с т а н о в л я е т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1. Утвердить Положение об организации системы внутреннего обеспечения соответствия требованиям антимонопольного законодательства в администрации Муезерского муниципального район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2.</w:t>
      </w:r>
      <w:r>
        <w:rPr>
          <w:sz w:val="26"/>
          <w:szCs w:val="26"/>
        </w:rPr>
        <w:t xml:space="preserve"> </w:t>
      </w:r>
      <w:r>
        <w:rPr/>
        <w:t xml:space="preserve">Ознакомить муниципальных служащих с </w:t>
      </w:r>
      <w:r>
        <w:rPr>
          <w:lang w:eastAsia="zh-CN"/>
        </w:rPr>
        <w:t xml:space="preserve">Положением об организации в администрации  Муезерского муниципального района </w:t>
      </w:r>
      <w:r>
        <w:rPr/>
        <w:t>системы внутреннего обеспечения соответствия требованиям антимонопольного законодательства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SimSun;宋体"/>
          <w:kern w:val="2"/>
          <w:lang w:eastAsia="zh-CN" w:bidi="hi-IN"/>
        </w:rPr>
        <w:t>3. Контроль за исполнением настоящего постановления возложить на заместителя Главы администрации Муезерского муниципального района (Д.И.Кириллов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SimSun;宋体"/>
          <w:kern w:val="2"/>
          <w:lang w:eastAsia="zh-CN" w:bidi="hi-IN"/>
        </w:rPr>
        <w:t>4. Настоящее постановление вступает в силу с  момента его  подписания.</w:t>
      </w:r>
    </w:p>
    <w:p>
      <w:pPr>
        <w:pStyle w:val="Normal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Муезерского </w:t>
      </w:r>
      <w:r>
        <w:rPr>
          <w:bCs/>
          <w:color w:val="000000"/>
        </w:rPr>
        <w:t xml:space="preserve">муниципального района                      </w:t>
        <w:tab/>
        <w:tab/>
        <w:tab/>
        <w:t xml:space="preserve">                 А.В.Пашу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  мая  2019г. №114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б организации системы внутреннего обеспечения соответствия требованиям антимонопольного законодательства в администрации Муезерского муниципального райо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б организации системы внутреннего обеспечения соответствия требованиям антимонопольного законодательства в администрации Муезерского муниципального района  (далее - Положение и Администрация) определяет основные принципы и общие требования при осуществлении деятельности Администрации в целях формирования у муниципальных служащих Администрации единого подхода к организации системы внутреннего обеспечения соответствия требованиям антимонопольного законодательства (далее –антимонопольный комплаенс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рмины и понятия, используемые в настоящем Положении, применяются в значениях, определенных антимонопольным законодательством Российской Федерации и иными нормативными правовыми актами о защите конкурен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ями антимонопольного комплаенса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ответствия деятельности Администрации требованиям антимонопольного законода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илактика и сокращение количества нарушений требованиям антимонопольного законодатель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уровня правовой культур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и антимонопольного комплаенс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рисков нарушений антимонопольного законодатель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рисками нарушений антимонопольного законода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соответствия деятельности Администрации требованиям антимонопольного законода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эффективности организации в Администрации антимонопольного комплаен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ципы антимонопольного комплаенс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ность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ярность оценки рисков нарушения антимонопольного законода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ая открытость действующего в Администрации антимонопольного комплаенс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рывность анализа и функционирования антимонопольного комплаенс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антимонопольного комплаен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контроль за организацией и функционированием в Администрации Муезерского муниципального района системы внутреннего обеспечения соответствия требованиям антимонопольного законодательства осуществляет заместитель Главы администрации Муезерского муниципального рай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меститель Главы администрации Муезерского муниципального район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предложения о внесении изменений в Полож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Главе администрации Муезерского муниципального района предложения по применению предусмотренных законодательством Российской Федерации мер ответственности за несоблюдение муниципальными служащими Полож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материалы, результаты ежегодных оценок эффективности функционирования антимонопольного комплаенса и принимает меры, направленные на устранение выявленных недостатк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устранением выявленных недостатков антимонопольного комплаен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олномоченным  подразделением по организации антимонопольного комплаенса является юридический отдел администрации Муезерского муниципального район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ными функциями и обязанностями уполномоченного подразделения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я и методологическое обеспечение мероприятий антимонопольного коплаенса в Администр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за функционированием антимонопольного комплаенса в Администр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,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конфликтов интересов в деятельности муниципальных служащих и подразделений администрации в области антимонопольного законодательства, разработка предложений по их исключе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ициирование мероприятий по минимизации рисков нарушения антимонопольного законодательства в Администр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ирование должностных лиц Администрации, в зоне ответственности которых имеются соответствующие антимонопольные риски, и Главу администрации о муниципальных правовых актах, которые могут повлечь нарушение антимонопольного законода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с другими подразделениями администрации по вопросам реализации антимонопольного комплаенса в Администр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ое подразделение осуществляет указанные функциональные обязанности совместно с другими подразделениями администрации Муезерского муниципального рай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у эффективности организации и функционирования в администрации Муезерского муниципального района антимонопольного комплаенса осуществляет коллегиальный орган – комиссия по антимонопольному комплаенсу ( далее- Комиссия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остав Комиссии входят: заместитель Главы администрации Муезерского муниципального района; начальник юридического отдела; начальник отдела экономики; начальник отдела градостроительства и землепользования, главный специалист по закупкам; начальник отдела ЖКХ; Совет предпринимателей Муезерского рай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 функциям Комиссии относи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оценка мероприятий Администрации Муезерского муниципального района в части, касающейся функционирования антимонопольного комплаенс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отрение и утверждение ежегодного доклада об антимонопольном  комплаенс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целях предупреждения, выявления рисков нарушения антимонопольного законодательства в деятельности Администрации и их последующего устранения на регулярной основе проводятся следующие мероприят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з выявленных нарушений антимонопольного законодательства в текущем году (наличие предостережений, предупреждений, штрафов, жалоб, возбужденных дел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данного анализа Администрацией реализуются следующие мероприят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ся сбор сведений, в том числе в подразделениях Администрации, о наличии выявленных контрольными органами нарушений антимонопольного законодатель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ся перечень выявленных нарушений антимонопольного законодательства, который должен содержать: 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федеральным органом исполнительной власти на недопущение повторения нару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нализ действующих нормативных правовых актов Администрации на предмет соответствия их антимонопольному законодательству проводится не реже одного раза в год. При проведении данного анализа реализуются следующие мероприят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фициальном сайте администрации  размещается уведомление о начале сбора замечаний и предложений граждан и организаций по вопросу соответствия антимонопольному законодательству действующих нормативных правовых актов Админ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ся сбор и анализ представленных замечаний и предложен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Главе администрации Муезерского муниципального района аналитической записки с обоснованием целесообразности  (нецелесообразности) внесения изменений в нормативные правовые акты Администр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едение анализа проектов нормативных правовых актов Администрации на предмет соответствия их антимонопольному законодательству. При проведении данного анализа реализуются следующие мероприят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ы нормативных правовых актов Администрации на официальном сайте администрации в сети Интернет в свободном доступ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чиком нормативного правового акта осуществляется сбор и анализ поступивших предложений и замеча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полученных предложений и замечаний по проекту нормативного правового акта Администрации подготавливается справка о выявлении (отсутствии) в проекте нормативного правового акта Администрации положений, противоречащих антимонопольному законодательств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Организация систематического обучения муниципальных служащих и работников Администрации. Методы и формы проведения обучения определяются органом власти самостоятельно (лекции, семинары, тренинги, дистанционное обучение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изация ознакомления муниципальных  служащих и работников Администрации  с организацией антимонопольного комплаенса в Администр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выявлении рисков нарушения антимонопольного законодательства по итогам анализа действующих нормативных правовых актов Администрации и анализа проектов нормативных правовых актов Администрации проводится их оценка, выявленные риски нарушения антимонопольного законодательства распределяются по уровням согласно приложению к настоящему Положени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Доклад об антимонопольном комплаенсе должен содержа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результатах мероприятий, указанных в пункте 11 настоящего Положения, проводимых в целях выявления и оценки рисков нарушения антимонопольного законода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у эффективности антимонопольного комплаенса Администр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оклад об антимонопольном комплаенсе предоставляет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я для согласования в коллегиальный орган  Администр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оклад об антимонопольном комплаенсе Администрации ежегодно, до 1 февраля года, следующего за отчетным, представляется в Уполномоченный орган по содействию развитию конкуренции в Республике Карел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к Положению</w:t>
      </w:r>
    </w:p>
    <w:p>
      <w:pPr>
        <w:pStyle w:val="Normal"/>
        <w:jc w:val="right"/>
        <w:rPr/>
      </w:pPr>
      <w:r>
        <w:rPr/>
        <w:t xml:space="preserve">об организации системы внутреннего </w:t>
      </w:r>
    </w:p>
    <w:p>
      <w:pPr>
        <w:pStyle w:val="Normal"/>
        <w:jc w:val="right"/>
        <w:rPr/>
      </w:pPr>
      <w:r>
        <w:rPr/>
        <w:t xml:space="preserve">обеспечения соответствия требованиям </w:t>
      </w:r>
    </w:p>
    <w:p>
      <w:pPr>
        <w:pStyle w:val="Normal"/>
        <w:jc w:val="right"/>
        <w:rPr/>
      </w:pPr>
      <w:r>
        <w:rPr/>
        <w:t xml:space="preserve">антимонопольного законодательства </w:t>
      </w:r>
    </w:p>
    <w:p>
      <w:pPr>
        <w:pStyle w:val="Normal"/>
        <w:jc w:val="right"/>
        <w:rPr/>
      </w:pPr>
      <w:r>
        <w:rPr/>
        <w:t>в администрации Муезер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РОВНИ РИСКОВ НАРУШЕНИЯ АНТИМОНОПОЛЬНОГО ЗАКОНОДАТЕЛЬ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ровень рис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писание рис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Низкий уровен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трицательное влияние на отношение институтов гражданского общества к деятельности Администрации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Незначительный уровен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вероятность выдачи Администрации предупрежд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Существенный уровен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вероятность выдачи Администрации предупреждения и возбуждения в отношении него дела о нарушении антимонопольного законодатель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окий уровен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вероятность выдачи Администрации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53:00Z</dcterms:created>
  <dc:creator>Admin</dc:creator>
  <dc:description/>
  <cp:keywords/>
  <dc:language>en-US</dc:language>
  <cp:lastModifiedBy>Елена</cp:lastModifiedBy>
  <dcterms:modified xsi:type="dcterms:W3CDTF">2019-05-24T11:59:00Z</dcterms:modified>
  <cp:revision>6</cp:revision>
  <dc:subject/>
  <dc:title> </dc:title>
</cp:coreProperties>
</file>