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</w:t>
      </w:r>
      <w:r>
        <w:rPr>
          <w:rFonts w:cs="Times New Roman" w:ascii="Times New Roman" w:hAnsi="Times New Roman"/>
          <w:b/>
          <w:sz w:val="26"/>
          <w:szCs w:val="26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 »  октября   2020 г.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6"/>
          <w:szCs w:val="26"/>
        </w:rPr>
        <w:t>2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ликвидации Муниципального казенного общеобразовательного учреждения Пенингская основная обще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 декабря 2012 года №273-ФЗ «Об образовании в Российской Федерации», Уставом муниципального образования «Муезерский муниципальный район», на основании заключения об оценке последствий принятия решения о реорганизации или ликвидации Муниципального казенного общеобразовательного учреждения Пенингская основная общеобразовательная школа от 16 октября 2020 года, администрация Муезерского муниципального района </w:t>
      </w: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п о с т а н о в л я 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Ликвидировать Муниципальное казенное общеобразовательное учреждение Пенингская основная общеобразовательная шк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состав ликвидационной комиссии (Приложение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план действий ликвидационной комиссии по проведению ликвидации (Приложение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едателю ликвидационной комиссии (Л.В. Филиппова) подать в территориальный орган Межрайонной ИФНС России № 2 уведомление о ликвидации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Разместить  настоящее постановление на  официальном сайте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(Л.В. Филиппова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езерского муниципального района</w:t>
        <w:tab/>
        <w:tab/>
        <w:tab/>
        <w:tab/>
        <w:tab/>
        <w:t>А.В. Пашук</w:t>
      </w:r>
      <w:r>
        <w:br w:type="page"/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firstLine="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от  «</w:t>
      </w:r>
      <w:r>
        <w:rPr>
          <w:rFonts w:cs="Times New Roman" w:ascii="Times New Roman" w:hAnsi="Times New Roman"/>
          <w:b/>
          <w:sz w:val="26"/>
          <w:szCs w:val="26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» октября 2020 г. № </w:t>
      </w:r>
      <w:r>
        <w:rPr>
          <w:rFonts w:cs="Times New Roman" w:ascii="Times New Roman" w:hAnsi="Times New Roman"/>
          <w:b/>
          <w:sz w:val="26"/>
          <w:szCs w:val="26"/>
        </w:rPr>
        <w:t>22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онной комисс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ппова Лариса Валерьевна,</w:t>
      </w:r>
      <w:r>
        <w:rPr>
          <w:rFonts w:cs="Times New Roman" w:ascii="Times New Roman" w:hAnsi="Times New Roman"/>
          <w:sz w:val="26"/>
          <w:szCs w:val="26"/>
        </w:rPr>
        <w:t xml:space="preserve"> заместитель Главы администрации Муезерского муниципального района по социальным вопросам, председатель коми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елый Владимир Васильевич,  </w:t>
      </w:r>
      <w:r>
        <w:rPr>
          <w:rFonts w:cs="Times New Roman" w:ascii="Times New Roman" w:hAnsi="Times New Roman"/>
          <w:sz w:val="26"/>
          <w:szCs w:val="26"/>
        </w:rPr>
        <w:t>начальник отдела образования и по делам молодежи администрации Муезерского муниципального района, заместитель председателя комисси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Члены коми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ранова Татьяна Эйновна,</w:t>
      </w:r>
      <w:r>
        <w:rPr>
          <w:rFonts w:cs="Times New Roman" w:ascii="Times New Roman" w:hAnsi="Times New Roman"/>
          <w:sz w:val="26"/>
          <w:szCs w:val="26"/>
        </w:rPr>
        <w:t xml:space="preserve"> директор Муниципального казенного общеобразовательного учреждения Пенингская основная общеобразовательная школ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зднякова Елена Валентиновна,</w:t>
      </w:r>
      <w:r>
        <w:rPr>
          <w:rFonts w:cs="Times New Roman" w:ascii="Times New Roman" w:hAnsi="Times New Roman"/>
          <w:sz w:val="26"/>
          <w:szCs w:val="26"/>
        </w:rPr>
        <w:t xml:space="preserve"> начальник отдела экономики администрации Муезерского муниципаль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лебаев Денис Анатольевич,</w:t>
      </w:r>
      <w:r>
        <w:rPr>
          <w:rFonts w:cs="Times New Roman" w:ascii="Times New Roman" w:hAnsi="Times New Roman"/>
          <w:sz w:val="26"/>
          <w:szCs w:val="26"/>
        </w:rPr>
        <w:t xml:space="preserve"> руководитель финансового управления Муезер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рмакова Ирина Николаевна,</w:t>
      </w:r>
      <w:r>
        <w:rPr>
          <w:rFonts w:cs="Times New Roman" w:ascii="Times New Roman" w:hAnsi="Times New Roman"/>
          <w:sz w:val="26"/>
          <w:szCs w:val="26"/>
        </w:rPr>
        <w:t xml:space="preserve"> начальник юридического отдела администрации Муезерского муниципаль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йцева Елена Евгеньевна, </w:t>
      </w:r>
      <w:r>
        <w:rPr>
          <w:rFonts w:cs="Times New Roman" w:ascii="Times New Roman" w:hAnsi="Times New Roman"/>
          <w:sz w:val="26"/>
          <w:szCs w:val="26"/>
        </w:rPr>
        <w:t>главный бухгалтер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КУ «Централизованная бухгалтерия администрации Муезерск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лимошевская Елена Эйновна, </w:t>
      </w:r>
      <w:r>
        <w:rPr>
          <w:rFonts w:cs="Times New Roman" w:ascii="Times New Roman" w:hAnsi="Times New Roman"/>
          <w:sz w:val="26"/>
          <w:szCs w:val="26"/>
        </w:rPr>
        <w:t>директор Муниципального казенного учреждения «Муезерский межмуниципальный районный архив»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firstLine="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от  «</w:t>
      </w:r>
      <w:r>
        <w:rPr>
          <w:rFonts w:cs="Times New Roman" w:ascii="Times New Roman" w:hAnsi="Times New Roman"/>
          <w:b/>
          <w:sz w:val="26"/>
          <w:szCs w:val="26"/>
        </w:rPr>
        <w:t>26</w:t>
      </w:r>
      <w:r>
        <w:rPr>
          <w:rFonts w:cs="Times New Roman" w:ascii="Times New Roman" w:hAnsi="Times New Roman"/>
          <w:sz w:val="26"/>
          <w:szCs w:val="26"/>
        </w:rPr>
        <w:t xml:space="preserve">» октября 2020 г. № </w:t>
      </w:r>
      <w:r>
        <w:rPr>
          <w:rFonts w:cs="Times New Roman" w:ascii="Times New Roman" w:hAnsi="Times New Roman"/>
          <w:b/>
          <w:sz w:val="26"/>
          <w:szCs w:val="26"/>
        </w:rPr>
        <w:t>22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онных мероприяти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985"/>
        <w:gridCol w:w="2126"/>
      </w:tblGrid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 о ликвидации (Постановление ОМСУ) – ликвидация с 23 декабр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7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и по делам молоде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в письменной форме агентства занятости (п.2 ст 25 Закона РФ от 19.04.1991 № 1032-1 «О занятости населения в РФ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трех дней после Постановления о ликвид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и по делам молоде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налогового органа для внесения в единый гос. реестр юр. лиц сведений о ликвидации юр. Лица (в течение 3 рабочих дней с даты принятия решения о ликвид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трех дней после Постановления о ликвид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Филиппова, председатель ликвидационной комиссии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убликование в журнале «Вестник гос. регистрации» сообщения о ликвидации и о порядке и сроке заявления требований его кредиторами. Срок предъявления требований кредиторов не может быть менее двух месяцев с момента опубликования сообщения о ликвидации </w:t>
              <w:br/>
              <w:t xml:space="preserve">(в течение 3 рабочих дней с даты принятия решения о ликвидац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трех дней после внесения записи в ЕГРЮ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Филиппова, председатель ликвидационной комиссии</w:t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кредиторов, инвентаризация имущества, погашение кредиторской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ередача документов МКОУ Пенингская  ООШ, подлежащих ответственному хранению в МКУ «Муезерский межмуниципальный районный арх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трех месяцев с начала ликви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нтаризация и передача имущества в казну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ка расчетов с ФНС, ПФР,Ф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сдачи ликвидационного балан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ие счета в казначей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промежуточного ликвидационного и ликвидационного баланса, представление в ФНС для регистрации ликвидации юр.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онная комиссия</w:t>
            </w:r>
          </w:p>
        </w:tc>
      </w:tr>
    </w:tbl>
    <w:p>
      <w:pPr>
        <w:pStyle w:val="Normal"/>
        <w:spacing w:before="0" w:after="200"/>
        <w:ind w:right="-12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12:00Z</dcterms:created>
  <dc:creator>zakupki</dc:creator>
  <dc:description/>
  <dc:language>en-US</dc:language>
  <cp:lastModifiedBy>О.Образования</cp:lastModifiedBy>
  <cp:lastPrinted>2020-10-23T15:26:00Z</cp:lastPrinted>
  <dcterms:modified xsi:type="dcterms:W3CDTF">2020-10-27T06:12:00Z</dcterms:modified>
  <cp:revision>2</cp:revision>
  <dc:subject/>
  <dc:title/>
</cp:coreProperties>
</file>