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О</w:t>
      </w:r>
    </w:p>
    <w:p>
      <w:pPr>
        <w:pStyle w:val="Normal"/>
        <w:ind w:left="5664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5664" w:hanging="0"/>
        <w:jc w:val="both"/>
        <w:rPr/>
      </w:pPr>
      <w:r>
        <w:rPr/>
        <w:t>Муезерского муниципального</w:t>
      </w:r>
    </w:p>
    <w:p>
      <w:pPr>
        <w:pStyle w:val="Normal"/>
        <w:ind w:left="4956" w:firstLine="708"/>
        <w:jc w:val="both"/>
        <w:rPr/>
      </w:pPr>
      <w:r>
        <w:rPr/>
        <w:t>района от  27.11.2018 г. № 2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испособлению жилых помещений инвалидов и общего имущества в многоквартирных домах, в которых проживают инвалиды, входящих в состав муниципального и частного жилищного фонда, с учетом потребностей инвалидов и обеспечению условий их доступности для инвали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6"/>
        <w:gridCol w:w="2384"/>
        <w:gridCol w:w="2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сведений о зарегистрированных по месту жительства гражданах, имеющих инвалидность, и формирование адресного перечня инвалидов, жилых помещений инвалидов и общего имущества в многоквартирных домах, в которых проживают инвалиды, входящих в состав муниципального или частного жилого фонда по категориям, предусмотренным Постановлением Правительства РФ от 09.07.2016 № 649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со стойкими расстройствами двигательной функции, сопряженными  с необходимостью использования кресла-коляски, иных вспомогательных средств передвижения;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со стойкими расстройствами функции слуха, сопряженными с необходимостью использования вспомогательных средств;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со стойкими расстройствами функции зрения, сопряженными с необходимостью использования собаки-проводника, иных вспомогательных средств;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с задержками в развитии и другими нарушениями функций организма челове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КУСЗ «Центр социальной работы» Муезерского района, </w:t>
            </w:r>
          </w:p>
          <w:p>
            <w:pPr>
              <w:pStyle w:val="Normal"/>
              <w:jc w:val="center"/>
              <w:rPr/>
            </w:pPr>
            <w:r>
              <w:rPr/>
              <w:t>МБУ КЦСОН Муезер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исходных данных,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ие характеристики общего имущества в многоквартирных домах, в которых проживают инвалид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О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утверждение последовательности обследования муниципальной комиссией жилых помещений инвалидов и общего имущества в многоквартирных домах, в которых проживают инвалид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дней с даты проведения обслед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на заседании муниципальной комиссии акта обследования и подготовка выводов о необходимости проведения проверки экономической целесообразности реконструкции или капитального ремонта в случае, если отсутствует техническая возможность для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р. д. после принятия решения муниципальной комиссией по п. 8 настоящего пла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р. д. после проведения проверки экономической целесообраз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на заседании муниципальной комиссии акта обследования и решения об экономической целесообразности либо нецелесообразности реконструкции или капитального ремо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р. д. после проведения мероприятия по п. 10 настоящего пла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р. д. после проведения мероприятия по п. 11 настоящего пла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заключения Главе Муезерского муниципального района для принятия реше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р.д. с момента принятия заключения, указанного в п. 12 настоящего пла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коми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25:00Z</dcterms:created>
  <dc:creator>user</dc:creator>
  <dc:description/>
  <cp:keywords/>
  <dc:language>en-US</dc:language>
  <cp:lastModifiedBy>user</cp:lastModifiedBy>
  <cp:lastPrinted>2018-11-22T10:41:00Z</cp:lastPrinted>
  <dcterms:modified xsi:type="dcterms:W3CDTF">2018-11-28T12:21:00Z</dcterms:modified>
  <cp:revision>19</cp:revision>
  <dc:subject/>
  <dc:title/>
</cp:coreProperties>
</file>