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hanging="0"/>
        <w:jc w:val="right"/>
        <w:rPr>
          <w:bCs/>
        </w:rPr>
      </w:pPr>
      <w:r>
        <w:rPr>
          <w:bCs/>
        </w:rPr>
        <w:t xml:space="preserve">                                                                </w:t>
      </w:r>
    </w:p>
    <w:p>
      <w:pPr>
        <w:pStyle w:val="Normal"/>
        <w:ind w:left="49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4920" w:hanging="0"/>
        <w:jc w:val="right"/>
        <w:rPr>
          <w:bCs/>
        </w:rPr>
      </w:pPr>
      <w:r>
        <w:rPr>
          <w:bCs/>
        </w:rPr>
        <w:t xml:space="preserve">Утверждено </w:t>
      </w:r>
    </w:p>
    <w:p>
      <w:pPr>
        <w:pStyle w:val="Normal"/>
        <w:ind w:left="4920" w:hanging="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становлением администрации                       Муезерского муниципального района </w:t>
      </w:r>
    </w:p>
    <w:p>
      <w:pPr>
        <w:pStyle w:val="Normal"/>
        <w:ind w:left="4920" w:hanging="0"/>
        <w:jc w:val="right"/>
        <w:rPr>
          <w:bCs/>
        </w:rPr>
      </w:pPr>
      <w:r>
        <w:rPr>
          <w:bCs/>
        </w:rPr>
        <w:t xml:space="preserve">« 17 » сентября  2018 г. №200 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 исполнении переданных  государственных  полномоч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 Карелия  по  организации  и осуществлению  деятельно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пеке и  попечительству  в  Муезерском муниципальном 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numPr>
          <w:ilvl w:val="0"/>
          <w:numId w:val="8"/>
        </w:numPr>
        <w:jc w:val="center"/>
        <w:rPr>
          <w:sz w:val="24"/>
        </w:rPr>
      </w:pPr>
      <w:r>
        <w:rPr>
          <w:sz w:val="24"/>
        </w:rPr>
        <w:t>Общие положения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>1.1. Исполнение государственных полномочий по  организации  и осуществлению  деятельности  по опеке и попечительству возлагается на администрацию   Муезерского  муниципального  района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Администрация Муезерского  муниципального  района  при осуществлении функций по опеке и попечительству руководствуется Конституцией Российской Федерации, Конвенцией ООН «О защите прав ребенка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и и республиканскими законами, нормативными актами Российской Федерации и Республики Карелия, Уставом муниципального образования «Муезерский  муниципальный район», а также настоящим Положением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ожение об исполнении государственных полномочий организации  и  осуществлению  деятельности  по опеке и попечительству утверждается постановлением администрации  Муезерского  муниципального  района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формационное, документационное, материально-техническое, транспортное обеспечение осуществляет администрация Муезерского  муниципального  района, бухгалтерский учет и отчетность – Муниципальное казенное учреждение «Централизованная бухгалтерия  администрации Муезерского  муниципального  района ». 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Финансовое обеспечение деятельности по опеке и попечительству осуществляется за счет субвенций Республики Карелия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Основные задач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480"/>
        <w:jc w:val="both"/>
        <w:rPr/>
      </w:pPr>
      <w:r>
        <w:rPr/>
        <w:t>Основными задачами осуществления деятельности по опеке и попечительству на территории  Муезерского  муниципального  района  являются: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оевременного выявления лиц, нуждающихся в установлении над ними опеки или попечительства, и их устройства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ойного уровня жизни подопечных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зор за деятельностью опекунов и попечителей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хранностью имущества и управлением имуществом граждан, находящихся под опекой или попечительством либо помещенных под надзор в Государственное бюджетное учреждение социального обслуживания Республики Карелия «Центр помощи детям, оставшимся без попечения  родителей, №2»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задачи в соответствии с федеральными законами и законами Республики Карел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 Основные функции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 по опеке и попечительству администрация  Муезерского  муниципального  района  осуществляет следующие функции:</w:t>
      </w:r>
    </w:p>
    <w:p>
      <w:pPr>
        <w:pStyle w:val="ConsNormal"/>
        <w:numPr>
          <w:ilvl w:val="1"/>
          <w:numId w:val="7"/>
        </w:numPr>
        <w:tabs>
          <w:tab w:val="clear" w:pos="708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отношении несовершеннолетних граждан: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и учет детей, оставшихся без попечения родителей, детей, нуждающихся в помощи государства, избрание формы устройства детей, оставшихся без попечения родителей, а также осуществление последующего контроля за условиями их содержания, воспитания и образования; 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учета усыновленных (удочеренных) детей, детей, в отношении которых установлена опека или попечительство, переданных на воспитание в приемную семью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ведений о детях-сиротах и детях, оставшихся без попечения родителей, не устроенных на воспитание в семьи, в региональный банк данных о детях, оставшихся без попечения родителей, в порядке, установленном нормативными и правовыми актами Российской Федерации и Республики Карелия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одбора, учета  и  подготовки граждан, выразивших  желание опекунами  или  попечителями  несовершеннолетних  граждан  либо  принять   детей,  оставшихся  без  попечения  родителей,  в  семью  на  воспитание  в  иных установленных  семейным  законодательством  Российской  Федерации  формах, принятие решения об установлении опеки (попечительства), передаче в приемную семью, о назначении опекуна (попечителя)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(помещение) детей-сирот и детей, оставшихся без попечения родителей, под надзор в специализированные учреждения для детей-сирот и детей, оставшихся без попечения родителей, иные воспитательные или лечебные учреждения, учреждения социальной защиты населения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ов с приемными родителями о передаче ребенка на воспитание в семью, оказание приемной семье необходимой помощи в создании нормальных условий жизни и воспитания ребенка, осуществление контроля за выполнением возложенных на приемных родителей обязанностей по содержанию, воспитанию и образованию ребенка, расторжение договора о передаче ребенка (детей) на воспитание в семью в случаях, предусмотренных федеральным законодательством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ументов для назначения опеки или попечительства (в том числе предварительной опеки, опеки по заявлению родителей) над несовершеннолетними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выплаты опекунам (попечителям), приемным родителям, денежных средств на содержание несовершеннолетнего подопечного в порядке и размере, установленном законодательством Республики Карелия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и надзора за деятельностью опекунов, попечителей, приемных родителей, управляющих имуществом подопечных, а также организаций для детей-сирот и детей, оставшихся без попечения родителей; освобождение и отстранение опекунов и попечителей от исполнения ими своих обязанностей в случаях, предусмотренных действующим законодательством Российской Федерации и Республики Карелия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помощи опекунам (попечителям), приемным родителям в реализации и защите прав несовершеннолетних подопечных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ча разрешения на совершение сделок с имуществом подопечных или несовершеннолетних граждан, проживающих на территории Муезерского  муниципального  района 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отчуждению, в том числе обмену или дарению имущества несовершеннолетнего, сдаче его внаем (в аренду), в безвозмездное пользование или в залог, сделок, влекущих отказ от принадлежащих несовершеннолетнему прав, раздел его имущества или выдел из него долей, а также любых других действий, влекущих уменьшение имущества несовершеннолетнего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 договоров доверительного управления имуществом несовершеннолетних подопечных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контроля за исполнением обязанностей доверительными управляющими имуществом подопечных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интересов несовершеннолетних, находящихся под опекой (попечительством), в приемной семье, в отношениях с любыми лицами, в том числе в судах, если действия опекунов (попечителей), приемных родителей по представительству интересов подопечных противоречат законодательству или интересам подопечных, а также в случаях, когда опекуны (попечители), приемные родители не осуществляют защиту интересов подопечных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ча разрешений о возможности раздельного проживания попечителя с несовершеннолетним подопечным, достигшим возраста шестнадцати лет; 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вление несовершеннолетних лиц полностью дееспособными (эмансипированными)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вопросов присвоения или изменения фамилии, имени несовершеннолетних в случаях, предусмотренных законодательством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е спорных вопросов между родителями ребенка (иными законными представителями) по вопросам, касающимся воспитания и образования ребенка, предоставление в суд заключения по спорам, связанным с воспитанием ребенка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 в суд с исками о лишении родительских прав, ограничении родительских прав, об отмене усыновления (удочерения) и другими исками и заявлениями о защите прав и охраняемых законом интересах несовершеннолетних; выдача заключения и участие в судебных заседаниях по данным вопросам в случаях, предусмотренных действующим законодательством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защиты имущественных, жилищных, личных неимущественных прав детей-сирот и детей, оставшихся без попечения родителей по обеспечению их жилой площадью в случаях, предусмотренных законодательством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е немедленного отобрания ребенка у родителей (одного из них) или у других лиц, на попечении которых он находится, при непосредственной угрозе жизни ребенка или его здоровью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предусмотренных федеральным законодательством случаях в судебных разбирательствах, а также в принудительном исполнении решений, связанных с отобранием ребенка и передачей его другому лицу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 обязанностей опекуна (попечителя) детей, оставшихся без попечения родителей, до их устройства на воспитание в семью или в учреждения для детей-сирот и детей, оставшихся без попечения родителей   и  по  завершении  пребывания  ребенка  в  образовательной  организации  для  детей-сирот  и  детей, оставшихся  без  попечения  родителей, до  достижения  им  возраста  восемнадцати  лет;</w:t>
      </w:r>
    </w:p>
    <w:p>
      <w:pPr>
        <w:pStyle w:val="ConsNormal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а заключения об обоснованности усыновления и о его соответствии интересам усыновляемого ребенка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1.26.</w:t>
      </w:r>
      <w:r>
        <w:rPr/>
        <w:t xml:space="preserve"> </w:t>
      </w:r>
      <w:r>
        <w:rPr>
          <w:sz w:val="24"/>
        </w:rPr>
        <w:t>Выдача  заключения  о  возможности  временной  передачи  детей,  находящихся  в  организациях  для  детей-сирот  и  детей,  оставшихся  без  попечения  родителей,  в  семьи  граждан,  постоянно  проживающих  на  территории  Российской  Федераци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3.1.27. Проведение обследования условий жизни несовершеннолетних граждан в предусмотренных федеральным законодательством случаях;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1.28. Выдача согласия на перевод детей-сирот и  детей, оставшихся без попечения родителей, из одного образовательного учреждения в другое либо на изменение формы обучения до получения ими основного общего образования, на исключение таких лиц из любого образовательного учреждения,  а  также   на  зачисление  детей-сирот  и детей,  оставшихся  без  попечения  родителей,  в  списки  воинских  частей в  качестве  воспитанников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1.29. Выдача согласия на снятие детей, оставшихся без попечения родителей, с регистрационного учета по месту жительства или по месту пребывания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1.30. Передача личного дела при перемене места жительства лица, находящегося под опекой (попечительством), в орган опеки и попечительства по новому месту жительства в течение трех дней с момента получения от опекуна или попечителя извещения о перемене места жительства подопечного. Полномочия органа опеки и попечительства по новому месту жительства подопечного возлагаются на данный орган опеки и попечительства со дня получения личного дела подопечного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1.31. Рассмотрение обращений граждан по вопросам установленной компетенции и принятие по ним необходимых мер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1.32. Проведение работы по профилактике социального сиротства и жестокого обращения с детьми;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1.33. Информирование граждан, выразивших желание стать опекунами или попечителями либо принять ребенка, оставшегося без попечения родителей, на воспитание в семью в иных установленных семейным законодательством формах, о возможных формах устройства ребенка в семью, об особенностях отдельных форм устройства ребенка в семью, о порядке подготовки документов, необходимых для установления опеки или попечительства либо устройства детей, оставшихся без попечения родителей, на воспитание в семью в иных установленных семейным законодательством формах, а также оказание содействия в подготовке таких документов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1.34. Взаимодействие с органами, учреждениями и организациями, входящими в государственную систему профилактики безнадзорности и правонарушений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1.35. Осуществление социальной поддержки и социального обслуживания детей-сирот и детей, оставшихся без попечения родителей, находящихся под опекой или   попечительством, в приёмных семьях, в соответствии с требованиями, предусмотренными законодательством Российской Федерации и Республики Карелия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1.36. Выдача  согласия  при  установлении  отцовства  лица, не  состоящего  в  браке  с  матерью  ребенка  в  случае  смерти  матери,  признания ее  недееспособной, невозможности  установления  места  ее  нахождения  или  при  лишении  ее  родительских  прав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1.37. Обеспечение сохранности персональных  данных граждан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3.1.38. Иные функции, осуществляемые в соответствии с законодательством Российской Федерации и Республики Карелия.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В отношении лиц, признанных судом недееспособными или ограниченно дееспособными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>
          <w:bCs/>
        </w:rPr>
      </w:pPr>
      <w:r>
        <w:rPr/>
        <w:t>Выявление и учет совершеннолетних граждан, нуждающихся в установлении над ними опеки или попечительства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>Установление опеки над лицами, признанными судом недееспособными вследствие психического расстройства, а также попечительства над лицами, ограниченными судом в дееспособности вследствие злоупотребления спиртными напитками или наркотическими веществами, назначение опекунов и попечителей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>
          <w:bCs/>
        </w:rPr>
      </w:pPr>
      <w:r>
        <w:rPr/>
        <w:t>Подготовка документов для назначения опеки или попечительства (в том числе предварительной опеки) над совершеннолетними гражданами, признанными судом недееспособными (ограниченно дееспособными)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>Освобождение и отстранение опекунов и попечителей от выполнения возложенных на них обязанностей в случаях, предусмотренных статьей 39 Гражданского кодекса Российской Федерации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color w:val="000000"/>
          <w:shd w:fill="FFFFFF" w:val="clear"/>
        </w:rPr>
        <w:t>Выдача разрешений на распоряжение доходами совершеннолетнего подопечного, в том числе доходами, причитающимися подопечному от управления его имуществом, за исключением доходов, которыми подопечный вправе распоряжаться самостоятельно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>Выдача</w:t>
      </w:r>
      <w:r>
        <w:rPr/>
        <w:t xml:space="preserve"> разрешений на совершение сделок с имуществом совершеннолетних подопечных </w:t>
      </w:r>
      <w:r>
        <w:rPr>
          <w:color w:val="000000"/>
          <w:shd w:fill="FFFFFF" w:val="clear"/>
        </w:rPr>
        <w:t>по отчуждению, в том числе обмену или дарению имущества подопечного, сдаче его внаем (в аренду), в безвозмездное пользование или в залог, сделок, влекущих отказ от принадлежащих подопечному прав, раздел его имущества или выдел из него долей, а также любых других действий, влекущих уменьшение имущества подопечного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>
          <w:bCs/>
        </w:rPr>
      </w:pPr>
      <w:r>
        <w:rPr/>
        <w:t xml:space="preserve">Заключение договоров доверительного управления имуществом подопечных в соответствии со </w:t>
      </w:r>
      <w:hyperlink r:id="rId2">
        <w:r>
          <w:rPr>
            <w:rStyle w:val="InternetLink"/>
            <w:color w:val="000000"/>
          </w:rPr>
          <w:t>статьей 38</w:t>
        </w:r>
      </w:hyperlink>
      <w:r>
        <w:rPr>
          <w:color w:val="000000"/>
        </w:rPr>
        <w:t xml:space="preserve"> </w:t>
      </w:r>
      <w:r>
        <w:rPr/>
        <w:t>Гражданского кодекса Российской Федерации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>
          <w:bCs/>
        </w:rPr>
      </w:pPr>
      <w:r>
        <w:rPr/>
        <w:t>Представление законных интересов недееспособны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субъектов Российской Федерации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/>
      </w:pPr>
      <w:r>
        <w:rPr>
          <w:bCs/>
        </w:rPr>
        <w:t>Подбор лиц, способных к выполнению обязанностей опекуна (попечителя) совершеннолетнего недееспособного (ограниченно дееспособного) гражданина. Подготовка документов, необходимых для назначения опеки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>
          <w:bCs/>
        </w:rPr>
      </w:pPr>
      <w:r>
        <w:rPr/>
        <w:t>Проверка условий жизни совершеннолетних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установленных законодательством Российской Федерации и Республики Карелия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>
          <w:bCs/>
        </w:rPr>
      </w:pPr>
      <w:r>
        <w:rPr/>
        <w:t>Оказание помощи опекунам (попечителям) совершеннолетних недееспособных (ограниченно дееспособных) граждан в реализации и защите прав подопечных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>
          <w:bCs/>
        </w:rPr>
      </w:pPr>
      <w:r>
        <w:rPr/>
        <w:t>Обращение в суд с заявлением о признании гражданина недееспособным (ограниченно дееспособным)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/>
      </w:pPr>
      <w:r>
        <w:rPr/>
        <w:t>Осуществление надзора за деятельностью опекунов и попечителей;</w:t>
      </w:r>
      <w:r>
        <w:rPr>
          <w:bCs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>Участие в судах по делам о признании гражданина недееспособным или ограниченно дееспособным, о признании выздоровевшего дееспособным, об отмене ограничения дееспособности гражданина, о признании брака недействительным в интересах лица, признанного судом недееспособным, и другие дела, связанные с защитой прав и охраняемых законом интересов подопечных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>Рассмотрение предложений, заявлений и жалоб граждан по вопросам осуществления опеки и попечительства над совершеннолетними гражданами, обеспечение необходимых мер защиты прав и интересов подопечных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720"/>
        <w:jc w:val="both"/>
        <w:rPr>
          <w:bCs/>
        </w:rPr>
      </w:pPr>
      <w:r>
        <w:rPr/>
        <w:t xml:space="preserve"> </w:t>
      </w:r>
      <w:r>
        <w:rPr/>
        <w:t xml:space="preserve">Иные функции, осуществляемые в соответствии с законодательством Российской Федерации и Республики Карелия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3.3</w:t>
      </w:r>
      <w:r>
        <w:rPr>
          <w:b/>
          <w:bCs/>
          <w:color w:val="000000"/>
        </w:rPr>
        <w:t>. В отношении совершеннолетних дееспособных лиц, которые по состоянию здоровья нуждаются в осуществлении патронажа:</w:t>
      </w:r>
    </w:p>
    <w:p>
      <w:pPr>
        <w:pStyle w:val="ConsNormal"/>
        <w:numPr>
          <w:ilvl w:val="2"/>
          <w:numId w:val="3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явление и учет совершеннолетних дееспособных граждан, которые по состоянию здоровья не могут самостоятельно осуществлять и защищать свои права и исполнять свои обязанности;</w:t>
      </w:r>
    </w:p>
    <w:p>
      <w:pPr>
        <w:pStyle w:val="ConsNormal"/>
        <w:numPr>
          <w:ilvl w:val="2"/>
          <w:numId w:val="3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патронаж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41 Гражданского кодекса Российской Федерации;</w:t>
      </w:r>
    </w:p>
    <w:p>
      <w:pPr>
        <w:pStyle w:val="ConsNormal"/>
        <w:numPr>
          <w:ilvl w:val="2"/>
          <w:numId w:val="3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документов для назначени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мощника совершеннолетнему дееспособному гражданину;</w:t>
      </w:r>
    </w:p>
    <w:p>
      <w:pPr>
        <w:pStyle w:val="ConsNormal"/>
        <w:numPr>
          <w:ilvl w:val="2"/>
          <w:numId w:val="3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троль за исполнением помощником совершеннолетнего дееспособного гражданина своих обязанностей. Оповещение находящегося под патронажем гражданина о нарушениях, допущенных его помощником и являющихся основанием для расторжения заключенных между ними договора поручения, договора доверительного управления имуществом или иного договора;</w:t>
      </w:r>
    </w:p>
    <w:p>
      <w:pPr>
        <w:pStyle w:val="ConsNormal"/>
        <w:numPr>
          <w:ilvl w:val="2"/>
          <w:numId w:val="3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документов о прекращении патронажа в отношени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ершеннолетнего дееспособного гражданина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. 4 статьи 41 Гражданского кодекса Российской Федерации;</w:t>
      </w:r>
    </w:p>
    <w:p>
      <w:pPr>
        <w:pStyle w:val="ConsNormal"/>
        <w:numPr>
          <w:ilvl w:val="2"/>
          <w:numId w:val="3"/>
        </w:numPr>
        <w:tabs>
          <w:tab w:val="clear" w:pos="708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функции, осуществляемые в соответствии с законодательством Российской Федерации и Республики Карелия. </w:t>
      </w:r>
    </w:p>
    <w:p>
      <w:pPr>
        <w:pStyle w:val="ConsNormal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4. Основные права   специалиста  по  опеке  и  попечительству   при осуществлении функций опеки и попечи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задач специалист  по опеке  и  попечительству в пределах своей компетенции имеет право: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знакомление с документами, устанавливающими его права и обязанности по занимаемой должности, критериями оценки качества исполнения должностных обязанностей и условиями продвижения по службе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спечение организационно-технических условий, необходимых для исполнения должностных обязанностей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администрации по вопросам опеки и попечительства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ребование выполнения определенных действий от должностных лиц органов местного самоуправления Республики Карелия в пределах компетенции, предусмотренной настоящим Положением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ава, предусмотренные законодательством Российской Федерации и Республики Карелия, муниципальными правовыми ак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возложенных функций, специалист  по  опеке и попечительству имеет право: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ашивать от руководителей учреждений, организаций независимо от организационно-правовых форм и органов информацию, материалы, документы и их копии по всем вопросам, связанным с защитой прав и законных интересов несовершеннолетних в пределах своих полномочий;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кать участковых инспекторов, социальных, медицинских и педагогических работников учреждений, специалистов жилищных служб для обследования условий воспитания, жилищно-бытовых условий несовершеннолетних и совершеннолетних недееспособных граждан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глашать для собеседования родителей (законных представителей), должностных лиц, опекунов (попечителей), усыновителей, приемных родителей и других граждан по вопросам защиты прав несовершеннолетних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 проводить обследования условий проживания семей, имеющих несовершеннолетних детей, в случае возникновения необходимости защиты прав и законных интересов несовершеннолетних граждан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тупать на судебных заседаниях по вопросам защиты прав и интересов несовершеннолетних и совершеннолетних недееспособных граждан в пределах своей компетенций;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на заседаниях комиссии по делам несовершеннолетних и защите их прав   администрации Муезерского  муниципального  района ;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атывать методические материалы и рекомендации в рамках своей компетенции. 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418" w:leader="none"/>
        </w:tabs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специалиста  по  опеке  и  попечительству 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возложенных на  администрацию Муезерского  муниципального  района  задач и функций   по  опеке и  попечительству, специалист  по  опеке  и  попечительству несет дисциплинарную и иную ответственность за неисполнение и ненадлежащее исполнение возложенных на них должностных обязанностей, нарушение трудовой дисциплины, превышение ими должностных полномочий в соответствии с Трудовым Кодексом Российской Федерации, Правилами внутреннего трудового распорядка администрации  Муезерского  муниципального  района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настоящее Положение могут быть внесены постановлением администрации   Муезерского  муниципального  района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59" w:right="626" w:gutter="0" w:header="0" w:top="540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8"/>
      <w:pStyle w:val="Heading2"/>
      <w:numFmt w:val="upperRoman"/>
      <w:lvlText w:val="%2."/>
      <w:lvlJc w:val="left"/>
      <w:pPr>
        <w:tabs>
          <w:tab w:val="num" w:pos="3840"/>
        </w:tabs>
        <w:ind w:left="3840" w:hanging="720"/>
      </w:pPr>
      <w:rPr/>
    </w:lvl>
    <w:lvl w:ilvl="2">
      <w:start w:val="1"/>
      <w:numFmt w:val="decimal"/>
      <w:lvlText w:val="8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0" w:hanging="117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150"/>
        </w:tabs>
        <w:ind w:left="31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ind w:left="0" w:firstLine="720"/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84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EC9A4E87193B9C630051268B95BB58F29DF6BD15F5DE1EC18561EB15F33498F4A1927DB7C6DCC3P9b6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04:00Z</dcterms:created>
  <dc:creator>Образование</dc:creator>
  <dc:description/>
  <cp:keywords/>
  <dc:language>en-US</dc:language>
  <cp:lastModifiedBy>1</cp:lastModifiedBy>
  <cp:lastPrinted>2017-03-23T13:50:00Z</cp:lastPrinted>
  <dcterms:modified xsi:type="dcterms:W3CDTF">2018-09-18T11:32:00Z</dcterms:modified>
  <cp:revision>4</cp:revision>
  <dc:subject/>
  <dc:title>ПОЛОЖЕНИЕ</dc:title>
</cp:coreProperties>
</file>