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1     от    30   января 2020 г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бюджет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Централизованная клубная система Муезерского муниципальн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0 год и на плановый период 2021 и 2022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" w:ascii="Times New Roman" w:hAnsi="Times New Roman"/>
          <w:b/>
          <w:sz w:val="24"/>
          <w:szCs w:val="24"/>
        </w:rPr>
        <w:t>организация   и проведение культурно-досуговых мероприят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  муниципальной услуги</w:t>
      </w:r>
    </w:p>
    <w:p>
      <w:pPr>
        <w:pStyle w:val="ConsPlusNonformat"/>
        <w:widowControl/>
        <w:rPr/>
      </w:pPr>
      <w:r>
        <w:rPr/>
        <w:t>3.1. Объем муниципальной услуги (в натуральных показателях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5"/>
        <w:gridCol w:w="1470"/>
        <w:gridCol w:w="1559"/>
        <w:gridCol w:w="1701"/>
        <w:gridCol w:w="1985"/>
        <w:gridCol w:w="1656"/>
        <w:gridCol w:w="182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етителей 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роприятиях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4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5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6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статистического учета  учреж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10" w:leader="none"/>
                <w:tab w:val="center" w:pos="66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510" w:leader="none"/>
                <w:tab w:val="center" w:pos="66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510" w:leader="none"/>
                <w:tab w:val="center" w:pos="66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статистического учета  учреж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Количество посетителей на мероприятиях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59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ого учета  учреж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.Количество мероприятий 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ого учета  учреждения</w:t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6. Количество посетителей на мероприятиях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6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949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статистического учета  учреждения</w:t>
            </w:r>
          </w:p>
        </w:tc>
      </w:tr>
      <w:tr>
        <w:trPr>
          <w:trHeight w:val="6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505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</w:rPr>
              <w:t xml:space="preserve">.Количество  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готовленных  и провед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спубликанских, межрайонных  и районных  меро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ого учета  учреж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505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4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lang w:eastAsia="en-US"/>
              </w:rPr>
              <w:t>989,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 характеризующие  качество  муниципальной  услуги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  и проведение культурно-досуговых мероприят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86"/>
        <w:gridCol w:w="3189"/>
        <w:gridCol w:w="1556"/>
        <w:gridCol w:w="1465"/>
        <w:gridCol w:w="1332"/>
        <w:gridCol w:w="1332"/>
        <w:gridCol w:w="1279"/>
        <w:gridCol w:w="1750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</w:t>
              <w:br/>
              <w:t>нование</w:t>
              <w:br/>
              <w:t>показа-</w:t>
              <w:br/>
              <w:t>тел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 по отношению к отчетному финансовому году (2017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</w:t>
              <w:br/>
              <w:t xml:space="preserve">для ее  </w:t>
              <w:br/>
              <w:t>расчета)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   </w:t>
              <w:b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 Динамика количества мероприятий  по сравнению с прошлым год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роприятий проведенное в текущем периоде умножить на 100% и разделить на кол-во мероприятий проведенных за такой же период предыдущего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1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1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1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7-НК, ВУ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 – общее количество потребителей, охваченных анкетированием по удовлетворенности качеством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менее 100 чел.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 Коэффициент востребованности услуги деть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Пдм:Пф)*100, </w:t>
            </w:r>
            <w:r>
              <w:rPr>
                <w:rFonts w:cs="Times New Roman" w:ascii="Times New Roman" w:hAnsi="Times New Roman"/>
              </w:rPr>
              <w:t>где Пдм – количество обслуженных детей  в отчетном период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ф – общее количество обслуженного населения в отчетном период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2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8,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7-НК, ВУД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Средняя посещаемость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Зр:Мвтг, где Зр – количество зрителей на мероприятиях, проведенных силами учреждения на  в течение го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втг – количество мероприятий, проведенных силами учреждения в течение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7-НК, ВУД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Калевальского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0"/>
        <w:gridCol w:w="380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 Размещение рекламы в С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Размещение рекламы  на уличных рекламных щит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Разовые афиши  по городу и райо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 записи в  коллектив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 деятельности клубных формирова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еречне 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гастролях приезжих коллективов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мере  обновления  плана 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 и по завершению   творческого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или по решению суд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 Нормативный правовой акт, устанавливающий цены (тарифы) </w:t>
      </w:r>
    </w:p>
    <w:p>
      <w:pPr>
        <w:pStyle w:val="Normal"/>
        <w:rPr/>
      </w:pPr>
      <w:r>
        <w:rPr/>
        <w:t xml:space="preserve">  </w:t>
      </w:r>
      <w:r>
        <w:rPr/>
        <w:t>решение 45 сессии 6 созыва Совета Муезерского муниципального района  от 20 июня 2018 года № 349</w:t>
      </w:r>
      <w:r>
        <w:rPr>
          <w:b/>
        </w:rPr>
        <w:t xml:space="preserve"> ;</w:t>
      </w:r>
      <w:r>
        <w:rPr/>
        <w:t xml:space="preserve"> решение 15 сессии 7 созыва Совета Муезерского муниципального района  от 19 декабря  2019 года № 77</w:t>
      </w: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  Совет Муезерского муниципального района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ейскурант на платные услуг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е муниципальным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ализованная клубная система Муезер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88"/>
        <w:gridCol w:w="1647"/>
        <w:gridCol w:w="2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на концерты, конкурсы, фестивал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ский 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ский 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концертно-развлекательные программы, спектакли, театрализованные предст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тский 10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en-US"/>
              </w:rPr>
              <w:t>Детский 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билетов на детские виктори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билета  на подростковую дискоте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 входного билета на концерт, детский праздник, утренник, спектакль, на дискотеку с игровой программ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на дискотеку в праздничные д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Стоимость билета на новогоднее кафе с развлекательной программ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на новогоднюю дискотек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  1 платного занятия для взрослого населения (аэробика, йога, танцы, вокал, рукодел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онемент на платные занятия  (3 в недел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нятия в тренажерном  зале (1 час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льярд 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енда ткацкого станка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ксерокопирования, набор текста, сканирование документов (1 лист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тоимость аренды концертного зала (1 час). Гастро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ат аппаратуры со звукооператором 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и проведение праздничных мероприятий (свадьба, юбилей, корпоративный вечер и т.д.)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зов Деда Мороза и Снегурочки на дом, поздравление юбиляра на дом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ат столов, скамеек (шт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ещение мероприятий детьми до 5 л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детских праздников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сценария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ие, печать рекламных афиш (1 шт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ат  костюма (1 су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аренды помещений Дома Культуры, находящегося в безвозмездном пользовании муниципального образования «Муезерский муниципальный район» (1 день – 8 часов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-зал Р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Р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сельских 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left="3540" w:firstLine="708"/>
        <w:jc w:val="center"/>
        <w:rPr/>
      </w:pPr>
      <w:r>
        <w:rPr>
          <w:color w:val="000000"/>
        </w:rPr>
        <w:t xml:space="preserve">к решению 45 сессии 6 созыва </w:t>
      </w:r>
    </w:p>
    <w:p>
      <w:pPr>
        <w:pStyle w:val="Normal"/>
        <w:ind w:left="3540" w:firstLine="708"/>
        <w:jc w:val="center"/>
        <w:rPr/>
      </w:pPr>
      <w:r>
        <w:rPr>
          <w:color w:val="000000"/>
        </w:rPr>
        <w:t xml:space="preserve">от 20 июня  2018 г. № 349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йскурант цен на ремонт одежд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е муниципальным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ализованная клубная система Муезер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717"/>
        <w:gridCol w:w="1925"/>
        <w:gridCol w:w="60"/>
        <w:gridCol w:w="164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ротить юбку прямого силуэ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ротить юбку за счёт переноса линии тал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шить юбку (платье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на молнии в юбке без учёта цены молн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одкл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арма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оротить брюки, джинс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ротить брюки с использованием брючной тесьм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шить брюки по боковым шва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узить брюки от линии колен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шить брюки (юбку) по талии с помощью кокетк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пка (за 1 ед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шлёвок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на молнии в брюках без учёта цены молн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етли (вешал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изделий без учёта цены за ткан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ха (сорочк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7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ка прямая (на подклад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ки без карман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ы (пошив без учёта шторной лент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оимость за 1 мет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ль на шторной лен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оимость за 1 мет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шив рубах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Пошив постельного белья без учёта ткан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олочка</w:t>
            </w:r>
          </w:p>
          <w:p>
            <w:pPr>
              <w:pStyle w:val="Normal"/>
              <w:jc w:val="center"/>
              <w:rPr/>
            </w:pPr>
            <w:r>
              <w:rPr/>
              <w:t>(2 шту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деяльн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ы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л на подуш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 шт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аврация одежды и вещ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/>
        <w:t>7. Порядок контроля 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0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-  </w:t>
              <w:br/>
              <w:t xml:space="preserve">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 отчетный   </w:t>
              <w:br/>
              <w:t>период – 2020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 – 2019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>о 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1.Количество клубных мероприятий - всего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Количество  посетителей на мероприятиях - всего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Количество  мероприятий для детей до 14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 Количество посетителей  на мероприятиях для детей до 14 ле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.Количество  мероприятий 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6.Количество посетителей  на мероприятиях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8.Количество  подготовленных и проведенных республиканских межрайонных и районных 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9 . Поступления  от оказания муниципальным учреждением услуг, предоставление которых для физических и юридических лиц осуществляется на платной основ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альный  -  до 10 числа 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довой 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 необходимая  для исполнения 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" w:ascii="Times New Roman" w:hAnsi="Times New Roman"/>
          <w:b/>
          <w:sz w:val="24"/>
          <w:szCs w:val="24"/>
        </w:rPr>
        <w:t>организация   деятельности  клубных  формирований  и формирований самодеятельного художественного творчеств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муниципального  образования   «Муезерский  национальный  район»  -  9811 человек  (по состоянию на 31.12. 2018г.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276"/>
        <w:gridCol w:w="1276"/>
        <w:gridCol w:w="1276"/>
        <w:gridCol w:w="291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г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1. Количество клубных формирований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луб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2 Количество участников в клубных формированиях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В том числе клубных формирований для детей до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.Количество участников в клубных  формированиях для детей до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.Количество клубных формирований для молодежи (от 1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. Количество участников в клубных формированиях для молодежи (от 1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. Из общего числа -формирования самодеятельного художествен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 клуб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8.Из общего числа количество участников в формированиях самодеятельного художествен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качество</w:t>
      </w:r>
      <w:r>
        <w:rPr/>
        <w:t xml:space="preserve"> муниципальной услуг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126"/>
        <w:gridCol w:w="1417"/>
        <w:gridCol w:w="1560"/>
        <w:gridCol w:w="1417"/>
        <w:gridCol w:w="1276"/>
        <w:gridCol w:w="1134"/>
        <w:gridCol w:w="226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Количество клубных формирований, имеющих  звание «Образцовый детский коллектив  самодеятельного художественного творчеств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Народный коллектив самодеятельного художественного творч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лекти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лубн. форм.имеющих звания / на общ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ол.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ы Министерства культуры РК по итогам  аттестации  коллективов  художественного  творчества  на присвоение  и подтверждение званий «народный», «образцовый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 – общее количество потребителей, охваченных анкетированием по удовлетворенности качеством услуг (не менее 100 чел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Удельный вес населения, участвующего в работе клубн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н =Уф*100/Чн  –где, Чн -численность населения Калевальского района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-участники клубных формир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7 НК, ВУД, статистические данные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Калевальского 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 Размещение рекламы в С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Размещение рекламы  на уличных рекламных щита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Разовые афиши  по поселку  и райо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 записи в  коллектив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 деятельности клубных формирова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еречне 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гастролях приезжих коллективов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мере  обновления  плана 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 и по завершению   творческого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муниципальной услуги из перечня муниципальных услуг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 учреждения по решению  Учредителя  или по решению су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– МБУ «ЦКС», по согласованию с Администрацией  Муезерского муниципального района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7. Порядок контроля 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05"/>
        <w:gridCol w:w="81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19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>отчетный период - 2021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 Количество клубных формирований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луб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 Количество участников в клубных формированиях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В том числе клубных формирований для детей до 14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уб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Количество участников в клубных формированиях для детей до 14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клубных формирований для молодежи (от 15 ле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Количество участников в клубных формированиях для молодежи (от 15 ле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7. Из общего числа -формирования самодеятельного художественн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.Из общего числа количество участников в формированиях самодеятельного художественн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9. Количество клубных формирований, имеющих звание «Образцовый детский коллектив самодеятельного художественного творчества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Народный коллектив самодеятельного художественн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звание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о. директора МБУ «ЦКС» __________________________         Т.И. Кипер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1:00Z</dcterms:created>
  <dc:creator>Admin</dc:creator>
  <dc:description/>
  <cp:keywords/>
  <dc:language>en-US</dc:language>
  <cp:lastModifiedBy>1</cp:lastModifiedBy>
  <cp:lastPrinted>2020-01-30T14:12:00Z</cp:lastPrinted>
  <dcterms:modified xsi:type="dcterms:W3CDTF">2020-02-05T11:52:00Z</dcterms:modified>
  <cp:revision>47</cp:revision>
  <dc:subject/>
  <dc:title>УТВЕРЖДАЮ</dc:title>
</cp:coreProperties>
</file>