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УЕЗЕР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ЕЗЕРСКОГО МУНИЦИПАЛЬНОГО РАЙОНА</w:t>
            </w:r>
          </w:p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27  февраля   2019 г.                                                                             № 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О продаже муниципального имущества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посредством открытого</w:t>
      </w:r>
      <w:r>
        <w:rPr>
          <w:b/>
          <w:szCs w:val="24"/>
        </w:rPr>
        <w:t xml:space="preserve"> </w:t>
      </w:r>
      <w:r>
        <w:rPr>
          <w:szCs w:val="24"/>
        </w:rPr>
        <w:t>аукциона  в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форме открытой  подачи предложений о цен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В целях организации  продажи муниципального имущества </w:t>
      </w:r>
      <w:r>
        <w:rPr>
          <w:sz w:val="24"/>
          <w:szCs w:val="24"/>
        </w:rPr>
        <w:t>посредством открытого аукциона в открытой форме подачи предложений о цене</w:t>
      </w:r>
      <w:r>
        <w:rPr>
          <w:bCs/>
          <w:sz w:val="24"/>
          <w:szCs w:val="24"/>
        </w:rPr>
        <w:t xml:space="preserve">, в соответствии с </w:t>
      </w:r>
      <w:r>
        <w:rPr>
          <w:sz w:val="24"/>
          <w:szCs w:val="24"/>
        </w:rPr>
        <w:t>Федеральным законом Российской Федерации от 21 декабря 2001 года № 178-ФЗ «О приватизации государственного и муниципального имущества»,</w:t>
      </w:r>
      <w:r>
        <w:rPr>
          <w:color w:val="000000"/>
          <w:sz w:val="24"/>
          <w:szCs w:val="24"/>
        </w:rPr>
        <w:t xml:space="preserve"> решением 19 сессии 6 созыва Совета Муезерского муниципального района от 17.11.2015 г. № 157 « Об утверждении Прогнозного плана (программы) приватизации муниципального имущества Муезерского муниципального района на 2016-2018 годы», администрация Муезерского муниципального района                        </w:t>
      </w:r>
      <w:r>
        <w:rPr>
          <w:b/>
          <w:color w:val="000000"/>
          <w:sz w:val="24"/>
          <w:szCs w:val="24"/>
        </w:rPr>
        <w:t xml:space="preserve">п о с т а н о в л я е т :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Поручить отделу экономики администрации Муезерского муниципального района (Позднякова Е.В.) провести продажу муниципального имущества посредством открытого аукциона в  форме открытой подачи предложений о цене (далее – аукцион), по следующему объекту муниципальной собственности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 нежилое здание, расположенное по адресу: Республика Карелия, Муезерский район, п.Волома, ул.23 съезда,д.12 общей площадью 406,1 кв.м.; с земельным участком, расположенным по адресу: Республика Карелия, Муезерский район, п. Волома, ул.23 съезда д.12, общей площадью 2981 кв.м 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2. Утвердить информационное сообщение «О продаже муниципального имущества посредством открытого аукциона в форме открытой подачи предложений о цене» (Приложение № 1).</w:t>
      </w:r>
    </w:p>
    <w:p>
      <w:pPr>
        <w:pStyle w:val="TextBody"/>
        <w:ind w:firstLine="708"/>
        <w:rPr/>
      </w:pPr>
      <w:r>
        <w:rPr>
          <w:szCs w:val="24"/>
        </w:rPr>
        <w:t>3. Утвердить аукционную документацию по проведению   продажи муниципального имущества посредством открытого аукциона в форме открытой подачи предложений о цене (Приложение № 2)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4. Сформировать комиссию по проведению аукциона в следующем состав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А.В. Пашук</w:t>
      </w:r>
      <w:r>
        <w:rPr>
          <w:color w:val="000000"/>
          <w:sz w:val="24"/>
          <w:szCs w:val="24"/>
        </w:rPr>
        <w:t xml:space="preserve"> - председатель комиссии – Глава администрации Муезер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Д.И.Кириллов</w:t>
      </w:r>
      <w:r>
        <w:rPr>
          <w:color w:val="000000"/>
          <w:sz w:val="24"/>
          <w:szCs w:val="24"/>
        </w:rPr>
        <w:t xml:space="preserve"> – заместитель председателя комиссии - заместитель Главы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И.Н.Ермакова</w:t>
      </w:r>
      <w:r>
        <w:rPr>
          <w:color w:val="000000"/>
          <w:sz w:val="24"/>
          <w:szCs w:val="24"/>
        </w:rPr>
        <w:t xml:space="preserve"> – начальник юридического отдела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С.А. Четов</w:t>
      </w:r>
      <w:r>
        <w:rPr>
          <w:color w:val="000000"/>
          <w:sz w:val="24"/>
          <w:szCs w:val="24"/>
        </w:rPr>
        <w:t>–  начальник отдела градостроительства и землепользования администрации Муезерского муниципального райо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Д.А.Хлебаев </w:t>
      </w:r>
      <w:r>
        <w:rPr>
          <w:color w:val="000000"/>
          <w:sz w:val="24"/>
          <w:szCs w:val="24"/>
        </w:rPr>
        <w:t xml:space="preserve"> – руководитель финансового управления Муезерского райо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Е.В. Позднякова</w:t>
      </w:r>
      <w:r>
        <w:rPr>
          <w:color w:val="000000"/>
          <w:sz w:val="24"/>
          <w:szCs w:val="24"/>
        </w:rPr>
        <w:t xml:space="preserve"> – секретарь комиссии –  начальник отдела экономики администрации Муезерского муниципальн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возложить на заместителя Главы администрации Муезерского муниципального района (Д.И.Кириллов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Муезерского</w:t>
      </w:r>
      <w:r>
        <w:rPr>
          <w:bCs/>
          <w:color w:val="000000"/>
          <w:sz w:val="24"/>
          <w:szCs w:val="24"/>
        </w:rPr>
        <w:t xml:space="preserve"> муниципального района                                                          А.В.Пашу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ением Администрации</w:t>
      </w:r>
    </w:p>
    <w:p>
      <w:pPr>
        <w:pStyle w:val="Subtitle"/>
        <w:tabs>
          <w:tab w:val="clear" w:pos="10490"/>
        </w:tabs>
        <w:spacing w:lineRule="auto" w:line="276"/>
        <w:ind w:right="-2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Муезерского муниципального района</w:t>
      </w:r>
    </w:p>
    <w:p>
      <w:pPr>
        <w:pStyle w:val="Subtitle"/>
        <w:tabs>
          <w:tab w:val="clear" w:pos="10490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27 февраля  2019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45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сообщение о проведение открытого  аукциона  28 марта  2019 года</w:t>
      </w:r>
    </w:p>
    <w:p>
      <w:pPr>
        <w:pStyle w:val="Sub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езерского муниципального района проводит аукцион, открытый по составу участников и открытый по форме подачи предложений по цене, по продаже нежилого  здания с земельным участком:</w:t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Subtitle"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ежилое здание общей площадью 406,1 кв.м, и  земельный участок общей площадью 2981 кв.м (далее Объект), расположенные по адресу: Муезерский район, п. Волома, ул.23 съезда, д.12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>решением 19 сессии 6 созыва Совета Муезерского муниципального района от 17.11.2015 г. № 157 « Об утверждении Прогнозного плана (программы) приватизации муниципального имущества Муезерского муниципального района на 2016-2018 годы»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Объект зарегистрировано за муниципальным образованием – Муезерский муниципальный район. Собственность зарегистрирована Управлением Федеральной службы государственной регистрации, кадастра и картографии по Республике Карелия: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Кадастровый (или условный) номер здания: 10-10-04/004/2008-599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(или условный) номер земельного участка: 10:19:08 01 02:049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свободен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744 000 </w:t>
      </w:r>
      <w:r>
        <w:rPr>
          <w:sz w:val="24"/>
          <w:szCs w:val="24"/>
        </w:rPr>
        <w:t>( семьсот сорок четыре тысячи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148 800 </w:t>
      </w:r>
      <w:r>
        <w:rPr>
          <w:sz w:val="24"/>
          <w:szCs w:val="24"/>
        </w:rPr>
        <w:t>( сто сорок восемь тысяч )  рублей без учета НДС;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Шаг аукциона – </w:t>
      </w:r>
      <w:r>
        <w:rPr>
          <w:b/>
          <w:sz w:val="24"/>
          <w:szCs w:val="24"/>
        </w:rPr>
        <w:t xml:space="preserve">   37 200 </w:t>
      </w:r>
      <w:r>
        <w:rPr>
          <w:sz w:val="24"/>
          <w:szCs w:val="24"/>
        </w:rPr>
        <w:t>(  тридцать семь тысяч двести) рублей без учета НДС;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28 февраля 2019 года с  09.00 (время московское) </w:t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26  марта 2019 года до 17.00 (время московское).</w:t>
      </w:r>
    </w:p>
    <w:p>
      <w:pPr>
        <w:pStyle w:val="24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 </w:t>
      </w:r>
      <w:r>
        <w:rPr>
          <w:rFonts w:eastAsia="Arial" w:cs="Arial"/>
          <w:color w:val="000000"/>
          <w:sz w:val="24"/>
          <w:szCs w:val="24"/>
          <w:lang w:eastAsia="ar-SA"/>
        </w:rPr>
        <w:t>– 27 марта  2019 года в 12.00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28 марта 2019 года в 10.00 (время московское) по адресу: Муезерский район, п.Муезерский , ул.Октябрьская д.28, кабинет 1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Условия участия в аукцион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Для участия в аукционе вносится задаток на р\счет № 40302810700003000013  в ОТДЕЛЕНИЕ-НБ РЕСПУБЛИКА КАРЕЛИЯ  г.Петрозаводск, БИК 048602001, ОКТМО 86627000, получатель – УФК по Республике Карелия (Администрация Муезерского муниципального района, л/с 05063007860), ИНН 1019000581, КПП 101901001, КБК – 01211402052050000410(имущество). Назначение платежа – задаток для участия в торгах (Лот №  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  <w:szCs w:val="24"/>
        </w:rPr>
        <w:t>Задаток  должен быть  перечислен на расчетный счет Продавца до 25.03.2019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Непременным условием допуска Претендентов к участию в торгах является наличие задатка на расчетном счете Администрации Муезерского муниципального района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, проигравшим торги, а также Претендентам, не допущенным к участию в торгах, задаток возвращается в полном объеме в установленные законодательством сроки на указанный в заявке расчетный счет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а, после чего договор о задатке считается заключенным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( кроме случаев предусмотренных ст.25 настоящего Федерального закона). Юридических лиц, местом регистрации которых является государство или территория, включенных в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и которые не осуществляют раскрытие и предоставление информации о своих выгодоприобретателях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аявки установленного образца подаются в отдел экономики  Администрации Муезерского муниципального района по адресу: Республика Карелия, Муезерский район,  п.Муезерский, ул.Октябрьская д.28, каб. 26, в рабочие дни - с 9.00 до 17.00; в пятницу с 9.00 до 15.00. Перерыв на обед с 13.00-14.00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торгах документов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ень представляемых претендентами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ка в 2-х экземплярах по утвержденной Продавцом форме;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(платежное поручение) с отметкой банка об исполнении, подтверждающее внесение претендентом задатка.</w:t>
      </w:r>
    </w:p>
    <w:p>
      <w:pPr>
        <w:pStyle w:val="2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прилагается их опись. Заявка и опись составляются в двух экземплярах, один из которых остается у продавца, другой – у претендента.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ритерий определения победителя – наивысшая цена за Объект, предложенная Участником на аукцион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Срок заключения договора купли-продажи Объекта – в течение 5 (пяти) рабочих дней со дня подведения итогов торгов (утверждения протокола об итогах торгов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окупатель в соответствии с Налоговым Кодексом Российской Федерации самостоятельно исчисляет налог на добавленную стоимость и перечисляет его на соответствующий раздел и параграф бюджета Российской Федерации по ставке и в порядке, утвержденным налогов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8. Ознакомиться с дополнительной информацией о порядке организации аукциона и условиями договора купли-продажи, получить бланк заявки установленного образца можно в отделе  экономики Администрации  Муезерского муниципального района по адресу: п.Муезерский , ул.Октябрьская , д. 28, каб. 26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Адрес официального сайта Муезерского муниципального района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Российской Феде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Справки по телефону </w:t>
      </w:r>
      <w:r>
        <w:rPr>
          <w:sz w:val="24"/>
          <w:szCs w:val="24"/>
          <w:lang w:val="en-US"/>
        </w:rPr>
        <w:t>(81455)33-53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25:00Z</dcterms:created>
  <dc:creator>user</dc:creator>
  <dc:description/>
  <cp:keywords/>
  <dc:language>en-US</dc:language>
  <cp:lastModifiedBy>Елена</cp:lastModifiedBy>
  <cp:lastPrinted>2016-10-12T10:56:00Z</cp:lastPrinted>
  <dcterms:modified xsi:type="dcterms:W3CDTF">2019-02-27T09:36:00Z</dcterms:modified>
  <cp:revision>6</cp:revision>
  <dc:subject/>
  <dc:title> </dc:title>
</cp:coreProperties>
</file>