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«   19  »   апреля      2018г.                                                           </w:t>
        <w:tab/>
        <w:tab/>
        <w:t xml:space="preserve">№78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даже 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публичного пред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bCs/>
          <w:sz w:val="24"/>
          <w:szCs w:val="24"/>
        </w:rPr>
        <w:t xml:space="preserve">Решением 20 сессии 6 созыва Совета Муезерского муниципального района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24.12.2015 г. № 174 «О внесении изменений в решение 19 сессии 6 созыва от 17.11.2015 г. № 157 «Об утверждении Прогнозного плана (программы) приватизации муниципального имущества Муезерского муниципального района на 2016-2018 годы», учитывая решение комиссии ( протокол № 1 от 17 апреля 2018 года «О признании открытого аукциона по продаже муниципального имущества, находящегося в собственности муниципального района «Муезерский муниципальный район») несостоявшимся, администрация Муезер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Поручить отделу экономики администрации Муезерского муниципального района провести продажу муниципального имущества посредством публичного предложения в открытой форме подачи предложений о цене (далее – аукцион), по следующему объекту муниципальной собственност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- Нежилое здание, расположенное по адресу: Республика Карелия, п.Муезерский , ул.Октябрьская д.21, общей площадью 304,2 кв.м.; с земельным участком общей площадью 714 кв.м 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нформационное сообщение «О продаже муниципального имущества посредством публичного предложения в открытой форме подачи предложений о цене» (Приложение № 1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3. Утвердить аукционную документацию по организации продажи муниципального имущества посредством публичного предложения в открытой  форме подачи предложений о цене (Приложение № 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Сформировать комиссию по проведению аукциона в следующем составе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А.В.Пашук</w:t>
      </w:r>
      <w:r>
        <w:rPr>
          <w:color w:val="000000"/>
          <w:sz w:val="24"/>
          <w:szCs w:val="24"/>
        </w:rPr>
        <w:t>– Глава администрации Муезерского муниципального района, председатель комисс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Д.И. Кириллов</w:t>
      </w:r>
      <w:r>
        <w:rPr>
          <w:color w:val="000000"/>
          <w:sz w:val="24"/>
          <w:szCs w:val="24"/>
        </w:rPr>
        <w:t xml:space="preserve"> – заместитель Главы администрации Муезерского муниципального района, заместитель председателя комисс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Е.Л. Михайлова</w:t>
      </w:r>
      <w:r>
        <w:rPr>
          <w:color w:val="000000"/>
          <w:sz w:val="24"/>
          <w:szCs w:val="24"/>
        </w:rPr>
        <w:t xml:space="preserve"> – ведущий специалист отдела экономики администрации Муезерского муниципального района, секретарь комиссии;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И.Н. Ермакова</w:t>
      </w:r>
      <w:r>
        <w:rPr>
          <w:color w:val="000000"/>
          <w:sz w:val="24"/>
          <w:szCs w:val="24"/>
        </w:rPr>
        <w:t xml:space="preserve"> – начальник юридического отдела администрации Муезерского муниципального района;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- С.А. Четов </w:t>
      </w:r>
      <w:r>
        <w:rPr>
          <w:color w:val="000000"/>
          <w:sz w:val="24"/>
          <w:szCs w:val="24"/>
        </w:rPr>
        <w:t>–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Д.А. Хлебаев</w:t>
      </w:r>
      <w:r>
        <w:rPr>
          <w:color w:val="000000"/>
          <w:sz w:val="24"/>
          <w:szCs w:val="24"/>
        </w:rPr>
        <w:t xml:space="preserve"> – руководитель финансового управления Муезерского рай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Е.В. Позднякова</w:t>
      </w:r>
      <w:r>
        <w:rPr>
          <w:color w:val="000000"/>
          <w:sz w:val="24"/>
          <w:szCs w:val="24"/>
        </w:rPr>
        <w:t xml:space="preserve"> – начальник отдела экономики администрации Муезер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/>
      </w:pPr>
      <w:r>
        <w:rPr>
          <w:sz w:val="24"/>
          <w:szCs w:val="24"/>
        </w:rPr>
        <w:t>И.о  Главы  администрации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                                           Д.И.Кириллов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 отдел экономики_____________________Е.В.Позднякова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19.04.2018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____________________________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ылка: дело, отдел экономики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Unformattext">
    <w:name w:val="un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1:00Z</dcterms:created>
  <dc:creator>User</dc:creator>
  <dc:description/>
  <cp:keywords/>
  <dc:language>en-US</dc:language>
  <cp:lastModifiedBy>Елена</cp:lastModifiedBy>
  <cp:lastPrinted>2016-12-21T08:39:00Z</cp:lastPrinted>
  <dcterms:modified xsi:type="dcterms:W3CDTF">2018-04-23T10:23:00Z</dcterms:modified>
  <cp:revision>4</cp:revision>
  <dc:subject/>
  <dc:title>Республика  Карелия  Муезерский  район</dc:title>
</cp:coreProperties>
</file>