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9» сентября  2021 года                                                                              № 2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дополнений в постановление администрации Муезерского муниципального района      от 05.02.2020 года  № 25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вязи с реализацией подпункта «б» пункта 3 Указа Президента Российской Федерации от 16.08.2021 года № 478 «О Национальном плане противодействия коррупции на 2021-2024 годы» администрация Муезерского муниципального района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1"/>
        </w:numPr>
        <w:ind w:left="0" w:right="140" w:firstLine="708"/>
        <w:jc w:val="both"/>
        <w:rPr/>
      </w:pPr>
      <w:r>
        <w:rPr>
          <w:sz w:val="26"/>
          <w:szCs w:val="26"/>
        </w:rPr>
        <w:t>Внести в План мероприятий по противодействию коррупции в администрации Муезерского муниципального района на 2020-2022 годы, утвержденный постановлением администрации Муезерского муниципального района от 05 февраля 2020 года № 25 (далее – План) следующие дополнения:</w:t>
      </w:r>
    </w:p>
    <w:p>
      <w:pPr>
        <w:pStyle w:val="Normal"/>
        <w:ind w:right="140" w:firstLine="708"/>
        <w:jc w:val="both"/>
        <w:rPr/>
      </w:pPr>
      <w:r>
        <w:rPr>
          <w:sz w:val="26"/>
          <w:szCs w:val="26"/>
        </w:rPr>
        <w:t xml:space="preserve">1.1. Дополнить План  пунктами 3.31 - 3.44 </w:t>
      </w:r>
      <w:r>
        <w:rPr/>
        <w:t>следующего содержа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4"/>
        <w:gridCol w:w="1528"/>
        <w:gridCol w:w="23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участия лиц, замещающих государственные должности Республики Карелия, муниципальные должности в органах местного самоуправления в Республике Карелия, должности государственной гражданской службы Республики Карелия и должности муниципальной службы, в управлении коммерческими и некоммерчески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практики совмещения должности главы муниципального образования, осуществляющего свои полномочия на непостоянной основе, с должностью в органе местного самоуправления этого муниципального образования и (или) должностью руководителя учреждения либо предприятия этого муниципального образования, на предмет выявления коррупционных риск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района, Главы посел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использования органами местного самоуправления в Республике Карелия различных каналов получения информации (горячая линия, телефон доверия, электронная приемная), по которым граждане могут, сообщать о возможных коррупционных правонарушениях, а также практики рассмотрения и проверки полученной информации и принимаемых мер реагир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Анализ практики применения ограничений, касающихся получения подарков отдельными категориями лиц и установленных в целях противодействия корруп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участия субъектов общественного контроля в деятельности в области противодействия корруп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стоянной основ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приемная Главы РК в Муезерском район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соблюдения лицами, замещающими должности в органах государственной власти Республики Карелия и органах местного самоуправления в Республике Карелия, требований законодательства о противодействии коррупции, касающихся предотвращения и урегулирования конфликта интерес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цифровых технологий при оказании государственных услуг, реализации контрольно-надзорных функций, осуществлении закупок товаров, работ, услуг для обеспечения государственных и муниципальных нужд в целях выявления, минимизации и устранения коррупционных риск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стоянной основ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практики рассмотрения органами государственной власти Республики Карелия и органами местного самоуправления в Республики Карелия обращений граждан и организаций по фактам корруп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ррупционных рисков, связанных с участием государственных гражданских служащих Республики Карелия на безвозмездной основе в управлении коммерческими организациями, являющимися организациями государственных корпораций (компаний) или публично-правовых компаний, и их деятельностью в качестве членов коллегиальных органов управления этих организац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, отдел эконом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Анализ практики предоставления в Республике Карелия мер поддержки социально ориентированным некоммерческим организациям, осуществляющим в соответствии с учредительными документами деятельность в области противодействия коррупции, и определить приоритетные для оказания поддержки направления деятельности и проекты в области противодействия коррупции и антикоррупционного пр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замены новыми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Участие муниципальных служащих, работников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Участие лиц, впервые поступивших на муниципальную службу или на работу в муниципальные организации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Участие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Организация проведения в органах местного самоуправления муниципальных районов и городских округов, организациях, осуществляющих закупки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и Федеральным законом от 18 июля 2011 г. № 223-ФЗ «О закупках товаров, работ, услуг отдельными видами юридических лиц», работы, направленной на выявление личной заинтересованности муниципальных служащих, работников при осуществлении таких закупок, которая приводит или может привести к конфликту интерес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А.В. Паш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2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25:00Z</dcterms:created>
  <dc:creator>oem</dc:creator>
  <dc:description/>
  <cp:keywords/>
  <dc:language>en-US</dc:language>
  <cp:lastModifiedBy>User</cp:lastModifiedBy>
  <cp:lastPrinted>2021-09-09T14:43:00Z</cp:lastPrinted>
  <dcterms:modified xsi:type="dcterms:W3CDTF">2021-09-13T11:04:00Z</dcterms:modified>
  <cp:revision>6</cp:revision>
  <dc:subject/>
  <dc:title>РЕСПУБЛИКА КАРЕЛИЯ</dc:title>
</cp:coreProperties>
</file>