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8 сессии   7 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5 января  2021 года                                                                                      № 149</w:t>
      </w:r>
    </w:p>
    <w:p>
      <w:pPr>
        <w:pStyle w:val="Normal"/>
        <w:tabs>
          <w:tab w:val="clear" w:pos="709"/>
          <w:tab w:val="left" w:pos="6300" w:leader="none"/>
        </w:tabs>
        <w:ind w:right="28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4" w:hanging="0"/>
        <w:jc w:val="both"/>
        <w:rPr/>
      </w:pPr>
      <w:r>
        <w:rPr>
          <w:sz w:val="26"/>
          <w:szCs w:val="26"/>
        </w:rPr>
        <w:t xml:space="preserve">Об утверждении прогнозного плана  (программы) приватизации муниципального имущества муниципального образования «Муезерский муниципальный район» на 2021-2023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атьями 8, 10 Федерального Закона от 21.12.2001 г. № 178-ФЗ «О приватизации государственного и муниципального имущества»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b/>
          <w:sz w:val="26"/>
          <w:szCs w:val="26"/>
        </w:rPr>
        <w:t>Совет Муезерского муниципального района 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ный план (программу) приватизации муниципального имущества муниципального образования «Муезерский муниципальный район» на 2021-2024 годы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еречень недвижимого имущества, находящегося в собственности муниципального образования «Муезерский муниципальный район», планируемого к приватизации в 2021 – 2023 году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еречень движимого имущества, находящегося в собственности муниципального образования «Муезерский муниципальный район», планируемого к приватизации в 2021 – 2023 году (приложение 3).</w:t>
      </w:r>
    </w:p>
    <w:p>
      <w:pPr>
        <w:pStyle w:val="TextBody"/>
        <w:tabs>
          <w:tab w:val="clear" w:pos="709"/>
          <w:tab w:val="left" w:pos="360" w:leader="none"/>
          <w:tab w:val="left" w:pos="11482" w:leader="none"/>
        </w:tabs>
        <w:spacing w:before="0" w:after="0"/>
        <w:ind w:right="141" w:firstLine="709"/>
        <w:jc w:val="both"/>
        <w:rPr/>
      </w:pPr>
      <w:r>
        <w:rPr>
          <w:sz w:val="26"/>
          <w:szCs w:val="26"/>
        </w:rPr>
        <w:t>4. Администрации Муезерского муниципального района осуществить продажу муниципального имущества, планируемого к приватизации в 2021-2023 годы в соответствии с действующим законодательством.</w:t>
      </w:r>
    </w:p>
    <w:p>
      <w:pPr>
        <w:pStyle w:val="TextBody"/>
        <w:tabs>
          <w:tab w:val="clear" w:pos="709"/>
          <w:tab w:val="left" w:pos="1701" w:leader="none"/>
          <w:tab w:val="left" w:pos="11482" w:leader="none"/>
        </w:tabs>
        <w:spacing w:before="0" w:after="0"/>
        <w:ind w:right="141" w:firstLine="709"/>
        <w:jc w:val="both"/>
        <w:rPr/>
      </w:pPr>
      <w:r>
        <w:rPr>
          <w:sz w:val="26"/>
          <w:szCs w:val="26"/>
        </w:rPr>
        <w:t>5. Признать утратившими силу следующие Решения Совета Муезерского муниципального района: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7 сессии 7 созыва от 28.02.2019г. № 25 «Об утверждении прогнозного  плана (программы) приватизации муниципального имущества муниципального образования «Муезерский муниципальный район» на 2019-2020годы»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8 сессии 7 созыва от 21.03.2019г. № 41 «О внесении изменений в решение 7 сессии 7 созыва Совета Муезерского муниципального района от 28 февраля 2019г № 25»;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15 сессии 7 созыва от 19.12.2019г. №81 «О внесении изменений в решение 7 сессии 7 созыва Совета Муезерского муниципального района от 28 февраля 2019г № 25»;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23 сессии 7 созыва от 28.09.2020г. №128 «О внесении изменений в решение 7 сессии 7 созыва Совета Муезерского муниципального района от 28 февраля 2019г № 25»;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26 сессии 7 созыва от 21.12.2020г. №143 «О внесении изменений в решение 7 сессии 7 созыва Совета Муезерского муниципального района от 28 февраля 2019г № 2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    Настоящее решение вступает в силу с момента подписания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  Л.Н. Бари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28 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от 25 января 2021 года № 149 </w:t>
      </w:r>
    </w:p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-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ватизация муниципального имущества является составной частью системы управления объектами муниципальной собственности и осуществляется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г №178-ФЗ «О приватизации государственного и муниципального имущества», Федеральным законом от 22 июля 2008г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Муезерский муниципальный район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ватизация имущества, находящегося в муниципальной собственности муниципального образования «Муезерский муниципальный район», осуществляется с целью увеличения доходов бюджета Муезерского муниципального района, снижения расходов бюджета на содержание объектов недвижимости, а также повышения эффективности экономического комплекса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е принципы проведения приватиз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Обеспечение равенства покупателей и открытости деятельности администрации Муезерского муниципального района при осуществлени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иватизация муниципальных объектов недвижимости, использование которых не приносит доход в бюджет Муезерского муниципального района, а также требует значительных средств на ремонт и содерж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иватизация отдельных объектов недвижимости, использование которых приносит доход, при необходимости привлечения  инвестиций в экономику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года № 159-ФЗ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 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настоящий Прогнозный план (Программу) включены муниципальные объекты нежилого фонда, объекты движимого и недвижимого имущества, не отвечающие функциям местного самоупра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бъекты, подлежащие приватизации, реализуются в существующем техническом состоя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ередача в собственность физических и (или) юридических лиц при приватизации указанных в Прогнозном плане (Программе) объектов не повлияет на структурные изменения в экономике Муезерского муниципального района, в том числе в конкретных отраслях экономики (сферах управления), но позволит:</w:t>
        <w:tab/>
        <w:t>осуществить переход к модели управления муниципальной собственностью на принципах строгого соответствия состава муниципального имущества функциями местного самоуправления;</w:t>
        <w:tab/>
        <w:t xml:space="preserve"> исключить расходы бюджета муниципального образования «Муезерский муниципальный район» на содержание неиспользуемых или не пригодных к использованию объектов муниципального нежилого фонда; передать имущество в собственность эффективных собственников, заинтересованных в развитии своей деятельности за счет вносимых инвестиции; получить дополнительные доходы в бюджет муниципального образования «Муезер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пределение цены подлежащего приватизации муниципального имущества осуществляется в соответствии с Федеральным Законом от 21 декабря 2001г №178-ФЗ «О приватизации государственного и муниципального имущества»,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Муезерский муниципальный район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8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от 25 января 2021 года № 149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е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– 2023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6"/>
        <w:gridCol w:w="2272"/>
        <w:gridCol w:w="3260"/>
        <w:gridCol w:w="1701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расположение имущества, планируемого к прив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год)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ывший комплексно-приемный пунк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. 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Ле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965 год ввода в эксплуатацию, брусчатое,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=6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мастерск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Гагарина,9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усчатое, 1990 год вво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ые помещения гараж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Муезерский, ул. Октябрьская,2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площадь-112.3 кв.м номера помещений в кадастровом паспорте: 3;  4; 5;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строенное нежилое помещ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Муезерский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Гагарина.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Брусчатое,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=13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Детский са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Пенинга, ул.Мира, д.2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39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детский сад №9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Суккозеро, пер. Центральный, д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604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ые помещения в здании Дома бы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Октябрьская, д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-ый этаж: 20 помещение,  площадь 32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отделение реабилит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 Карельская, д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 92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библиотек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нежило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Кимасозер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дноэтажное здание, общая площадь  717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Клуб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Тикша, ул.Комсомольская, д/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дноэтажное з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- 437,1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шк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Пенинга, ул.Гагарина, д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 – 1445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</w:rPr>
              <w:t xml:space="preserve"> одноэтажн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- 2023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8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 25 января 2021 года №  149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– 2023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2272"/>
        <w:gridCol w:w="3118"/>
        <w:gridCol w:w="1843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расположение имущества, планируемого к приват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З – А68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68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18691  2020 года выпуска, цвет кузова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З 32053-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М3205</w:t>
            </w:r>
            <w:r>
              <w:rPr>
                <w:sz w:val="26"/>
                <w:szCs w:val="26"/>
                <w:lang w:val="en-US"/>
              </w:rPr>
              <w:t>EX</w:t>
            </w:r>
            <w:r>
              <w:rPr>
                <w:sz w:val="26"/>
                <w:szCs w:val="26"/>
              </w:rPr>
              <w:t>600107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6 год выпуска, цвет кузова желт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- 32217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Муезерс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96322171906395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 выпуска, цвет кузова же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41:00Z</dcterms:created>
  <dc:creator>№8</dc:creator>
  <dc:description/>
  <cp:keywords/>
  <dc:language>en-US</dc:language>
  <cp:lastModifiedBy>User</cp:lastModifiedBy>
  <cp:lastPrinted>2021-04-07T10:55:00Z</cp:lastPrinted>
  <dcterms:modified xsi:type="dcterms:W3CDTF">2021-09-08T06:41:00Z</dcterms:modified>
  <cp:revision>2</cp:revision>
  <dc:subject/>
  <dc:title> </dc:title>
</cp:coreProperties>
</file>