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МУЕЗЕРСКОГО МУНИЦИПАЛЬНОГО РАЙОНА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2 сессия 7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июля 2021 г.</w:t>
        <w:tab/>
        <w:tab/>
        <w:tab/>
        <w:t xml:space="preserve">                                                                      № 163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right="481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равила землепользования и застройки Реболь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. 33 Градостроительного кодекса Российской Федерации, итоговыми документами публичных слушаний от 10.05.2021 г. по проекту внесения изменений в Правила землепользования и застройки Ребольского сельского поселения, размещенного на официальном интернет-сайте Муезерского муниципального района,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вет Муезерского муниципального района   реши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38 сессии 6 созыва Совета Муезерского муниципального района  от 20 декабря 2017 года № 325 «Об утверждении Генерального плана и Правил землепользования и застройки Ребольского  сельского поселения» следующие изменения: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13 «Карта градостроительного зонирования «территории - д. Гафостров» Правил землепользования и застройки Ребольского  сельского поселения изложить в новой редакции согласно приложению к настоящему решению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Правила землепользования и застройки Ребольского  сельского поселения (Приложение №7) внести следующие изменения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1 Статью 46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тья 46. Градостроительные регламенты. Жилая зона (Ж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Жилая зона предназначена для застройки индивидуальными жилыми домами и многоквартирными жилыми домами различной этажности, другими объектами, предназначенными для проживания гражда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жилой зоне возможно размещение отдельно стоящих, встроенных или пристроенных объектов социального и коммунально-бытового назначения, объектов здравоохранения (первой необходимости), объектов дошкольного, начального общего и среднего (полного) общего образования, стоянок автомобильного транспорта, гаражей и других объектов, связанных с проживанием граждан, обслуживающих жилые зоны и не оказывающих негативного воздействия на окружающую сре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Максимальный класс опасности объектов капитального строительства, размещаемых на территории жилых зон по классификации СанПиН 2.2.1./2.1.1.1200-03 "Санитарно-защитные зоны и санитарная классификация предприятий, сооружений и иных объектов", - V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граничения на размещение встроено-пристроенных объектов общественного назначения в жилых домах устанавливаются Нормативами градостроительного проектирования Республики Карел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В состав жилых зон включ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1 - зона застройки индивидуальными и блокированными жилыми до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2 - зона застройки среднеэтажными многоквартирными жилыми до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3 - зона застройки садовыми до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ТЖ - зона резервных территорий жилой застр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полнить новой статьей 47.1, следующего содержа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татья 47.1 Ж3 - Зона застройки садовыми дом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baseline"/>
        <w:outlineLvl w:val="0"/>
        <w:rPr/>
      </w:pPr>
      <w:r>
        <w:rPr/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68"/>
        <w:gridCol w:w="2943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виды разрешенного использования (Код (числовое обозначение) вида разрешенного использования земельного участка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разрешенные виды использования (Код (числовое обозначение) вида разрешенного использования земельного участк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помогательные виды использования (Код (числовое обозначение) вида разрешенного использования земельного участка)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ение садоводства (13.2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ение огородничества (13.1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рико-культурная деятельность (9.3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родно-познавательный туризм (5.2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уристическое обслуживание; (5.2.1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е пользование водными объектами (11.1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устанавлива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78"/>
        <w:gridCol w:w="567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размера, парамет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, единица измер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ые услов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ых участков, в том числе их площад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для ведения садоводства – 600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ое использование определяется проекто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ых участков, в том числе их площад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для ведения садоводства  – 1500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ое использование определяется проекто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сновного строения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хозяйственных и прочих строений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крытой стоянки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ьно стоящего гараж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этаже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этаж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земельного учас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е расстояния между постройками по санитарно-бытовым  и противопожарным условия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садового дома и погреба до уборной – 12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садового дома до душа, бани и сауны – 8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колодца до уборной и компостного устройства – 8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 от погреба до компостного устройства – 7 ме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казанные расстояния должны соблюдаться как между постройками на одном участке, так и между постройками, расположенными на смежных учас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жду садовыми домами, расположенными на противоположных сторонах проездов, должны быть учтены противопожарные расстоя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территориях с застройкой садовыми домами расстояние от окон жилых комнат до стен соседнего дома и хозяйственных построек (сарая, автостоянки, бани), расположенных на соседних земельных участках, должно быть не менее 6 м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сстояния до границы соседнего участ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стволов высокорослых деревьев – 4 м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стволов среднерослых деревьев  – 2 м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т кустарников – 1 метр.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стояние от основных строений до отдельно стоящих хозяйственных и прочих стро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 учетом противопожарных треб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в соответствии с санитарными требованиями и правилами на основе расчетов инсоляции и освещенности.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ребования к ограждению земельных участ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характер ограждения земельных участков со стороны улицы должен быть прозрачным, с максимально допустимой высотой ограждений – 1,5-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на границе с соседним земельным участком допускается устанавливать ограждения, которые должны быть сетчатыми или решетчатыми с целью минимального затенения территории соседнего участка и высотой не более 2 м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3 Статью 68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атья 68. Сх1 - Зона сельскохозяйственных угод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она сельскохозяйственных угодий (Сх1) включает в себя участки территории Ребольского сельского поселения, занятые сельскохозяйственными угодьями, а также иными территориями, предназначенные для ведения сельскохозяйственного производства.</w:t>
      </w:r>
    </w:p>
    <w:tbl>
      <w:tblPr>
        <w:tblW w:w="9642" w:type="dxa"/>
        <w:jc w:val="left"/>
        <w:tblInd w:w="-152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686"/>
        <w:gridCol w:w="3119"/>
        <w:gridCol w:w="2837"/>
      </w:tblGrid>
      <w:tr>
        <w:trPr>
          <w:trHeight w:val="685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виды разрешё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ьзования (Код (числовое обозначение) вида разрешенного использования земельного участка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разрешё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ды использования (Код (числовое обозначение) вида разрешенного использования земельного участка)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помогательны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ьзования (Код (числовое обозначение) вида разрешенного использования земельного участка)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окошение (1.19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ение личного подсобного хозяйства на полевых участках (1.16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тениеводство (1.1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томники (1.17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человодство (1.12).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устанавлива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53"/>
        <w:gridCol w:w="307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размера, параметр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, единица измер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ые услов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ых участков, в том числе их площад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ых участков, в том числе их площад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26 сессии 7 созыва Совета Муезерского муниципального района  от 21 декабря 2020 года № 142 «О внесении изменений в Правила землепользования и застройки Ребольского сельского поселения» считать утратившим сил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убликовать настоящее решение в газете «Муезерсклес» и разместить на официальном интернет-сайте Муезерского муниципальн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лава Муезерского муниципального района                              Л.Н.Баринкова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6680</wp:posOffset>
            </wp:positionH>
            <wp:positionV relativeFrom="paragraph">
              <wp:posOffset>-921385</wp:posOffset>
            </wp:positionV>
            <wp:extent cx="10645140" cy="7023100"/>
            <wp:effectExtent l="0" t="0" r="0" b="0"/>
            <wp:wrapTight wrapText="bothSides">
              <wp:wrapPolygon edited="0">
                <wp:start x="-37" y="0"/>
                <wp:lineTo x="-37" y="21559"/>
                <wp:lineTo x="21606" y="21559"/>
                <wp:lineTo x="21606" y="0"/>
                <wp:lineTo x="-3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514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23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10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5" w:hanging="106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2" w:hanging="106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9" w:hanging="106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20:00Z</dcterms:created>
  <dc:creator>Бурак</dc:creator>
  <dc:description/>
  <cp:keywords/>
  <dc:language>en-US</dc:language>
  <cp:lastModifiedBy>Пользователь Windows</cp:lastModifiedBy>
  <cp:lastPrinted>2021-07-14T08:32:00Z</cp:lastPrinted>
  <dcterms:modified xsi:type="dcterms:W3CDTF">2021-07-14T05:33:00Z</dcterms:modified>
  <cp:revision>4</cp:revision>
  <dc:subject/>
  <dc:title/>
</cp:coreProperties>
</file>