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b w:val="false"/>
          <w:sz w:val="24"/>
          <w:szCs w:val="24"/>
        </w:rPr>
        <w:t>» декабря 2020 года                                                                                                    № 14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1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9 года № 73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п. 17 Положения о бюджетном процессе в Муезерском муниципальном районе, утвержденного решением 38 сессии 6 созыва Совета Муезер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5 сессии 7 созыва от 19 декабря 2019 года № 73 «О бюджете Муезерского муниципального района на 2020 год и на плановый период 2021 и 2022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0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общий объем доходов бюджета Муезерского муниципального района в сумме 472 504,7 тыс. рублей, в том числе объем безвозмездных поступлений в сумме 391 152,6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80 504,7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8 00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1 год и на 2022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1 год в сумме 349 108,7 тыс. рублей, в том числе объем безвозмездных поступлений в сумме 265 732,7 тыс. рублей и на 2022 год в сумме 325 181,9 тыс. рублей, в том числе объем безвозмездных поступлений 240 422,9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1 год  в сумме  357 408,7 тыс. рублей и на 2022 год в сумме 330 581,9 тыс. руб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1 год в сумме 8300 тыс. рублей и на 2022 год в сумме 5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5.2. Утвердить перечень и общий объем бюджетных ассигнований на исполнение публичных нормативных обязательств Муезерского муниципального района на 2020 год в сумме 11 890,4 тыс. рублей согласно приложению № 4 к настоящему решению и на плановый период 2021 год в сумме 8 890,8 тыс. рублей и  на 2022 год в сумме 8564,8 тыс. рублей согласно приложениям 4а и 4б к настоящему решению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1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1.2. Утвердить объем расходов на обслуживание муниципального долга Муезерского муниципального района на 2020 год в сумме 4 918,5 тыс. рублей на 2021 год в сумме 9 155,9 тыс. рублей на 2022 год в сумме 4972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5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6 Решения дополнить приложениями согласно приложениям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я № 7, № 7а, № 7б Решения изложить в новой редакции согласно приложению № 5, № 5а, № 5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0. </w:t>
      </w:r>
      <w:r>
        <w:rPr>
          <w:sz w:val="24"/>
          <w:szCs w:val="24"/>
        </w:rPr>
        <w:t>Приложения № 8а, № 8в, № 8г, № 8д Решения изложить в новой редакции согласно приложению № 6, № 6а, № 6б, № 6в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>Приложение № 10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>Приложения № 11, № 11а, № 11б Решения изложить в новой редакции согласно приложениям № 8, № 8а, № 8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3. </w:t>
      </w:r>
      <w:r>
        <w:rPr>
          <w:sz w:val="24"/>
          <w:szCs w:val="24"/>
        </w:rPr>
        <w:t>Приложения № 12, № 12а, № 12б Решения изложить в новой редакции согласно приложению № 9, № 9а, № 9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езерского муниципального района           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5:00Z</dcterms:created>
  <dc:creator>Key_comp</dc:creator>
  <dc:description/>
  <cp:keywords/>
  <dc:language>en-US</dc:language>
  <cp:lastModifiedBy>Пользователь Windows</cp:lastModifiedBy>
  <cp:lastPrinted>2021-01-15T14:03:00Z</cp:lastPrinted>
  <dcterms:modified xsi:type="dcterms:W3CDTF">2021-01-15T11:03:00Z</dcterms:modified>
  <cp:revision>6</cp:revision>
  <dc:subject/>
  <dc:title>ПРОЕКТ</dc:title>
</cp:coreProperties>
</file>