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ПУБЛИКА КАРЕЛ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МУЕЗЕ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 сессии 7 созыва                                                                                                      № 114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«27» апреля 2020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761" w:hanging="0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дополнения в решение 29 сессии 5 созыва Совета Муезерского муниципального района от 27 августа 2013 года № 248 «Об утверждении Положения об оплате труда и материальном стимулировании муниципальных служащих в органах местного самоуправления муниципального образования «Муезерский муниципальный район» в новой редакции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 исполнение Закона Республики Карелия от 27 марта 2020 года № 2464-ЗРК «О внесении изменения в Закон Республики Карелия «О гарантиях и компенсациях для отдельных категорий лиц, проживающих в районах Крайнего Севера и приравненных к ним местностях на территории Республики Карелия», руководствуясь частью 5 статьи 57 Устава муниципального образования «Муезерский муниципальный район», </w:t>
      </w:r>
      <w:r>
        <w:rPr>
          <w:b/>
          <w:sz w:val="26"/>
          <w:szCs w:val="26"/>
        </w:rPr>
        <w:t>Совет Муезерского муниципального района Р Е Ш И Л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Внести в Положение об оплате труда и материальном стимулировании муниципальных служащих в органах местного самоуправления муниципального образования «Муезерский муниципальный район», утвержденное решением 29 сессии 5 созыва Совета Муезерского муниципального района от 27 августа 2013 года № 248, следующее дополне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1. Дополнить Положение пунктом 3.5. следующего содержания: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«3.5 Процентная надбавка к заработной плате за стаж работы в районах Крайнего Севера и приравненных к ним местностям выплачивается работникам в размере 50% с первого дня работы»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2. Решение подлежит опубликованию в газете «Муезерсклес» и размещению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6"/>
            <w:szCs w:val="26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b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6"/>
            <w:szCs w:val="26"/>
            <w:lang w:val="en-US"/>
          </w:rPr>
          <w:t>ru</w:t>
        </w:r>
      </w:hyperlink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6"/>
          <w:szCs w:val="26"/>
        </w:rPr>
        <w:t>3. Решение вступает в силу с момента е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Муезер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                                                                               Л.Н.Баринко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11:01:00Z</dcterms:created>
  <dc:creator>User</dc:creator>
  <dc:description/>
  <cp:keywords/>
  <dc:language>en-US</dc:language>
  <cp:lastModifiedBy>1</cp:lastModifiedBy>
  <cp:lastPrinted>2019-12-06T12:56:00Z</cp:lastPrinted>
  <dcterms:modified xsi:type="dcterms:W3CDTF">2020-04-28T07:57:00Z</dcterms:modified>
  <cp:revision>4</cp:revision>
  <dc:subject/>
  <dc:title>РЕСПУБЛИКА КАРЕЛИЯ</dc:title>
</cp:coreProperties>
</file>