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8» сентября 2020 года                                                                                                            № 12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15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19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9 года № 73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5 сессии 7 созыва от 19 декабря 2019 года № 73 «О бюджете Муезерского муниципального района на 2020 год и на плановый период 2021 и 2022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0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общий объем доходов бюджета Муезерского муниципального района в сумме 469193,6 тыс. рублей, в том числе объем безвозмездных поступлений в сумме 373540,6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93194,6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24001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1 год и на 2022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1 год в сумме 328208,6 тыс. рублей, в том числе объем безвозмездных поступлений в сумме 244832,6 тыс. рублей и на 2022 год в сумме 308019,7 тыс. рублей, в том числе объем безвозмездных поступлений 223260,7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1 год  в сумме  336508,6 тыс. рублей и на 2022 год в сумме 316419,7 тыс. руб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1 год в сумме 8300 тыс. рублей и на 2022 год в сумме 8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.4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4. Утвердить верхний предел муниципального внутреннего долга Муезерского муниципального района на 1 января 2022 года в валюте Российской Федерации в сумме 78860,0 тыс. рублей и на 1 января 2023 года в сумме 84260,0 тыс. рублей, в том числе верхний предел долга по муниципальным гарантиям Муезерского муниципального района в сумме 0 тыс. рублей.»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5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5.2. Утвердить перечень и общий объем бюджетных ассигнований на исполнение публичных нормативных обязательств Муезерского муниципального района на 2020 год в сумме 9581,8 тыс. рублей согласно приложению № 4 к настоящему решению и на плановый период 2021 год в сумме 8890,8 тыс. рублей и  на 2022 год в сумме 8564,8 тыс. рублей согласно приложениям 4а и 4б к настоящему решению.»</w:t>
      </w:r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одпункт 7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7.2. Утвердить распределение межбюджетных трансфертов бюджетам поселений, входящих в состав муниципального района, на 2020 год и на плановый период 2021 и 2022 годов согласно приложениям № 8, № 8а, № 8б, № 8в, № 8г, № 8д, № 8е, № 8ё, № 8ж, № 8з, № 8и, № 8й, № 8к, № 8л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одпункт 11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1.2. Утвердить объем расходов на обслуживание муниципального долга Муезерского муниципального района на 2020 год в сумме 7034,8 тыс. рублей на 2021 год в сумме 9155,9 тыс. рублей на 2022 год в сумме 4972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1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е № 4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5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риложение № 6 Решения дополнить приложениями согласно приложениям № 4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>Приложения № 7, № 7а, № 7б Решения изложить в новой редакции согласно приложению № 5, № 5а, № 5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>Приложение № 8д Решения изложить в новой редакции согласно приложению № 6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3. </w:t>
      </w:r>
      <w:r>
        <w:rPr>
          <w:sz w:val="24"/>
          <w:szCs w:val="24"/>
        </w:rPr>
        <w:t>Приложение № 8 Решения дополнить приложениями согласно приложениям № 8з, № 8и, № 8й, № 8к, № 8л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4. </w:t>
      </w:r>
      <w:r>
        <w:rPr>
          <w:sz w:val="24"/>
          <w:szCs w:val="24"/>
        </w:rPr>
        <w:t>Приложение № 10 Решения изложить в новой редакции согласно приложению № 7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5. </w:t>
      </w:r>
      <w:r>
        <w:rPr>
          <w:sz w:val="24"/>
          <w:szCs w:val="24"/>
        </w:rPr>
        <w:t>Приложения № 11, № 11б Решения изложить в новой редакции согласно приложениям № 8, № 8а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6. </w:t>
      </w:r>
      <w:r>
        <w:rPr>
          <w:sz w:val="24"/>
          <w:szCs w:val="24"/>
        </w:rPr>
        <w:t>Приложения № 12, № 12а, № 12б Решения изложить в новой редакции согласно приложению № 9, № 9а, № 9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езерского муниципального района                     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31:00Z</dcterms:created>
  <dc:creator>Key_comp</dc:creator>
  <dc:description/>
  <dc:language>en-US</dc:language>
  <cp:lastModifiedBy>Пользователь Windows</cp:lastModifiedBy>
  <cp:lastPrinted>2020-09-22T11:04:00Z</cp:lastPrinted>
  <dcterms:modified xsi:type="dcterms:W3CDTF">2021-09-06T08:31:00Z</dcterms:modified>
  <cp:revision>2</cp:revision>
  <dc:subject/>
  <dc:title>ПРОЕКТ</dc:title>
</cp:coreProperties>
</file>