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сессии 7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марта 2020 года                                                                                                      №   9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б отчете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езер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слушав отчет Главы администрации Муезерского муниципального района о своей деятельности и деятельности администрации в 2019 году, руководствуясь положениями подпункта 2 пункта 4.1 статьи 34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lang w:val="ru-RU"/>
        </w:rPr>
        <w:t>Отчет Главы администрации Муезерского муниципального района о своей деятельности и деятельности администрации в 2019 году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lang w:val="ru-RU"/>
        </w:rPr>
      </w:pPr>
      <w:r>
        <w:rPr>
          <w:lang w:val="ru-RU"/>
        </w:rPr>
        <w:t>Признать деятельность Главы администрации и деятельность администрации Муезерского муниципального района в 2019 году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lang w:val="ru-RU"/>
        </w:rPr>
      </w:pPr>
      <w:r>
        <w:rPr>
          <w:lang w:val="ru-RU"/>
        </w:rPr>
        <w:t>Признать деятельность Главы администрации по выполнению нормативных правовых актов Совета Муезерского муниципального района удовлетворительно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 района                                            Л.Н. Барин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4:00Z</dcterms:created>
  <dc:creator>Василий</dc:creator>
  <dc:description/>
  <cp:keywords/>
  <dc:language>en-US</dc:language>
  <cp:lastModifiedBy>User</cp:lastModifiedBy>
  <cp:lastPrinted>2020-03-12T12:54:00Z</cp:lastPrinted>
  <dcterms:modified xsi:type="dcterms:W3CDTF">2021-09-08T06:24:00Z</dcterms:modified>
  <cp:revision>2</cp:revision>
  <dc:subject/>
  <dc:title>ПРОЕКТ</dc:title>
</cp:coreProperties>
</file>