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525" w:after="300"/>
        <w:outlineLvl w:val="0"/>
        <w:rPr>
          <w:rFonts w:ascii="Arial" w:hAnsi="Arial" w:eastAsia="Times New Roman" w:cs="Arial"/>
          <w:i/>
          <w:i/>
          <w:i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36"/>
          <w:szCs w:val="36"/>
          <w:lang w:eastAsia="ru-RU"/>
        </w:rPr>
        <w:t>Муезерский р-н</w:t>
      </w:r>
    </w:p>
    <w:p>
      <w:pPr>
        <w:pStyle w:val="Normal"/>
        <w:spacing w:lineRule="auto" w:line="240" w:before="280" w:after="278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Список объектов культурного наследия (памятников истории и культуры),</w:t>
      </w:r>
    </w:p>
    <w:p>
      <w:pPr>
        <w:pStyle w:val="Normal"/>
        <w:spacing w:lineRule="auto" w:line="240" w:before="278" w:after="278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находящихся на территории Муезерского муниципального района</w:t>
      </w:r>
    </w:p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(по состоянию на 21.04.2017 г.)</w:t>
      </w:r>
    </w:p>
    <w:tbl>
      <w:tblPr>
        <w:tblW w:w="161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0"/>
        <w:gridCol w:w="302"/>
        <w:gridCol w:w="2480"/>
        <w:gridCol w:w="267"/>
        <w:gridCol w:w="3256"/>
        <w:gridCol w:w="267"/>
        <w:gridCol w:w="3105"/>
        <w:gridCol w:w="267"/>
        <w:gridCol w:w="3331"/>
      </w:tblGrid>
      <w:tr>
        <w:trPr>
          <w:trHeight w:val="75" w:hRule="atLeast"/>
        </w:trPr>
        <w:tc>
          <w:tcPr>
            <w:tcW w:w="5632" w:type="dxa"/>
            <w:gridSpan w:val="3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ru-RU"/>
              </w:rPr>
              <w:t>Выявленные объекты архитектур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мбар Гарлоева А.А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ч.XX 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Гимол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мбар Дмитрука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-я пол.XX 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Гимол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аня Попова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50-е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Гимол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м жилой Гарлоева H.А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ч.XX 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Гимол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м жилой Гарлоева А.А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ч.XX 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Гимол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м жилой Поповых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н.XIX 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Гимол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м жилой Поттоева К.Ф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14 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Гафостров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м жилой Поттоева Ф.Е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-я пол.XIX 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Гафостров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м жилой Проняевой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58 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.Руг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могильник-домик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н.XIX - нач.XX в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Кимасозеро на кладбище,на остров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ига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-я пол.XIX 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Онд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ига Поттоева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н.XIX 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Гафостров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Часовня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-я пол.XIX 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Онд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ru-RU"/>
              </w:rPr>
              <w:t>Памятники истори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11 советских воинов, погибших в годы Великой Отечественной войны 1941-1945 г.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1-1945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Ребол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12 красноармейцев, замученных белофинами в д.Келлогора в 1921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шоссе Кочкома-Реболы, 102 км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19 партизан отряда "Красный Онежец", погибших в 1943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шоссе Кочкома-Реболы, 168 км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856 советских воинов, погибших в годы Великой Отечественной войны 1941-1945 г.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1-1945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Колв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(перезахоронение на воинское кладбище в пос.Реболы)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9 сельских коммунистов и сельских активистов, расстрелянных белофинскими интервентами 6 ноября 1921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ло Ругозеро, кладбищ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бойцов 1 партизанской бригады, погибших в боях с фашистскими захватчиками в июле-августе 1943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Сукк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бойцов 32 отдельной лыжной бригады, погибших в боях с фашистскими захватчиками в 1943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воинов, погибших в 1922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Кимасозеро, кладбищ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воинов, погибших в годы Великой Отечественной войны 1941-1945 г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1-1945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.Гимол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воинов, погибших в годы Великой Отечественной войны 1941-1945 г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1-1945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воинов, погибших в годы Великой Отечественной войны 1941-1945 г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1-1945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Колв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воинов, погибших в годы Великой Отечественной войны 1941-1945 г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1-1945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.Мотк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воинов, погибших в годы Великой Отечественной войны 1941-1945 г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1-1945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.Руг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воинов, погибших в годы Великой Отечественной войны1941-1945 гг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кт Кочкома-Реболы, 102 км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(здесь же 12 красноармейцев и братская могила Гр.войны из д.Андронова Гора)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воинов, погибших в годы Гражданской войны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ывшая деревня Ногеукс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 обнаружена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воинов, погибших в годы Гражданской войны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Андронова Гор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 ВОВ (перезахоронение находится в могиле на 102 км тракта Кочкома-Реболы)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красноармейцев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21-1922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Тикша, мыс между оз.Мергубское и оз.Пизм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333, от 25.05.1998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сельских активистов, погибших в 1920 г., и воинов-минеров, погибших в 1944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.Ругозеро, ул.Еремеев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гила активистов советской власти Евсеева В.П. и Маркова В.В. Ноябрь 18 г, январь 19 г.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советских воинов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юль 1941 г., 1991 г.-перезахоронени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Тикш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333, от 25.05.1998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советских воинов, погибших в боях за Родину в марте 1940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Колв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десь же захоронен Петров Г.П. (1939-1940 гг)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советских воинов, погибших в годы Великой Отечественной войны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1-1945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Онд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654, от 08.08.1995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советских воинов, погибших в годы Великой Отечественной войны, в которой захоронен капитан Землянский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1 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Пенинг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654, от 08.08.1995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советских лётчиков, погибших 26 июля 1941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Ребол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советских пограничников, погибших в 1941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ндер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советских пограничников, погибших в боях с фашистскими захватчиками в июле 1941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Муезерский, ул. Гагарин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советских пограничников, погибших в годы Великой Отечественной войны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1-1945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Тумб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654, от 08.08.1995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трех советских лётчиков, погибших в 1941-1942 г.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Волом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четырех курсантов отряда Интернациональной военной школы под командованием Тойво Антикайнена, погибших в январе 1922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ывшая деревня Барышнаволо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, в которой захоронен председатель Лужминского Совета Лука Васильевич Константинов и 11 красноармейцев, расстрелянных белофиннами в 1921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ндер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о гибели десанта 85-й стрелковой бригады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сентября 1942 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Онд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333, от 25.05.1998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о подвига Героя Советского Союза Hиколая Варламова, закрывшего телом амбразуру дота 25 июля 1943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шоссе Кочкома-Реболы, 67 км, 12 км в сторону р.Онд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о, где проходил рубеж обороны Карельского фронта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1-1944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шоссе Кочкома-Реболы, 68-й км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333, от 25.05.1998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гила Героя Социалистического Труда В.И.Палынского (1933- 1979 г.г.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Муезерский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гила Гурьева Гаврила Егоровича (1872-1922), расстрелянного белофинами в 1922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Кимасозеро, кладбищ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гила неизвестного советского лётчика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(?)-1942гг., 1994 г.-захоронени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шоссе Кочкома-Реболы, 152 км, развилка дороги на п.Муезерский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333, от 25.05.1998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гила пограничника В.С.Воскобойникова, погибшего в бою за Родину в 1939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Ребол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гила полного кавалера орденов Славы А.С.Архипова (1910-1983 гг.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кладбищ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333, от 25.05.1998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гила предводителя карельских партизан против шведских захватчиков в конце XVI - начала XVII вв.- Ивана Роккачу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Тикш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гила председателя исполкома Кимоваарского волостного Совета Ярвеляйнена, расстрелянного белогвардейцами в 1922 г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Кимоваар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ыне п.Кимоваара</w:t>
            </w:r>
          </w:p>
        </w:tc>
      </w:tr>
      <w:tr>
        <w:trPr>
          <w:trHeight w:val="102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амятное место, где в январе 1922 г. отрядом курсантов Интернациональной военной школы под командованием Тойво Антикайнена был разгромлен белофинский штаб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амятный знак на месте, где проходил передний край обороны Ребольского направления Карельского фронта (пушка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69 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Ругозеро, 2 км в сторону Кочком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654, от 08.08.1995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3152" w:type="dxa"/>
            <w:gridSpan w:val="2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ru-RU"/>
              </w:rPr>
              <w:t>Выявленные объекты истори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ратская могила воинов, погибших в годы Гражданской,советско-финляндской и Великой Отечественной войн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22, 1939-1940, 1941-1945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ывшая д.Лужм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адбище советских воинов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18-1922,1939-1944,1990 г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Реболы, ул.Антикайнен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ультовая роща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н.XIX - нач.XX в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Тикш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38, от 18.02.2000, Министерство культуры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ru-RU"/>
              </w:rPr>
              <w:t>Памятники искусства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амятник Ругозерским коммунарам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80 г., скульптор Э.А.Акулов,Л.К.Давидян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Руг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ru-RU"/>
              </w:rPr>
              <w:t>Памятники археологи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гильник Ледмозеро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евня Ледмозеро, в 4,5 км к сев.-западу, в сев.-зап. части оз.Ледм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гильник Торосозеро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XVIII 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7 км к сев.-востоку от пос.Реболы, на о-ве Вирдинском в южной части оз.Торосозеро, в 20 м к западу от поселения Торосозеро II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вятилище Воттовара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ыс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.- 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ыс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8 км на юго-запад от пос.Суккозеро, на горе Воттовар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Боярское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.Тикша, в 12 км к западу, на южном берегу оз.Боярског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Боярское 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2 км на запад пос.Тикша, на южном берегу оз.Боярского, в 0,5 км выше устья р.Поннок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Боярское 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2 км западнее пос.Тикша, зап.стороне п-ова, вдающегося в озеро Боярское в центре его южного побережья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Боярское 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2 км к западу от пос.Тикша, на зап. берегу в основании п-ова в центре южного побережья оз.Боярског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Боярское V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2 км к западу от пос.Тикша, в основании по вост. стороне п-ова в центре южного побережья оз.Боярског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Боярское V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2 км к западу от пос.Тикша, на южном берегу оз.Боярское вблизи основания п-ов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Боярское X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2 км к западу от пос.Тикша, на южном берегу оз.Боярского, на вост. стороне п-ова вблизи основания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Вирда 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II-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.Реболы, на 14 км от него по дороге на Муезерский пос., на лев. берегу р.Вирда, в 250 м к западу от мост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Вирда 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14 км дороги Реболы-Муезерский, в 4 км сев.-восточнее пос.Реболы по прямой на сев.-восток, на лев. берегу р.Вирд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Вирда 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4,1 км к сев.-востоку от пос.Реболы по прямой, на левом берегу болота и р.Вирды, в 600 м к востоку от мост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Вирда I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4,2 км на сев.-восток по прямой от пос.Реболы, в 14 км по дороге на пос.Муезерский, на левом берегу р.Вирды, в 650 м от мост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Гимолы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евня Гимолы, в 2,5 км к юго-востоку на юго-вост. берегу оз.Гимоског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Гимольское 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4 км к юго-востоку от д.Гимолы, на оконечности мыса по вост. берегу оз.Гимольског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Гимольское 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4 км к юго-востоку от д.Гимолы, на вост. берегу оз.Гимольское в глубине бухт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Гимольское 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3,5 км юго-восточнее д.Гимолы, в глубине бухты по вост. берегу оз.Гимольског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алмозеро - 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Тикша, 1,3 км юго-западнее, на восточном берегу оз.Калм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333, от 25.05.1998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алмозеро V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2 км западнее пос.Тикша, на зап. берегу оз.Калмозеро, в 1 км к юго-западу от истока р.Чирка-Кемь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алмозеро V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2,3 км юго-западнее пос.Тикша, на южном склоне мыса по зап. берегу оз.Калмозеро, при впадении р.Чирка-Кемь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алмозеро X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II-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 км к западу от пос.Тикша, на вост. берегу оз.Калмозеро, в 300 м к юго-востоку от истока р.Чирка-Кемь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алмозеро X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II-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 км юго-западнее пос.Тикша, на небольшом мысу у вост. побережья оз.Калм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алмозеро XI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 км юго-западнее пос.Тикша, на зап. склоне мыса, разделяющего оз.Калмозеро и оз.Новинк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алмозеро X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,3 км юго-западнее пос.Тикша, на зап. склоне оконечности мыса, разделяющего оз.Калмозеро и оз.Новинк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имасозеро 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евня Кимасозеро, в 1 км сев.-западнее деревни, на северном берегу о-ва у сев. берега оз.Кимасозер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имасозеро 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,3 км восточнее д.Кимасозеро, в 0,9 км южнее о-ва Фомич на юж. берегу оз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имасозеро I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2,5 км к сев.-востоку от д.Кимасозеро, на юго-зап. оконечности о-ва Ахвенсари в вост. части оз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имасозеро IX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4 км к западу от д.Кимасозеро, на сев. берегу залива в центре юж. побережья оз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имасозеро 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ыс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.- 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ыс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2,5 км сев.-восточнее д.Кимасозеро, на юго-зап. оконечности о-ва Ахвенсари, в вост. части оз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имасозеро V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ыс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.- 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ыс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2,5 км к сев.-западу от д.Кимасозеро, у входа в большой залив на южном побережье оз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имасозеро V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2,5 км к сев.-западнее д.Кимасозеро, на южном берегу полуострова у входа в залив на юж.побережье оз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имасозеро V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2,5 к сев.-западнее д.Кимасозеро, на южном склоне полуострова при входе в залив на южном побережье оз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имасозеро X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7 км к сев.-востоку от д.Кимасозеро, на зап. берегу небольшого залива в сев.-вост. части оз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имасозеро X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5 км на сев.-восток от д.Кимасозеро, на южном берегу о-ва Лехтосари в вост. части оз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имасозеро X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3 км сев.-западнее д.Кимасозеро, на о-ве в центральной части оз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имасозеро XI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4,5 км к сев.-западу от д.Кимасозеро, на зап. оконечности 4-го острова Кабиэнсаари в центральной части оз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имасозеро X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6 км на восток от д.Кимасозеро, в 0,8 км севернее устья р.Пяртийоки на вост. побережье оз.Кима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оргуба 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-I тыс.до н.э. и I тыс.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берегу оз.Ондозеро, 700 км к югу от д.Коргуб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оргуба 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-I тыс.до н.э. и I тыс.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берегу оз.Ондозеро, 700 км к югу от д.Коргуб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оргуба I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евня Коргуба, в 60 м западнее, на зап. берегу оз.Онд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оргуба 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олит, ранний металл (III-II тыс. до н.э.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берегу Ондозера на протяжении примерно 1,5 км к северу от д.Коргуб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оргуба V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олит, ранний металл (III-II тыс. до н.э.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берегу Ондозера на протяжении примерно 1,5 км к северу от д.Коргуб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Лаяни 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-I тыс.до н.э. и I тыс.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км к югу от д.Ондозеро, на берегу оз.Онд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Лаяни 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-I тыс.до н.э. и I тыс.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км к югу от д.Ондозеро, на берегу оз.Онд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Лаяни 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-I тыс.до н.э. и I тыс.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км к югу от д.Ондозеро, на берегу оз.Онд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99, от 21.04.1971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Ледма-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-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3 км с-в поселка, 350 м севернее порога Нижняя Ледм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Ледма-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-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2,6 км с-в поселка, 100 м с-з порога Нижняя Ледм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Ледмозеро 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4,5 км сев.-западнее д.Ледмозеро, на сев.-зап. побережье оз.Ледмозеро, в 90 м к востоку от могильника Ледм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Ледмозеро 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II-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4 км по прямой от д.Ледмозеро, к сев.-западу, в 40 м к востоку от оконечности п-ова в южной части оз.Ледм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Лоут 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евня Сулостров, в 3 км на юго-восток, на п-ве на сев.-зап. берегу оз.Лоут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на ручье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7-8 км к западу д.Ледмозеро, на берегу реки, в 2,5-3 км от ее устья юго-зап. часть оз.Ледм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Ондозеро 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.Ондозеро, в 3 км к югу, на сев.-зап. берегу оз.Онд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Ондозеро 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6,5 км к востоку от д.Ондозеро, на зап. берегу п-ова в заливе Сяуна-Лакси на вост. побережье оз.Онд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Ондозеро I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олит, ранний металл (III-II тыс. до н.э.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берегу Ондозера на протяжении примерно 1,5 км к северу от д.Коргуб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Ондозеро 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олит, ранний металл (III-II тыс. до н.э.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берегу Ондозера на протяжении примерно 1,5 км к северу от д.Коргуб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149, от 20.04.1987, Совет Министров КАССР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Ругозеро 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.Ругозеро, на сев. окраине в 165 м от кладбища по дороге в пос.Муезерский, на берегу оз.Руг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Ругозеро 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6 км южнее пос.Ругозеро, на юго-вост. берегу оз.Ругозеро, у дороги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Ругозеро I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5,5 км к югу от пос.Ругозеро, на юго-вост. берегу оз.Руг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Суккозеро - IIIа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II-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ыс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Суккозеро, 1,5 км юго-западнее, на остров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333, от 25.05.1998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Суккозеро 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.Суккозеро, в 1,5 км на сев.-запад от пос.Суккозеро-I, на юго-вост. берегу оз.Сукк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Суккозеро 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,5 км на сев.-запад от пос.Суккозеро-I, на вост. берегу длинного залива в юго-вост. части оз.Сукк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Суккозеро 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 км на сев.-запад от пос.Суккозеро-I, на южном берегу о-ва у юго-вост. берега оз.Сукк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Суккозеро 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,5 км на сев.-запад от пос.Суккозеро-I, на юго-вост. берегу оз.Сукк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Суло 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2 км к востоку от д.Сулостров, через пр., на западной оконечности о-ва у юго-вост. берега оз.Сул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Торосозеро 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7 км к сев.-сев.-востоку от пос.Реболы, на юго-вост. оконечности длинного о-ва в южной части оз.Торо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Торосозеро 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7 км к сев.-сев.-северо-востоку от пос.Реболы, на о-ве Вирдинском в южной части оз.Торо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Торосозеро I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7 км к сев.-сев.-востоку от пос.Реболы, в 250 м от зап. оконечности о-ва Вирдинский в южной части оз.Торо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Торосозеро 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7 км к сев.-сев.-востоку от пос.Реболы, на сев.-зап. оконечности о-ва Вирдинский в южной части оз.Торос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Торосозеро V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7 км к сев.-востоку от пос.Реболы, на мысу в юго-вост. углу оз.Торосозеро, в 150 м от истока р.Вирд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Торосозеро V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7 км к сев.-востоку от пос.Реболы, на южном берегу оз.Торосозеро, в 40 м к сев.-западу от поселения Торосозеро VI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Урам-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-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9 км с-в поселка, правый берег р.Чирка-Кемь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Урам-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-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8,8 км с-в северо-западной части оз.Урам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Урам-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V тыс.до н.э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9 км с-в поселка, северная часть оз.Урам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Хяме 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.Ледмозеро, в 15,5 км к сев.-востоку, на правом берегу р.Хяме при ее истоке из озер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Хяме 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5 км на сев.-восток от пос.Ледмозеро, на правом берегу р.Хяме при впадении в нее ручья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Хяме-I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4,6 км с-в поселка, 0,2 км ю-з истока р.Хям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Хяме-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-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5 км с-в поселка, 200 м ю-з устья р.Хям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Хяме-V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-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5 км с-в поселка, 95 м ю-з устья р.Хям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Чирка-Кемь 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8 км юго-восточнее пос.Ледмозеро, на левом берегу р.Чирка-Кемь и в 600 м южнее мост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поряжение №142-р, от 12.08.1994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Чирка-Кемь-I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4,6 км с-в поселка, 35 м ю-в устья р.Хям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Чирка-Кемь-IX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V-I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5,6 км с-в поселка, правый берег р.Чирка-Кемь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Чирка-Кемь-V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0 м с-з стоянки Чирка-Кемь-IV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Чирка-Кемь-V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4,8 км с-в поселка, 180 м восточнее устья р.Хям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Чирка-Кемь-V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-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4,85 км с-в поселка, 190 м восточнее устья р.Хям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Чирка-Кемь-VIII*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II-I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Ледмозеро, 14,8 км с-в поселка, 150 м вост. устья р.Хям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ановление №831, от 15.12.1997, Председатель Правительства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5632" w:type="dxa"/>
            <w:gridSpan w:val="3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ru-RU"/>
              </w:rPr>
              <w:t>Выявленные объекты археологии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Калмозеро XVIII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2,5 км к юго-западу от п.Тикш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24а, от 02.02.2007, Министерство культуры и по связям с общественностью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Момсезеро I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I-V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южном берегу оз.Момсаярви, на оконечности мыса, в 6 км к юго-западу от п.Тикша, в 500 м к юго-востоку от ручья, соединяющего оз.Момсаярви с оз.Боярским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273, от 25.11.2004, Министерство культуры и по связям с общественностью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Новинка I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I-V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черте п.Тикша, на северо-западном берегу оз.Новинка, в 100 м к юго-западу от ручья, соединяющего оз.Калмозеро с озерцом в северной части п.Тикш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273, от 25.11.2004, Министерство культуры и по связям с общественностью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Новинка II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I-VI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черте п.Тикша, на северо-западном берегу оз.Новинка, в 50 м от стоянки Новинка I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273, от 25.11.2004, Министерство культуры и по связям с общественностью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Новинка III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северо-западном берегу оз.Новинка, на юго-западной окраине п.Тикша, у основания длинного узкого мыс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273, от 25.11.2004, Министерство культуры и по связям с общественностью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Новинка IV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II тыс. до н.э.- XVIII 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западном берегу оз.Новинка, на восточной оконечности полуострова, разделяющего оз.Калмозеро и Новинка, в 600 м от юго-западной окраины п.Тикш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273, от 25.11.2004, Министерство культуры и по связям с общественностью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Пизанец I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-IV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.Суккозеро, 25 км восточнее, восточный берег оз.Пизанец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273, от 25.11.2004, Министерство культуры и по связям с общественностью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Суккозеро IX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2 км к юго-западу от п.Сукк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24а, от 02.02.2007, Министерство культуры и по связям с общественностью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Суккозеро VII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,7 км к юго-западу от п.Сукк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24а, от 02.02.2007, Министерство культуры и по связям с общественностью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янка Суккозеро VIII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VII-IV тыс. до н.э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,8 км к юго-западу от п.Суккозеро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каз №24а, от 02.02.2007, Министерство культуры и по связям с общественностью Р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9155" w:type="dxa"/>
            <w:gridSpan w:val="5"/>
            <w:tcBorders/>
          </w:tcPr>
          <w:p>
            <w:pPr>
              <w:pStyle w:val="Normal"/>
              <w:spacing w:lineRule="atLeast" w:line="105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ru-RU"/>
              </w:rPr>
              <w:t>Примечание: *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объекты культурного наследия федерального значения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10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10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10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10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tLeast" w:line="10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tLeast" w:line="10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10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10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10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10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10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10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10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32" w:type="dxa"/>
            <w:gridSpan w:val="3"/>
            <w:tcBorders/>
          </w:tcPr>
          <w:p>
            <w:pPr>
              <w:pStyle w:val="Normal"/>
              <w:spacing w:lineRule="atLeast" w:line="15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u w:val="single"/>
                <w:lang w:eastAsia="ru-RU"/>
              </w:rPr>
              <w:t>Исторические поселения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15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15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15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15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15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15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5632" w:type="dxa"/>
            <w:gridSpan w:val="3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ru-RU"/>
              </w:rPr>
              <w:t>Ребольское сельское поселени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евня Гафостров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р.XIX 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22 км от п.Реболы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5632" w:type="dxa"/>
            <w:gridSpan w:val="3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ru-RU"/>
              </w:rPr>
              <w:t>Суккозерское сельское поселени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евня Гимолы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.XIX в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157 км от п.Муезерский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525" w:after="300"/>
      <w:outlineLvl w:val="0"/>
    </w:pPr>
    <w:rPr>
      <w:rFonts w:ascii="Times New Roman" w:hAnsi="Times New Roman" w:eastAsia="Times New Roman" w:cs="Times New Roman"/>
      <w:i/>
      <w:iCs/>
      <w:color w:val="5F523C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75" w:after="150"/>
      <w:outlineLvl w:val="1"/>
    </w:pPr>
    <w:rPr>
      <w:rFonts w:ascii="Georgia" w:hAnsi="Georgia" w:eastAsia="Times New Roman" w:cs="Times New Roman"/>
      <w:i/>
      <w:iCs/>
      <w:color w:val="5D6163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00" w:after="150"/>
      <w:outlineLvl w:val="2"/>
    </w:pPr>
    <w:rPr>
      <w:rFonts w:ascii="Georgia" w:hAnsi="Georgia" w:eastAsia="Times New Roman" w:cs="Times New Roman"/>
      <w:i/>
      <w:iCs/>
      <w:color w:val="5F533D"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25" w:after="90"/>
      <w:outlineLvl w:val="3"/>
    </w:pPr>
    <w:rPr>
      <w:rFonts w:ascii="Times New Roman" w:hAnsi="Times New Roman" w:eastAsia="Times New Roman" w:cs="Times New Roman"/>
      <w:b/>
      <w:bCs/>
      <w:color w:val="442D25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25" w:after="9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i/>
      <w:iCs/>
      <w:color w:val="5F523C"/>
      <w:kern w:val="2"/>
      <w:sz w:val="36"/>
      <w:szCs w:val="36"/>
    </w:rPr>
  </w:style>
  <w:style w:type="character" w:styleId="2">
    <w:name w:val="Заголовок 2 Знак"/>
    <w:basedOn w:val="Style8"/>
    <w:qFormat/>
    <w:rPr>
      <w:rFonts w:ascii="Georgia" w:hAnsi="Georgia" w:eastAsia="Times New Roman" w:cs="Times New Roman"/>
      <w:i/>
      <w:iCs/>
      <w:color w:val="5D6163"/>
      <w:sz w:val="27"/>
      <w:szCs w:val="27"/>
    </w:rPr>
  </w:style>
  <w:style w:type="character" w:styleId="3">
    <w:name w:val="Заголовок 3 Знак"/>
    <w:basedOn w:val="Style8"/>
    <w:qFormat/>
    <w:rPr>
      <w:rFonts w:ascii="Georgia" w:hAnsi="Georgia" w:eastAsia="Times New Roman" w:cs="Times New Roman"/>
      <w:i/>
      <w:iCs/>
      <w:color w:val="5F533D"/>
      <w:sz w:val="21"/>
      <w:szCs w:val="21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color w:val="442D25"/>
      <w:sz w:val="20"/>
      <w:szCs w:val="20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10:00Z</dcterms:created>
  <dc:creator>1</dc:creator>
  <dc:description/>
  <dc:language>en-US</dc:language>
  <cp:lastModifiedBy>1</cp:lastModifiedBy>
  <dcterms:modified xsi:type="dcterms:W3CDTF">2017-09-01T08:12:00Z</dcterms:modified>
  <cp:revision>1</cp:revision>
  <dc:subject/>
  <dc:title/>
</cp:coreProperties>
</file>