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ложение №1 к постановлению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Администрации Муезерского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муниципального района</w:t>
      </w:r>
    </w:p>
    <w:p>
      <w:pPr>
        <w:pStyle w:val="Normal"/>
        <w:jc w:val="right"/>
        <w:rPr/>
      </w:pPr>
      <w:r>
        <w:rPr>
          <w:kern w:val="2"/>
        </w:rPr>
        <w:t>№</w:t>
      </w:r>
      <w:r>
        <w:rPr>
          <w:kern w:val="2"/>
        </w:rPr>
        <w:t>_185 от  «30»  августа  2017 г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ия  обстоятельств,  свидетельствующих  о 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 детям-сиротам  и  детям,  оставшимся без  попечения роди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ам  из  числа  детей-сирот  и  детей,  оставшихся без  попечения  роди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йствия  в  преодолении  трудной  жизненной  ситуации,  при 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найма  специализированного  жилого  помещения может  бы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  на  новый  пятилетний  ср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DocLis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ий Порядок разработан на основе остановления правительства Республики Карелия т 06.03.2013 № 80-П «Об утверждении Порядка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», в соответствии с унктом 6 статьи 8 Федерального Закона от 21.12.1996 № 159-ФЗ «О дополнительных гарантиях по социальной поддержке детей-сирот и детей, оставшихся без попечения родителей», частью 1 статьи 4 Закона Республики Карелия от 28.11.2005 №921-ЗРК «О государственном  обеспечении и социальной поддержке детей-сирот, детей, оставшихся без попечения родителей, а также лиц из числа детей-сирот, детей, оставшихся без попечения родителей» (далее – Порядок).</w:t>
      </w:r>
    </w:p>
    <w:p>
      <w:pPr>
        <w:pStyle w:val="ConsPlusDocList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орядок определяет организацию работы по выявлению, принятию решения о наличии или отсутствии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.</w:t>
      </w:r>
    </w:p>
    <w:p>
      <w:pPr>
        <w:pStyle w:val="Normal"/>
        <w:ind w:left="708" w:firstLine="708"/>
        <w:jc w:val="both"/>
        <w:rPr/>
      </w:pPr>
      <w:r>
        <w:rPr/>
        <w:t>3.Администрация Муезерского муниципального района, исполняя государственные полномочи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при которых договор найма специализированного жилого помещения может быть заключен на новый пятилетний срок, создает Комиссию, в обязанности которой входит выявление  обстоятельств, свидетельствующих  о  необходимости  оказания  лицам,  указанным в пункте 2 Порядка, содействия  в  преодолении  трудной  жизненной ситуации, при которых договор  найма специализированного  жилого  помещения может  быть  заключен  на  новый пятилетний рок  (далее -  Комиссия).</w:t>
      </w:r>
    </w:p>
    <w:p>
      <w:pPr>
        <w:pStyle w:val="Normal"/>
        <w:ind w:left="708" w:firstLine="708"/>
        <w:jc w:val="both"/>
        <w:rPr/>
      </w:pPr>
      <w:r>
        <w:rPr/>
        <w:t>4.Комиссия  за  3  месяца  до  окончания  срока  действия  договора  найма специализированного жилого  помещения,  заключенного  с  вышеуказанными  лицами, осуществляют  выявление обстоятельств,  свидетельствующих  о  необходимости оказания детям-сиротам  и  детям, оставшимся  без  попечения  родителей,  лицам  из числа  детей-сирот  и  детей,  оставшихся без  попечения  родителей,  содействия  в преодолении  трудной  жизненной  ситуации,  при которых договор  найма специализированного  жилого  помещения может  быть  заключен  на  новый пятилетний срок.</w:t>
      </w:r>
    </w:p>
    <w:p>
      <w:pPr>
        <w:pStyle w:val="Normal"/>
        <w:ind w:left="708" w:firstLine="708"/>
        <w:jc w:val="both"/>
        <w:rPr>
          <w:rFonts w:eastAsia="Times New Roman" w:cs="Times New Roman"/>
          <w:color w:val="000000"/>
        </w:rPr>
      </w:pPr>
      <w:r>
        <w:rPr/>
        <w:t>5</w:t>
      </w:r>
      <w:r>
        <w:rPr>
          <w:rFonts w:eastAsia="Times New Roman" w:cs="Times New Roman"/>
          <w:color w:val="000000"/>
        </w:rPr>
        <w:t>.Обстоятельствами,  свидетельствующими  о  необходимости  оказания  лицам, указанным  в пункте 2 Порядка,  содействия  в  преодолении  трудной  жизненной ситуации,  при  которой договор  найма  специализированного  жилого  помещения заключается  на новый  пятилетний срок,  являются  невозможность  преодоления обстоятельств самостоятельными  усилиями  лиц, указанных  в п.2  Порядка,  и  угроза прекращения  права  пользования  жилым  помещением (расторжения  договора  найма) в случае:</w:t>
      </w:r>
    </w:p>
    <w:p>
      <w:pPr>
        <w:pStyle w:val="Normal"/>
        <w:ind w:left="708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)неудовлетворительной адаптации лица, казанного в пункте 1 Порядка, к самостоятельной жизни,  в  том  числе  отсутствия  постоянного  заработка, иного дохода в связи с незанятостью трудовой  деятельностью,  наличия  отрицательной социальной среды, совершения правонарушений  и  антиобщественных  действий;</w:t>
      </w:r>
    </w:p>
    <w:p>
      <w:pPr>
        <w:pStyle w:val="Normal"/>
        <w:ind w:left="708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длительной болезни, инвалидности, препятствующих  добросовестному  исполнению лицом, указанным  в  пункте 2  Порядка, обязанностей  нанимателя,  в  том  числе  в связи с  лечебном или  в  реабилитационном учреждении;</w:t>
      </w:r>
    </w:p>
    <w:p>
      <w:pPr>
        <w:pStyle w:val="Normal"/>
        <w:ind w:left="708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)непроживания  в  жилом  помещении  в  связи  с  отбыванием  наказания  в исправительных учреждениях.</w:t>
      </w:r>
    </w:p>
    <w:p>
      <w:pPr>
        <w:pStyle w:val="Normal"/>
        <w:ind w:left="708" w:firstLine="708"/>
        <w:jc w:val="both"/>
        <w:rPr/>
      </w:pPr>
      <w:r>
        <w:rPr/>
        <w:t>6.По результатам работы Комиссия готовит заключение о выявлении обстоятельств, свидетельствующих  о  необходимости  оказания  лицам,  указанным  в пункте 12 Порядка, содействия  в  преодолении  трудной  жизненной  ситуации,  при которых договор найма специализированного  жилого  помещения  заключается  на новый пятилетний срок, или об отсутствии  таких  обстоятельств (далее - заключение).</w:t>
      </w:r>
    </w:p>
    <w:p>
      <w:pPr>
        <w:pStyle w:val="Normal"/>
        <w:ind w:left="708" w:firstLine="708"/>
        <w:jc w:val="both"/>
        <w:rPr/>
      </w:pPr>
      <w:r>
        <w:rPr/>
        <w:t xml:space="preserve">7.Заключение  основывается  на  комплексной  оценке  жилищно-бытовых  условий лиц, указанных в пункте 2 Порядка, исполнения ими обязанностей по договору найма специализированного жилого помещения, состояния их здоровья, эмоционального и физического  развития,  навыков  самообслуживания,  отношений  в семье. </w:t>
      </w:r>
    </w:p>
    <w:p>
      <w:pPr>
        <w:pStyle w:val="Normal"/>
        <w:ind w:left="708" w:firstLine="708"/>
        <w:jc w:val="both"/>
        <w:rPr/>
      </w:pPr>
      <w:r>
        <w:rPr/>
        <w:t>8.К заключению  прилагаются  документы,  подтверждающие  наличие обстоятельств, свидетельствующих  о  необходимости  оказания  лицам,  указанным в пункте 2 Порядка, содействия  в  преодолении  трудной  жизненной  ситуации,  при которых договор найма специализированного  жилого  помещения  заключается  на новый пятилетний срок, или отсутствие  таких  обстоятельств (при  наличии  таких  документов).</w:t>
      </w:r>
    </w:p>
    <w:p>
      <w:pPr>
        <w:pStyle w:val="Normal"/>
        <w:ind w:left="708" w:firstLine="708"/>
        <w:jc w:val="both"/>
        <w:rPr/>
      </w:pPr>
      <w:r>
        <w:rPr/>
        <w:t>9. В  случае  выявления  обстоятельств,  свидетельствующих  о  необходимости оказания лицам, указанным в пункте 2 Порядка, содействия  в  преодолении  трудной  жизненной  ситуации, администрация  Муезерского  муниципального  района  не  позднее  чем  за  30  дней  до окончания срока действия Договора найма специализированного жилого помещения, заключенного  с  лицами,  указанными  в п.2 Порядка,  принимает  решение  о  заключении договора  найма  специализированного жилого  помещения  на  новый  пятилетний  срок.</w:t>
      </w:r>
    </w:p>
    <w:p>
      <w:pPr>
        <w:pStyle w:val="Normal"/>
        <w:ind w:left="708" w:firstLine="708"/>
        <w:jc w:val="both"/>
        <w:rPr/>
      </w:pPr>
      <w:r>
        <w:rPr/>
        <w:t xml:space="preserve">10.При  отсутствии   обстоятельств,  свидетельствующих  о  необходимости оказания лицам, указанным в  пункте 2  Порядка, содействия  в  преодолении  трудной жизненной ситуации, администрация  Муезерского  муниципального  района  не позднее чем  за  30   дней  до окончания  срока  действия  Договора  найма специализированного жилого помещения, заключенного  с  лицами,  указанными  в п.2 Порядка,  принимает решение  об  исключении жилого  помещения  из специализированного  жилищного фонда  и  заключает  с  лицами,  указанными  в пункте 2  Порядка,  договор  социального найма  в  отношении  данного  жилого помещения  в  порядке,  установленном Правительством Республики  Карелия. направляется  в  орган  опеки  и  попечительства  в  срок,  не превышающий  5  рабочих  дней  со  дня  его принятия. </w:t>
      </w:r>
    </w:p>
    <w:p>
      <w:pPr>
        <w:pStyle w:val="Normal"/>
        <w:ind w:left="708" w:firstLine="708"/>
        <w:jc w:val="both"/>
        <w:rPr/>
      </w:pPr>
      <w:r>
        <w:rPr/>
        <w:t>Один  экземпляр  решения  направляется  лицу,  указанному  в  пункте 2 Порядка и являющемуся  нанимателем  специализированного  жилого  помещения,  в  срок,  не превышающий  5  рабочих  дней  со  дня  его  приняти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6:00Z</dcterms:created>
  <dc:creator>СоцРазвитие</dc:creator>
  <dc:description/>
  <cp:keywords/>
  <dc:language>en-US</dc:language>
  <cp:lastModifiedBy>Библиотека</cp:lastModifiedBy>
  <cp:lastPrinted>2017-08-21T15:51:00Z</cp:lastPrinted>
  <dcterms:modified xsi:type="dcterms:W3CDTF">2017-09-07T07:13:00Z</dcterms:modified>
  <cp:revision>15</cp:revision>
  <dc:subject/>
  <dc:title/>
</cp:coreProperties>
</file>