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МУЕЗЕ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color w:val="000000"/>
          <w:lang w:val="en-US"/>
        </w:rPr>
      </w:pPr>
      <w:r>
        <w:rPr>
          <w:color w:val="000000"/>
          <w:spacing w:val="-9"/>
        </w:rPr>
        <w:t>От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13</w:t>
      </w:r>
      <w:r>
        <w:rPr>
          <w:color w:val="000000"/>
        </w:rPr>
        <w:t xml:space="preserve"> ноября </w:t>
      </w:r>
      <w:r>
        <w:rPr>
          <w:color w:val="000000"/>
          <w:spacing w:val="-3"/>
        </w:rPr>
        <w:t>2017 года</w:t>
      </w:r>
      <w:r>
        <w:rPr>
          <w:color w:val="000000"/>
        </w:rPr>
        <w:t xml:space="preserve">                                                                                                     № </w:t>
      </w:r>
      <w:r>
        <w:rPr>
          <w:color w:val="000000"/>
          <w:lang w:val="en-US"/>
        </w:rPr>
        <w:t>268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right="4818" w:hanging="0"/>
        <w:jc w:val="both"/>
        <w:rPr/>
      </w:pPr>
      <w:r>
        <w:rPr/>
        <w:t>Об утверждении Положения о порядке установления расходных обязательств Муезерского муниципального района, подлежащих исполнению за счет субвенции из бюджета Республики Карелия по предоставление мер социальной поддержки и социального обслуживания обучающихся с ОВЗ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Законом Республики Карелия от 20 декабря 2012 года № 1755-ЗРК "Об образовании", Постановлением Правительства Республики Карелия от 18 марта 2008 года N 60-П "Об утверждении Порядка установления и исполнения расходных обязательств муниципальных образований, подлежащих исполнению за счет субвенций из бюджета Республики Карелия", Уставом  муниципального образования «Муезерский муниципальный район», в целях установления расходных обязательств, принимаемых на себя Муезерским муниципальным районом, администрация Муезерского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установления расходных обязательств Муезерского муниципального района, подлежащих исполнению за счет субвенции из бюджета Республики Карелия по предоставлению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, в соответствии с Законом Республики Карелия от 20 декабря 2013 года № 1755-ЗРК "Об образовании".</w:t>
      </w:r>
    </w:p>
    <w:p>
      <w:pPr>
        <w:pStyle w:val="Normal"/>
        <w:ind w:firstLine="540"/>
        <w:jc w:val="both"/>
        <w:rPr/>
      </w:pPr>
      <w:r>
        <w:rPr/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Муезерского муниципального района по социальным вопросам  (А.В. Пчелки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. о. Главы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уезерского муниципального района                                                                Д. И. Кири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  <w:t>ЛИСТ      СОГЛАСОВ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</w:rPr>
      </w:pPr>
      <w:r>
        <w:rPr>
          <w:b/>
          <w:color w:val="808080"/>
          <w:sz w:val="26"/>
        </w:rPr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b/>
          <w:color w:val="808080"/>
          <w:sz w:val="26"/>
        </w:rPr>
        <w:t xml:space="preserve">Постановление: 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</w:rPr>
        <w:t>Подготовлен:</w:t>
      </w:r>
      <w:r>
        <w:rPr>
          <w:color w:val="000000"/>
          <w:spacing w:val="-1"/>
          <w:sz w:val="26"/>
        </w:rPr>
        <w:t xml:space="preserve"> 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b/>
          <w:color w:val="808080"/>
          <w:sz w:val="26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color w:val="000000"/>
          <w:spacing w:val="-2"/>
          <w:sz w:val="26"/>
          <w:szCs w:val="26"/>
        </w:rPr>
        <w:t>Финансовое управление Муезерского района</w:t>
      </w:r>
      <w:r>
        <w:rPr>
          <w:color w:val="000000"/>
          <w:spacing w:val="-1"/>
          <w:sz w:val="26"/>
        </w:rPr>
        <w:t>: 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>от ___ ________ 2017 г. № 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установления расходных обязательств Муезерского муниципального района, подлежащих исполнению за счет субвенции из бюджета Республики Карелия по предоставлению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, в соответствии с Законом Республики Карелия от 20 декабря 2013 года № 1755-ЗРК "Об образовании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 правовые, организационные и финансово-экономические основы осуществления Муезерским муниципальным районом переданных государственных полномочий на предоставление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 (далее - Субвенция), посещающих муниципальные образовательные учреждения.</w:t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/>
        <w:t>1.2. Настоящим Положением устанавливаются расходные обязательства Муезерского муниципального района, подлежащие исполнению за счет средств субвенции из бюджета Республики Карелия на предоставление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, являющихся обучающимися, воспитанниками муниципальных дошкольных образовательных учреждений, муниципальных общеобразовательных учреждений или обучающихся (воспитывающихся) на до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В соответствии с настоящим Положением администрация Муезерского муниципального района является органом, организующим исполнение указанного в </w:t>
      </w:r>
      <w:hyperlink w:anchor="Par3">
        <w:r>
          <w:rPr>
            <w:rStyle w:val="InternetLink"/>
          </w:rPr>
          <w:t>раздела 2</w:t>
        </w:r>
      </w:hyperlink>
      <w:r>
        <w:rPr/>
        <w:t xml:space="preserve"> настоящего Положения расходн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1.4. В качестве норматива на предоставление мер социальной поддержки и социального обслуживания обучающимся с ограниченными возможностями здоровья используется норматив и соответствующие коэффициенты, применяемые Министерством финансов Республики Карелия и Министерством образования Республики Карелия при расчете Муезерскому муниципальному району объема Субвен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Расходы, предусмотренные настоящим Положением, осуществляются по соответствующим кодам </w:t>
      </w:r>
      <w:hyperlink r:id="rId2">
        <w:r>
          <w:rPr>
            <w:rStyle w:val="InternetLink"/>
          </w:rPr>
          <w:t>классификации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.6. Функцией по исполнению данного государственного полномочия является предоставление мер социальной поддержки и социального обслуживания обучающимся с ограниченными возможностями здоровья в соответствии с нормативными правовыми актами Российской Федерации и Республики Карел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Перечень услуг, оказываемых детям-инвалидам,</w:t>
      </w:r>
    </w:p>
    <w:p>
      <w:pPr>
        <w:pStyle w:val="Normal"/>
        <w:autoSpaceDE w:val="false"/>
        <w:jc w:val="center"/>
        <w:rPr/>
      </w:pPr>
      <w:r>
        <w:rPr/>
        <w:t>связанных с исполнением расходного обяз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В рамках исполнения расходных обязательств средства Субвенции направляются на следующие расходы:</w:t>
      </w:r>
    </w:p>
    <w:p>
      <w:pPr>
        <w:pStyle w:val="Normal"/>
        <w:autoSpaceDE w:val="false"/>
        <w:ind w:firstLine="540"/>
        <w:jc w:val="both"/>
        <w:rPr/>
      </w:pPr>
      <w:r>
        <w:rPr/>
        <w:t>- по приобретению периодической, научной, учебно-методической, справочно-информационной и художественной литературы для инвалидов, в том числе издаваемой на магнитофонных кассетах и рельефно-точечным шрифтом Брайля;</w:t>
      </w:r>
    </w:p>
    <w:p>
      <w:pPr>
        <w:pStyle w:val="Normal"/>
        <w:autoSpaceDE w:val="false"/>
        <w:ind w:firstLine="540"/>
        <w:jc w:val="both"/>
        <w:rPr/>
      </w:pPr>
      <w:r>
        <w:rPr/>
        <w:t>- по обеспечению бесплатно специальными учебниками и учебными пособиями, иной учебной литературой, а также услугами сурдопереводчиков и тифлосурдопереводчиков (за исключением обучающихся за счет бюджетных ассигнований федерального бюджета);</w:t>
      </w:r>
    </w:p>
    <w:p>
      <w:pPr>
        <w:pStyle w:val="Normal"/>
        <w:autoSpaceDE w:val="false"/>
        <w:ind w:firstLine="540"/>
        <w:jc w:val="both"/>
        <w:rPr/>
      </w:pPr>
      <w:r>
        <w:rPr/>
        <w:t>- по воспитанию и обучению детей-инвалидов в муниципальных дошкольных образовательных и общеобразователь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на компенсацию затрат родителей на воспитание и обучение детей-инвалидов на дому;</w:t>
      </w:r>
    </w:p>
    <w:p>
      <w:pPr>
        <w:pStyle w:val="Normal"/>
        <w:autoSpaceDE w:val="false"/>
        <w:ind w:firstLine="540"/>
        <w:jc w:val="both"/>
        <w:rPr/>
      </w:pPr>
      <w:r>
        <w:rPr/>
        <w:t>- на приобретение специальных компьютерных программ для целей образовательн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- на приобретение развивающих коррекционных игр для целей образовательн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- на компенсацию затрат родителей (законных представителей) на проезд до места обучения (воспитания) и обратно обучающихся с ограниченными возможностями здоровья со сложной структурой нарушений, не обслуживающих себя самостоятельно, которые проходят обучение в муниципальной образовательной организации по основной общеобразовательной 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Исполнение расходных обязатель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Полученные средства субвенции из бюджета Республики Карелия поступают на счет бюджета Муезерского муниципального района в соответствии со сводной бюджетной росписью бюджета Республики Карелия в пределах лимитов бюджетных обязательств, предусмотренных в установленном </w:t>
      </w:r>
      <w:hyperlink r:id="rId3">
        <w:r>
          <w:rPr>
            <w:rStyle w:val="InternetLink"/>
          </w:rPr>
          <w:t>порядке</w:t>
        </w:r>
      </w:hyperlink>
      <w:r>
        <w:rPr/>
        <w:t xml:space="preserve"> Министерством образования Республики Карелия бюджетам муниципальных образований на цели, указанные в </w:t>
      </w:r>
      <w:hyperlink w:anchor="Par3">
        <w:r>
          <w:rPr>
            <w:rStyle w:val="InternetLink"/>
          </w:rPr>
          <w:t>разделе 2</w:t>
        </w:r>
      </w:hyperlink>
      <w:r>
        <w:rPr/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субвенции отражаются в составе доходов бюджета Муезерского муниципального района в соответствии с классификацией до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Получателями целевых бюджетных средств Субвенции являются муниципальные образовательные учреждения согласно </w:t>
      </w:r>
      <w:hyperlink w:anchor="Par62">
        <w:r>
          <w:rPr>
            <w:rStyle w:val="InternetLink"/>
          </w:rPr>
          <w:t>приложению № 1</w:t>
        </w:r>
      </w:hyperlink>
      <w:r>
        <w:rPr/>
        <w:t xml:space="preserve">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3.3. Уполномоченным органом по подготовке документации по распределению средств субвенции между получателями целевых бюджетных средств является Отдел образования и по делам молодежи администрации Муезерского муниципального района. Распределение средств субвенции осуществляется на основании заявок (уточненных заявок) получателей целевых бюджетных средств субвенции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редставленных заявок (уточненных заявок) Отдел образования и по делам молодежи администрации Муезерского муниципального района производит расчет средств субвенции для распределения между получателями бюджетных средств в зависимости от фактического контингента детей, умноженного на показатель финансового норматива субвенции, и предоставляет указанное распределение субвенции в Финансовое управление Муе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4. Получатели целевых бюджетных средств производят дальнейшее распределение средств по принципу смет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ели целевых бюджетных средств составляют бюджетную смету на очередной финансовый год с учетом единицы расчета и финансового норматива для расчета субвенции. В качестве норматива финансового обеспечения выполняемых функций являются нормативы, установленные законодательством Республики Карелия.</w:t>
      </w:r>
    </w:p>
    <w:p>
      <w:pPr>
        <w:pStyle w:val="Normal"/>
        <w:autoSpaceDE w:val="false"/>
        <w:ind w:firstLine="540"/>
        <w:jc w:val="both"/>
        <w:rPr/>
      </w:pPr>
      <w:r>
        <w:rPr/>
        <w:t>3.5. Получатели целевых бюджетных средств ежегодно формируют списки детей-инвалидов, посещающих данные образовательные учреждения, и по состоянию на 1 января и 1 сентября текущего года предоставляют списки в Отдел образования и по делам молодежи администрации Муезе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Отчетност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Централизованная бухгалтерия, на обслуживании у которых находятся получатели целевых бюджетных средств:</w:t>
      </w:r>
    </w:p>
    <w:p>
      <w:pPr>
        <w:pStyle w:val="Normal"/>
        <w:autoSpaceDE w:val="false"/>
        <w:ind w:firstLine="540"/>
        <w:jc w:val="both"/>
        <w:rPr/>
      </w:pPr>
      <w:r>
        <w:rPr/>
        <w:t>- ежемесячно до 5-го числа, следующего за отчетным, представляют в Финансовое управление Муезерского района отчет о расходовании средств субвенции на предоставление мер социальной поддержки и социального обслуживания инвалидов по утвержде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яют другую необходимую информацию, запрашиваемую Отделом образования и по делам молодежи администрации Муезе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2. Финансовое управление Муезерского района проверяет предоставленные отчеты о расходовании средств, составляет сводный отчет и направляет его в Министерство образования Республики Карел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62"/>
      <w:bookmarkEnd w:id="1"/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ых образовательных учреждений, расположенных на территории Муезерского муниципального района, являющихся получателями средств субвенции по предоставлению мер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 в соответствии с </w:t>
      </w:r>
      <w:hyperlink r:id="rId4">
        <w:r>
          <w:rPr>
            <w:rStyle w:val="InternetLink"/>
            <w:b/>
            <w:bCs/>
          </w:rPr>
          <w:t>Законом</w:t>
        </w:r>
      </w:hyperlink>
      <w:r>
        <w:rPr>
          <w:b/>
          <w:bCs/>
        </w:rPr>
        <w:t xml:space="preserve"> Республики Карелия от 20.12.2013 г. № 1755-ЗРК "Об образовании"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 наименование образовательной организ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МУЕЗЕРСКАЯ СРЕДНЯЯ ОБЩЕОБРАЗОВАТЕЛЬНАЯ ШКОЛ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ВОЛОМСКАЯ СРЕДНЯЯ ОБЩЕОБРАЗОВАТЕЛЬНАЯ ШКОЛ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ЛЕДМОЗЕРСКАЯ СРЕДНЯЯ ОБЩЕОБРАЗОВАТЕЛЬНАЯ ШКОЛ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ЁННОЕ ОБЩЕОБРАЗОВАТЕЛЬНОЕ УЧРЕЖДЕНИЕ ЛЕНДЕРСКАЯ СРЕДНЯЯ ОБЩЕОБРАЗОВАТЕЛЬНАЯ ШКОЛ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РЕБОЛЬСКАЯ СРЕДНЯЯ ОБЩЕОБРАЗОВАТЕЛЬНАЯ ШКОЛ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МУЕЗЕРСКОГО МУНИЦИПАЛЬНОГО РАЙОНА «РУГОЗЕРСКАЯ СРЕДНЯЯ ОБЩЕОБРАЗОВАТЕЛЬНАЯ ШКОЛ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СУККОЗЕРСКАЯ СРЕДНЯЯ ОБЩЕОБРАЗОВАТЕЛЬНАЯ ШКОЛ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ТИКШИНСКАЯ ОСНОВНАЯ ОБЩЕОБРАЗОВАТЕЛЬНАЯ ШКОЛ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ПЕНИНГСКАЯ ОСНОВНАЯ ОБЩЕОБРАЗОВАТЕЛЬНАЯ ШКОЛ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 ДЕТСКИЙ САД №1 П МУЕЗЕРСКИ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  ДЕТСКИЙ САД №2 П МУЕЗЕРСКИ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ДЕТСКИЙ САД №3 П ЛЕДМОЗЕРО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ДЕТСКИЙ САД №4 П ЛЕНДЕР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ДЕТСКИЙ САД №5 с. РЕБОЛ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ДЕТСКИЙ САД №6 п. ВОЛОМ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ДЕТСКИЙ САД №8 с. РУГОЗЕР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ДЕТСКИЙ САД №9 п. СУККОЗЕР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ДОПОЛНИТЕЛЬНОГО ОБРАЗОВАНИЯ «ДЕТСКО-ЮНОШЕСКАЯ СПОРТИВНАЯ ШКОЛА» МУЕЗЕРСКОГО РАЙО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ДОПОЛНИТЕЛЬНОГО ОБРАЗОВАНИЯ «МУЕЗЕРСКАЯ ШКОЛА ИСКУССТВ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ДОПОЛНИТЕЛЬНГО ОБРАЗОВАНИЯ МУЕЗЕРСКИЙ ДОМ ТВОРЧЕСТВ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8CE63CCED7E884252FDA69BF1794297533C8AEF98CAB60D3318917CA34631F89D1F5A1340FF566zFA3M" TargetMode="External"/><Relationship Id="rId3" Type="http://schemas.openxmlformats.org/officeDocument/2006/relationships/hyperlink" Target="consultantplus://offline/ref=E78CE63CCED7E884252FC464A97BC324703E97A7FF86A137866ED24A9D3D6948CE9EACE37107F765F1431CzBACM" TargetMode="External"/><Relationship Id="rId4" Type="http://schemas.openxmlformats.org/officeDocument/2006/relationships/hyperlink" Target="consultantplus://offline/ref=E78CE63CCED7E884252FC464A97BC324703E97A7FE8DA9368C6ED24A9D3D6948CE9EACE37107F765F1431BzBA9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03:00Z</dcterms:created>
  <dc:creator>fo-12</dc:creator>
  <dc:description/>
  <cp:keywords/>
  <dc:language>en-US</dc:language>
  <cp:lastModifiedBy>fo-12</cp:lastModifiedBy>
  <cp:lastPrinted>2017-11-15T12:44:00Z</cp:lastPrinted>
  <dcterms:modified xsi:type="dcterms:W3CDTF">2017-11-15T11:33:00Z</dcterms:modified>
  <cp:revision>14</cp:revision>
  <dc:subject/>
  <dc:title>РЕСПУБЛИКА КАРЕЛИЯ</dc:title>
</cp:coreProperties>
</file>